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Oprava rozvodů vody v areálu školy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Statutární orgán/všichni jeho členové i dodavatel splňují základní způsobilost analogicky podle </w:t>
        <w:br/>
        <w:t>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>dodavatel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9:00Z</dcterms:created>
  <dc:creator>matejka</dc:creator>
  <dc:description/>
  <cp:keywords/>
  <dc:language>en-US</dc:language>
  <cp:lastModifiedBy>Ivana Jírů</cp:lastModifiedBy>
  <cp:lastPrinted>2023-03-07T14:31:00Z</cp:lastPrinted>
  <dcterms:modified xsi:type="dcterms:W3CDTF">2023-03-14T08:29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BCC787A47FC740870B89A6196F93C8</vt:lpwstr>
  </property>
</Properties>
</file>