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 pro výběrové řízení „</w:t>
      </w:r>
      <w:r>
        <w:rPr>
          <w:b/>
          <w:bCs/>
          <w:sz w:val="32"/>
          <w:szCs w:val="32"/>
        </w:rPr>
        <w:t>Vybavení kuchyně ŠJ“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Konvektomat </w:t>
      </w:r>
      <w:r>
        <w:rPr/>
        <w:t>(2 ks)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pacita 10 - 11 x 1/1G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x. elektrický příkon: 19 kW, síťové napájení: 3N 400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ientace zasouvání 1/1GN napří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ykový displa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ojité dveřní skl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tavení času vaření minimálně v rozsahu 1 min. až 24 hod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tavení rychlosti cirkulace vzduchu, min. 7 rychl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matické mytí bez tekutých detergent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rcha umístěna na plášti konvektomat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ní generátor bojler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ložní zdroj vývinu pá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rký vzduch minimálně v rozsahu 30 - 300°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amžité zastavení ventilátoru při otevření dveř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nu a diagnostický systém v českém jazy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. šestibodová vpichová son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měry max. (š x h x v).940 x 830 x 1050 m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řípadě nemožnosti umístění konvektomatu na stávající podstavec (podstavec pro konvektomat Retigo DA 10BC - podstavec Retigo r.v. 2005) bude nový podstavce se zásobníkem pro GN součástí dodávky (nutné zaměření dodavatele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učástí dodávky konvektomatů je i dodání a instalace vhodného změkčovače vod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yčka nádobí </w:t>
      </w:r>
      <w:r>
        <w:rPr/>
        <w:t>(1 ks)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ůběžná myč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lonerezová konstrukce z potravinářské ocel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měry max. (š x h x v) 660 x 800 x 1500 m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měry mycích košů 500 x 500 m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x. elektrický příkon: 15 kW, síťové napájení: 3N 400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. 3 nerezová mycí rame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ycí cykly v minimálním rozsahu 50 s – 10 minu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jler z nerezové oceli o objemu 10 – 15 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kon mycího čerpadla minimálně 1 k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žnost oplachu nádobí vodou o teplotě 8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onický dávkovač mycího a oplachového prostřed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třeba vody na mycí cyklus max. 2,5 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částí dodávky je i dodání mycích košů – koš na sklo – min.1 ks, kaš na talíře – min. 2 ks, košík na příbory – min 2 k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ná se výměnu myčky Elektrolux LS10, k myčce budou použity stávající stoly (vč dřezu) s výškou 850 mm, v případě nemožnosti použití stávajících stolů budou nové stoly součástí dodávky (nutné zaměření dodavatel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niverzální kuchyňský robot </w:t>
      </w:r>
      <w:r>
        <w:rPr/>
        <w:t>(1 ks)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rezový kotlík o objemu 30 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zpečnostní kryt kolí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imálně 3 stupně rychlosti otáček v minimálním rozsahu 100 – 300 ot./minu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vládání s možností využití časovač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ický příkon v rozsahu 0,7 - 1 kW, síťové napájení: 3N 400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měry max. š x h x v 600 x 700 x 1200 m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hon pomoci ozubeného řeme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částí dodávky je i dodání nerezového kotlíku, hnětacího háku, šlehací metly, míchač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učástí dodávky těchto zařízení je i odborná montáž na koncové body vody, elektřiny a odpadu, seřízení strojů, kalibrace, odborné zaškolení personálu dodavatelem v provozu odběratele, záruka na zařízení v min. délce 24 měsíc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ne 25. 5. 2023 </w:t>
      </w:r>
    </w:p>
    <w:p>
      <w:pPr>
        <w:pStyle w:val="Normal"/>
        <w:rPr/>
      </w:pPr>
      <w:r>
        <w:rPr/>
        <w:t>Bc. Radovan Něme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60"/>
      <w:ind w:left="2700" w:right="1872" w:hanging="0"/>
      <w:jc w:val="center"/>
      <w:rPr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44145</wp:posOffset>
          </wp:positionV>
          <wp:extent cx="1600200" cy="4076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8" r="-2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85725</wp:posOffset>
          </wp:positionV>
          <wp:extent cx="1257300" cy="542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9" t="-67" r="-2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Hotelová škola</w:t>
    </w:r>
  </w:p>
  <w:p>
    <w:pPr>
      <w:pStyle w:val="Normal"/>
      <w:spacing w:before="0" w:after="60"/>
      <w:ind w:left="2700" w:right="1872" w:hanging="0"/>
      <w:jc w:val="center"/>
      <w:rPr>
        <w:sz w:val="20"/>
        <w:szCs w:val="20"/>
      </w:rPr>
    </w:pPr>
    <w:r>
      <w:rPr>
        <w:sz w:val="20"/>
        <w:szCs w:val="20"/>
      </w:rPr>
      <w:t>Frenštát pod Radhoštěm, příspěvková organizace</w:t>
    </w:r>
  </w:p>
  <w:p>
    <w:pPr>
      <w:pStyle w:val="Normal"/>
      <w:spacing w:before="0" w:after="60"/>
      <w:ind w:left="2700" w:right="1872" w:hanging="0"/>
      <w:jc w:val="center"/>
      <w:rPr>
        <w:sz w:val="20"/>
        <w:szCs w:val="20"/>
      </w:rPr>
    </w:pPr>
    <w:r>
      <w:rPr>
        <w:sz w:val="20"/>
        <w:szCs w:val="20"/>
      </w:rPr>
      <w:t>Mariánská 252, 744 01 Frenštát pod Radhoštěm</w:t>
    </w:r>
  </w:p>
  <w:p>
    <w:pPr>
      <w:pStyle w:val="Header"/>
      <w:ind w:left="216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14300</wp:posOffset>
              </wp:positionH>
              <wp:positionV relativeFrom="page">
                <wp:posOffset>426085</wp:posOffset>
              </wp:positionV>
              <wp:extent cx="6172200" cy="795020"/>
              <wp:effectExtent l="5080" t="5080" r="53340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94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9pt;margin-top:33.55pt;width:485.95pt;height:62.55pt;mso-wrap-style:none;v-text-anchor:middle;mso-position-horizontal-relative:margin;mso-position-vertic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17"/>
      <w:szCs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uraltext">
    <w:name w:val="auraltext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0:00Z</dcterms:created>
  <dc:creator>Radovan Němec</dc:creator>
  <dc:description/>
  <cp:keywords/>
  <dc:language>en-US</dc:language>
  <cp:lastModifiedBy>Radovan Němec</cp:lastModifiedBy>
  <cp:lastPrinted>2023-05-26T08:26:00Z</cp:lastPrinted>
  <dcterms:modified xsi:type="dcterms:W3CDTF">2023-05-26T06:27:00Z</dcterms:modified>
  <cp:revision>25</cp:revision>
  <dc:subject/>
  <dc:title>Technická specifikace pro výberové řízení</dc:title>
</cp:coreProperties>
</file>