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33.jpeg" ContentType="image/jpeg"/>
  <Override PartName="/word/media/image21.jpeg" ContentType="image/jpeg"/>
  <Override PartName="/word/media/image20.jpeg" ContentType="image/jpeg"/>
  <Override PartName="/word/media/image19.png" ContentType="image/png"/>
  <Override PartName="/word/media/image17.jpeg" ContentType="image/jpeg"/>
  <Override PartName="/word/media/image16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24.jpeg" ContentType="image/jpeg"/>
  <Override PartName="/word/media/image15.png" ContentType="image/png"/>
  <Override PartName="/word/media/image3.jpeg" ContentType="image/jpeg"/>
  <Override PartName="/word/media/image37.jpeg" ContentType="image/jpeg"/>
  <Override PartName="/word/media/image13.jpeg" ContentType="image/jpeg"/>
  <Override PartName="/word/media/image40.jpeg" ContentType="image/jpeg"/>
  <Override PartName="/word/media/image44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36.png" ContentType="image/png"/>
  <Override PartName="/word/media/image42.jpeg" ContentType="image/jpeg"/>
  <Override PartName="/word/media/image43.jpeg" ContentType="image/jpeg"/>
  <Override PartName="/word/media/image12.jpeg" ContentType="image/jpeg"/>
  <Override PartName="/word/media/image45.jpeg" ContentType="image/jpeg"/>
  <Override PartName="/word/media/image9.jpeg" ContentType="image/jpeg"/>
  <Override PartName="/word/media/image11.png" ContentType="image/png"/>
  <Override PartName="/word/media/image39.jpeg" ContentType="image/jpeg"/>
  <Override PartName="/word/media/image8.png" ContentType="image/png"/>
  <Override PartName="/word/media/image41.jpeg" ContentType="image/jpeg"/>
  <Override PartName="/word/media/image14.jpeg" ContentType="image/jpeg"/>
  <Override PartName="/word/media/image18.png" ContentType="image/png"/>
  <Override PartName="/word/media/image6.jpeg" ContentType="image/jpeg"/>
  <Override PartName="/word/media/image10.jpeg" ContentType="image/jpeg"/>
  <Override PartName="/word/media/image2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Technické podmínky výrobků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0"/>
          <w:szCs w:val="20"/>
        </w:rPr>
        <w:t>(fotografie jsou pouze ilustrační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0"/>
          <w:szCs w:val="20"/>
        </w:rPr>
        <w:t>Úsporná spotřeba vody bude zajištěna instalací úsporných produktů, které budou mít dvě nejvyšší hodnocení EU Water Label. Splachovací zařízení budou s omezovači průtoku. Umyvadlové bateire budou s maximálním průtokem 6 l/min, sprchové baterie s maximálním průtokem 8 l/min.</w:t>
      </w:r>
    </w:p>
    <w:p>
      <w:pPr>
        <w:pStyle w:val="Odstavecseseznamem"/>
        <w:spacing w:lineRule="auto" w:line="240" w:before="0" w:after="0"/>
        <w:ind w:left="1065" w:hanging="0"/>
        <w:contextualSpacing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Zdravotechnická zařízení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WCv - závěsné WC pro invalid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záchodová závěsná mísa pro invalidy, oválná, bílá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výška sedátka 460 mm nad podlahou, rozměry mísy 700 mm / 360 mm, </w:t>
        <w:br/>
        <w:t>výška 38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hluboké splachování, záchod včetně záchodového prkénka s poklopem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</w:rPr>
      </w:pPr>
      <w:r>
        <w:rPr/>
        <w:drawing>
          <wp:inline distT="0" distB="0" distL="0" distR="0">
            <wp:extent cx="1546860" cy="154686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Cz – zavěšené WC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záchodová závěsná mísa, bílá, rozměry mísy cca 500 mm / 36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oaleta bez tradičního oplachového kruh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áchod včetně záchodového prkénka s poklopem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drawing>
          <wp:inline distT="0" distB="0" distL="0" distR="0">
            <wp:extent cx="1442085" cy="144208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Mv - umyvadlo pro invalid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bílé, diturvitové, 640 mm / 550 mm, s otvorem pro stojánkovou bateri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umyvadlo s vykrojeným předním okrajem, s podomítkovým sifonem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456180</wp:posOffset>
            </wp:positionH>
            <wp:positionV relativeFrom="paragraph">
              <wp:posOffset>163195</wp:posOffset>
            </wp:positionV>
            <wp:extent cx="1080135" cy="1080135"/>
            <wp:effectExtent l="0" t="0" r="0" b="0"/>
            <wp:wrapNone/>
            <wp:docPr id="3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drawing>
          <wp:inline distT="0" distB="0" distL="0" distR="0">
            <wp:extent cx="1546860" cy="133159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M – umyvadlo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bílé, diturvitové, rozměry 600 mm / 450 mm, s otvorem pro stojánkovou bateri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kryt na sifon polosloup, plastový sifon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</w:rPr>
      </w:pPr>
      <w:r>
        <w:rPr/>
        <w:drawing>
          <wp:inline distT="0" distB="0" distL="0" distR="0">
            <wp:extent cx="1621155" cy="162115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- závěsná výlevk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keramická závěsná úklidová výlevka, bílá, rozměry 510 mm / 435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četně plastové mřížky pro postavení kbelík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1474470" cy="126111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 – sprchová vanička, včetně zástěn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čtvercová akrylátová nízká vanička, rozměry 900x900 mm, barva bílá, protiskluzová vrstva, instalace na podlah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oučástí sifon pro sprchovou vaničku o průměru 90 mm, nízká výška, DN 40/50, svislý odtok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oučástí sprchová zástěna čtvercová, rozměr 900x900 mm, výška 1950 mm, provedení 6 mm bezpečnostní sklo, hliníkové profil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P – podlahová vpusť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odlahová vpusť se svislým odpadem), nerezová mřížka cca 200 x 200 mm, široký izolační límec pro napojení na hydroizolaci stavby, mechanicky čistitelný sifon až po odpadní trubk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odtok minimálně 100 l/min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</w:rPr>
      </w:pPr>
      <w:r>
        <w:rPr/>
        <w:tab/>
      </w:r>
      <w:r>
        <w:rPr/>
        <w:drawing>
          <wp:inline distT="0" distB="0" distL="0" distR="0">
            <wp:extent cx="885825" cy="179895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07210" cy="144018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terie umyvadlová pro invalid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tojánková páková baterie, s EKO kartuší, prodloužená kovová pák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omezovač průtoku 5L/min při 3 barech, perlátor omezující růst bakteri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četně hadiček na přívod vody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791845" cy="133413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25" r="-4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terie umyvadlová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tojánková páková baterie, kovová páka, s EKO kartuš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ýpustní rameno baterie opatřeno sítke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četně hadiček na přívod vodu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357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791210" cy="99885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SB – Sprchová sekvenční termostatická baterie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prchová sekvenční termostatická baterie, otáčením ovládací páky z pravé na levou stranu dochází k výtoku a zároveň plynulému nastavení teplot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ochrana při dotyku s povrchem baterie proti popálení a blokaci max. teploty vody, průtok 9L/min při tlaku vody 3 bar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hladká vnitřní úprava těla – prevence proti bakterií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oučástí sprchová sestava s pojezdem – sprchová tyč, sprchová hadice, ruční sprcha, součástí může být i držák mýdla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</w:rPr>
      </w:pPr>
      <w:r>
        <w:rPr/>
        <w:drawing>
          <wp:inline distT="0" distB="0" distL="0" distR="0">
            <wp:extent cx="1080770" cy="108077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080770" cy="215011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bookmarkStart w:id="0" w:name="OLE_LINK1"/>
      <w:bookmarkEnd w:id="0"/>
      <w:r>
        <w:rPr>
          <w:rFonts w:cs="Arial" w:ascii="Arial" w:hAnsi="Arial"/>
          <w:b/>
          <w:bCs/>
        </w:rPr>
        <w:t>Baterie pro výlevk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nástěnná páková baterie, kovová páka, s EKO kartuš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délka výtokového ramínka cca 250 m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  <w:bookmarkStart w:id="1" w:name="OLE_LINK1"/>
      <w:bookmarkStart w:id="2" w:name="OLE_LINK1"/>
      <w:bookmarkEnd w:id="2"/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1800225" cy="83312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Baterie dřezová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tojánkové pákové, kovová páka, s EKO kartuš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ýpustní rameno baterie opatřeno sítkem, výpustní rameno obloukové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četně hadiček na přívod vod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firstLine="70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1153160" cy="120459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H – Ohřívač vod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svislý elektrický ohřívač vody s keramickým  topným tělesem a možnosti instalace v blízkosti odběrných míst, elektrické krytí IP44 – možnost umístit v blízkosti odběrných míst, elektronický termostat, užitný objem 97 L, průměr ohřívače </w:t>
        <w:br/>
        <w:t>524 mm, výška ohřívače 902 mm, příkon topného tělesa 2200 W</w:t>
      </w:r>
    </w:p>
    <w:p>
      <w:pPr>
        <w:pStyle w:val="Normal"/>
        <w:spacing w:lineRule="auto" w:line="240" w:before="0" w:after="0"/>
        <w:ind w:firstLine="705"/>
        <w:rPr>
          <w:rFonts w:ascii="Arial" w:hAnsi="Arial" w:cs="Arial"/>
          <w:b/>
          <w:b/>
          <w:bCs/>
        </w:rPr>
      </w:pPr>
      <w:r>
        <w:rPr/>
        <w:drawing>
          <wp:inline distT="0" distB="0" distL="0" distR="0">
            <wp:extent cx="2880360" cy="288036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zní dvířka do SDK stěny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ozměr dvířek 150 x 300 mm (pro čistící kusy kanalizace), 300 x 300 mm (pro vodovodní kohouty), bílá dvířka, Al rámeček, zámek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dvířka pro montáž do podhledu a SDK stěny, dvířka do vlhkého prostředí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lné, jednokřídlé dvířka</w:t>
      </w:r>
    </w:p>
    <w:p>
      <w:pPr>
        <w:pStyle w:val="Normal"/>
        <w:spacing w:lineRule="auto" w:line="240" w:before="0" w:after="0"/>
        <w:ind w:left="106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106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drawing>
          <wp:inline distT="0" distB="0" distL="0" distR="0">
            <wp:extent cx="1233170" cy="136652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omítkový klimatizační sifon</w:t>
      </w:r>
    </w:p>
    <w:p>
      <w:pPr>
        <w:pStyle w:val="Normal"/>
        <w:spacing w:lineRule="auto" w:line="240" w:before="0" w:after="0"/>
        <w:ind w:left="1134" w:hanging="43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</w:t>
        <w:tab/>
        <w:t>podomítkový systém pro klimatizační jednotky</w:t>
      </w:r>
    </w:p>
    <w:p>
      <w:pPr>
        <w:pStyle w:val="Normal"/>
        <w:spacing w:lineRule="auto" w:line="240" w:before="0" w:after="0"/>
        <w:ind w:left="1134" w:hanging="43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</w:t>
        <w:tab/>
        <w:t>pro klimatizační jednotky a odvod kondenzátu z potrubí</w:t>
      </w:r>
    </w:p>
    <w:p>
      <w:pPr>
        <w:pStyle w:val="Normal"/>
        <w:spacing w:lineRule="auto" w:line="240" w:before="0" w:after="0"/>
        <w:ind w:left="1134" w:hanging="43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</w:t>
        <w:tab/>
        <w:t>se sifonem a mechanickým zápachovým uzávěrem (kuličkou) proti pronikání zápachu v případě vyschnutí</w:t>
      </w:r>
    </w:p>
    <w:p>
      <w:pPr>
        <w:pStyle w:val="Normal"/>
        <w:spacing w:lineRule="auto" w:line="240" w:before="0" w:after="0"/>
        <w:ind w:left="1134" w:hanging="43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</w:t>
        <w:tab/>
        <w:t>transparentní čistící vložka vyjímatelná z podomítkového tělesa pro údržb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firstLine="703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2338705" cy="176974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705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ybavení pro tělesně postižené - zakreselno na výkrese č. D.1.4.c).03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sklopné madlo k WC s držákem toaletního papíru, nerezové, délka 800 mm, s upevňovací deskou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evné madlo k WC, nerezové, délka 900 mm, s upevňovací deskou</w:t>
      </w:r>
    </w:p>
    <w:p>
      <w:pPr>
        <w:pStyle w:val="Normal"/>
        <w:spacing w:lineRule="auto" w:line="240" w:before="0" w:after="0"/>
        <w:ind w:left="1065" w:hanging="0"/>
        <w:rPr>
          <w:rFonts w:ascii="Arial" w:hAnsi="Arial" w:cs="Arial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680720</wp:posOffset>
            </wp:positionH>
            <wp:positionV relativeFrom="paragraph">
              <wp:posOffset>363855</wp:posOffset>
            </wp:positionV>
            <wp:extent cx="902335" cy="902335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tab/>
        <w:tab/>
        <w:tab/>
        <w:tab/>
      </w:r>
      <w:r>
        <w:rPr>
          <w:rFonts w:cs="Arial" w:ascii="Arial" w:hAnsi="Arial"/>
          <w:bCs/>
        </w:rPr>
        <w:drawing>
          <wp:inline distT="0" distB="0" distL="0" distR="0">
            <wp:extent cx="1079500" cy="11417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</w:rPr>
        <w:tab/>
        <w:tab/>
      </w:r>
      <w:r>
        <w:rPr>
          <w:rFonts w:cs="Arial" w:ascii="Arial" w:hAnsi="Arial"/>
          <w:b/>
          <w:bCs/>
        </w:rPr>
        <w:drawing>
          <wp:inline distT="0" distB="0" distL="0" distR="0">
            <wp:extent cx="1259205" cy="12592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06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evné nástěnné svislé madlo k umyvadlu, nerezové, délka 50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rcadlo sklopné nad umyvadlem (spodní hrana ve výši max. 900 mm nad podlahou) rozměry 600 x 400 mm (š x v), rámeček nerez</w:t>
      </w:r>
    </w:p>
    <w:p>
      <w:pPr>
        <w:pStyle w:val="Normal"/>
        <w:spacing w:lineRule="auto" w:line="240" w:before="0" w:after="0"/>
        <w:ind w:firstLine="705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spacing w:lineRule="auto" w:line="240" w:before="0" w:after="0"/>
        <w:ind w:firstLine="70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ybavení WC – zakreselno na výkrese č. D.1.4.c).02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V01</w:t>
      </w:r>
      <w:r>
        <w:rPr>
          <w:rFonts w:cs="Arial" w:ascii="Arial" w:hAnsi="Arial"/>
          <w:bCs/>
        </w:rPr>
        <w:t xml:space="preserve"> - zásobník na tekuté mýdlo, bezdotykový, objem nádobky 1000 ml, zásobník na baterie, materiál plast ABS-odolný vůči mechanickému poškození, plast zdravotně nezávadný, povrchová úprava stříbrně metalická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02</w:t>
      </w:r>
      <w:r>
        <w:rPr>
          <w:rFonts w:cs="Arial" w:ascii="Arial" w:hAnsi="Arial"/>
          <w:bCs/>
        </w:rPr>
        <w:t xml:space="preserve"> - zásobník pro toaletní papír, materiál plast ABS-odolný vůči mechanickému poškození, plast zdravotně nezávadný, povrchová úprava stříbrně metalická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03 </w:t>
      </w:r>
      <w:r>
        <w:rPr>
          <w:rFonts w:cs="Arial" w:ascii="Arial" w:hAnsi="Arial"/>
          <w:bCs/>
        </w:rPr>
        <w:t>- čistící sada skládající se z čistící záchodové štětky a držák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04</w:t>
      </w:r>
      <w:r>
        <w:rPr>
          <w:rFonts w:cs="Arial" w:ascii="Arial" w:hAnsi="Arial"/>
          <w:bCs/>
        </w:rPr>
        <w:t xml:space="preserve"> – zásobník hygienických sáčků, plastový, povrchová úprava chro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V05 - </w:t>
      </w:r>
      <w:r>
        <w:rPr>
          <w:rFonts w:cs="Arial" w:ascii="Arial" w:hAnsi="Arial"/>
          <w:bCs/>
        </w:rPr>
        <w:t>odpadkový koš nášlapný, hranatý, objem 5L, s vyjímatelnou nádobkou, tiché dovírání, materiál nerez ocel a plast, povrchová úprava broušená nerez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</w:rPr>
        <w:t>V06</w:t>
      </w:r>
      <w:r>
        <w:rPr>
          <w:rFonts w:cs="Arial" w:ascii="Arial" w:hAnsi="Arial"/>
          <w:bCs/>
        </w:rPr>
        <w:t xml:space="preserve"> - háček na oděvy jednoduchý, materiál pochromovaná mosaz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V07 - </w:t>
      </w:r>
      <w:r>
        <w:rPr>
          <w:rFonts w:cs="Arial" w:ascii="Arial" w:hAnsi="Arial"/>
          <w:bCs/>
        </w:rPr>
        <w:t>zásobník na papírové ručníky skládané, materiál plast ABS-odolný vůči mechanickému poškození, plast zdravotně nezávadný, povrchová úprava stříbrně metalická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</w:rPr>
        <w:t>V08</w:t>
      </w:r>
      <w:r>
        <w:rPr>
          <w:rFonts w:cs="Arial" w:ascii="Arial" w:hAnsi="Arial"/>
          <w:bCs/>
        </w:rPr>
        <w:t xml:space="preserve"> – odpadkový koš závěsný, matný nerez, objem 26,5L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03835</wp:posOffset>
            </wp:positionH>
            <wp:positionV relativeFrom="paragraph">
              <wp:posOffset>154305</wp:posOffset>
            </wp:positionV>
            <wp:extent cx="1690370" cy="1435100"/>
            <wp:effectExtent l="0" t="0" r="0" b="0"/>
            <wp:wrapNone/>
            <wp:docPr id="21" name="bezdotykovy-zasobnik-dezinfekcniho-gelu-nebo-tekuteho-mydla-nahl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bezdotykovy-zasobnik-dezinfekcniho-gelu-nebo-tekuteho-mydla-nahled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957195</wp:posOffset>
            </wp:positionH>
            <wp:positionV relativeFrom="paragraph">
              <wp:posOffset>144780</wp:posOffset>
            </wp:positionV>
            <wp:extent cx="1619885" cy="1619885"/>
            <wp:effectExtent l="0" t="0" r="0" b="0"/>
            <wp:wrapNone/>
            <wp:docPr id="22" name="zasobnik-hygienickych-sacku-nahl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zasobnik-hygienickych-sacku-nahled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4418330</wp:posOffset>
            </wp:positionH>
            <wp:positionV relativeFrom="paragraph">
              <wp:posOffset>154305</wp:posOffset>
            </wp:positionV>
            <wp:extent cx="1435100" cy="1435100"/>
            <wp:effectExtent l="0" t="0" r="0" b="0"/>
            <wp:wrapNone/>
            <wp:docPr id="23" name="kos-odpadkovy-nahl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kos-odpadkovy-nahled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Cs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583055</wp:posOffset>
            </wp:positionH>
            <wp:positionV relativeFrom="paragraph">
              <wp:posOffset>154305</wp:posOffset>
            </wp:positionV>
            <wp:extent cx="1680210" cy="1435100"/>
            <wp:effectExtent l="0" t="0" r="0" b="0"/>
            <wp:wrapNone/>
            <wp:docPr id="24" name="zasobnik-na-toaletni-papir-nahl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zasobnik-na-toaletni-papir-nahled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b/>
          <w:sz w:val="24"/>
          <w:szCs w:val="24"/>
        </w:rPr>
        <w:t>V01</w:t>
        <w:tab/>
        <w:tab/>
        <w:tab/>
        <w:t xml:space="preserve">   V02</w:t>
        <w:tab/>
        <w:tab/>
        <w:tab/>
        <w:t xml:space="preserve">  V04</w:t>
        <w:tab/>
        <w:tab/>
        <w:tab/>
        <w:t xml:space="preserve">  V05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64820</wp:posOffset>
            </wp:positionH>
            <wp:positionV relativeFrom="paragraph">
              <wp:posOffset>288925</wp:posOffset>
            </wp:positionV>
            <wp:extent cx="1259840" cy="1259840"/>
            <wp:effectExtent l="0" t="0" r="0" b="0"/>
            <wp:wrapNone/>
            <wp:docPr id="25" name="hacek-jednoduchy-nahl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hacek-jednoduchy-nahled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724660</wp:posOffset>
            </wp:positionH>
            <wp:positionV relativeFrom="paragraph">
              <wp:posOffset>64770</wp:posOffset>
            </wp:positionV>
            <wp:extent cx="1797050" cy="1797050"/>
            <wp:effectExtent l="0" t="0" r="0" b="0"/>
            <wp:wrapNone/>
            <wp:docPr id="26" name="zasobnik-na-papirove-rucniky-skladane-nahl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zasobnik-na-papirove-rucniky-skladane-nahled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3416935</wp:posOffset>
            </wp:positionH>
            <wp:positionV relativeFrom="paragraph">
              <wp:posOffset>113665</wp:posOffset>
            </wp:positionV>
            <wp:extent cx="1440180" cy="1440180"/>
            <wp:effectExtent l="0" t="0" r="0" b="0"/>
            <wp:wrapNone/>
            <wp:docPr id="27" name="SLZN23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SLZN23X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47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347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47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Arial" w:ascii="Arial" w:hAnsi="Arial"/>
          <w:b/>
          <w:sz w:val="24"/>
          <w:szCs w:val="24"/>
        </w:rPr>
        <w:t>V06</w:t>
        <w:tab/>
        <w:tab/>
        <w:t xml:space="preserve">  </w:t>
        <w:tab/>
        <w:t xml:space="preserve">     V07</w:t>
        <w:tab/>
        <w:tab/>
        <w:tab/>
        <w:t>V08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</w:rPr>
        <w:t>M</w:t>
      </w:r>
      <w:r>
        <w:rPr>
          <w:rFonts w:cs="Arial" w:ascii="Arial" w:hAnsi="Arial"/>
          <w:b/>
          <w:bCs/>
          <w:sz w:val="24"/>
          <w:szCs w:val="24"/>
          <w:u w:val="single"/>
        </w:rPr>
        <w:t>ontážní prvk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ntážní prvek se splachovací nádržkou pro WC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vební výška 112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pro konstrukce prováděny suchým procesem, montáž do předstěnových instalac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mpletní sestava obsahuje: splachovací nádržku s ovládáním zepředu, samonosný montážní rám s nanesenou práškovou barvou, podpěry pozinkované, upevňovací materiál, montážní příslušenstv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lachovací nádržka pod omítku s izolací proti orosení, pro dvě možnosti splachování, nárazuvzdorný plast, nádržka o objemu 10L, napouštěcí ventil s nízkou hlučností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</w:rPr>
      </w:pPr>
      <w:r>
        <w:rPr/>
        <w:drawing>
          <wp:inline distT="0" distB="0" distL="0" distR="0">
            <wp:extent cx="1621155" cy="1621155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21155" cy="1621155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21155" cy="1621155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ntážní prvek se splachovací nádržkou pro WC invalid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vební výška 112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 konstrukce prováděny suchým procesem, montáž do předstěnových instalací, konstrukce s možností upevnění podpěr, konstrukce určená pro závěs WC s velkým vyložení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mpletní sestava obsahuje: splachovací nádržku s ovládáním zepředu, samonosný montážní rám s nanesenou práškovou barvou, podpěry pozinkované, upevňovací materiál, montážní příslušenstv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lachovací nádržka pod omítku s izolací proti orosení, pro dvě možnosti splachování, nárazuvzdorný plast, nádržka o objemu 10L, napouštěcí ventil s nízkou hlučností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/>
        <w:drawing>
          <wp:inline distT="0" distB="0" distL="0" distR="0">
            <wp:extent cx="1621155" cy="1621155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21155" cy="1621155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21155" cy="1621155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Montážní prvek pro umyvadlo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vební výška 112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pro konstrukce prováděny suchým procesem, montáž do předstěnových instalac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mpletní sestava obsahuje: samonosný montážní rám s nanesenou práškovou barvou, podpěry pozinkované, upevňovací materiál, montážní materiál pro vodu a kanalizac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ýškově a hloubkově nastavitelná deska pro připojení armatur a připojovací koleno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spacing w:lineRule="auto" w:line="240" w:before="0" w:after="0"/>
        <w:ind w:left="3" w:firstLine="705"/>
        <w:jc w:val="both"/>
        <w:rPr>
          <w:rFonts w:ascii="Arial" w:hAnsi="Arial" w:cs="Arial"/>
          <w:color w:val="FF0000"/>
        </w:rPr>
      </w:pPr>
      <w:r>
        <w:rPr/>
        <w:drawing>
          <wp:inline distT="0" distB="0" distL="0" distR="0">
            <wp:extent cx="1621155" cy="1621155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21155" cy="1621155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21155" cy="1621155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ntážní prvek pro výlevk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vební výška 175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pro konstrukce prováděny suchým procesem, montáž do předstěnových instalac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mpletní sestava obsahuje: splachovací nádržku s ovládáním zepředu, samonosný montážní rám s nanesenou práškovou barvou, podpěry pozinkované, upevňovací materiál, montážní příslušenstv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lachovací nádržka pod omítku s izolací proti orosení, pro dvě možnosti splachování, nárazuvzdorný plast, napouštěcí ventil s nízkou hlučností, výškově a hloubkově nastavitelná deska pro připojení armatur a připojovací koleno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color w:val="FF0000"/>
          <w:sz w:val="24"/>
          <w:szCs w:val="24"/>
        </w:rPr>
      </w:pPr>
      <w:r>
        <w:rPr/>
        <w:drawing>
          <wp:inline distT="0" distB="0" distL="0" distR="0">
            <wp:extent cx="1621155" cy="1621155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621155" cy="1621155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621155" cy="1621155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Vnitřní zdravotechnické rozvod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nitřní rozvod vod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lastové systémy PPR (plastové potrubí z polypropylenu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5" w:hanging="35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tlaková řada PN 20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5" w:hanging="35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ožární klasifikace – třída C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zolace potrubí vod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návlekové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trubice dutého profilu z pěnového polyetylen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ro rozvod vody návlekové trubice tl. dle D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nitřní kanalizac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lastové systémy – HT a KG systé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materiál – polypropylén, tepelná roztažnost trubek 0,09 mm/m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Venkovní rozvody kanalizac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SS – lapač střešních splavenin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barva černá, spodní odpad DN 110, pro připojení hranatých okapových svodů (upravitelná vložka dle velikosti svodu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e suchou protizápachovou klapkou, zatížení K3 – 300 kg, průtok 390 l/min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/>
        <w:drawing>
          <wp:inline distT="0" distB="0" distL="0" distR="0">
            <wp:extent cx="1798955" cy="1798955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1798955" cy="1798955"/>
            <wp:effectExtent l="0" t="0" r="0" b="0"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stové kanalizační šachty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kládá se ze šachtového dna se vstupy pro roury hladké KG nebo korugované, prodlužovací roura z PP o průměru viz výpis šachet, adaptér teleskopický a litinový poklop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adaptér teleskopický je tvarovka z PP, horní část je přizpůsobena pro vložení litinového poklopu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mezi šachtové části se vloží těsnění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ind w:firstLine="70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2189480" cy="1440180"/>
            <wp:effectExtent l="0" t="0" r="0" b="0"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nější kanalizace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lastové systémy PP - polypropelén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trubky kruhové tuhosti SN 10 (krátkodobá kruhová tuhost 10 kN/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>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ýstražná fóli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olyetylenová páska šedé barvy s nápisem „KANALIZACE“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šířka pásky 300 mm</w:t>
      </w:r>
    </w:p>
    <w:p>
      <w:pPr>
        <w:pStyle w:val="Normal"/>
        <w:ind w:left="705" w:hanging="0"/>
        <w:rPr>
          <w:rFonts w:ascii="Arial" w:hAnsi="Arial" w:cs="Arial"/>
          <w:b/>
          <w:b/>
          <w:bCs/>
          <w:color w:val="FF0000"/>
          <w:lang w:val="en-US" w:eastAsia="en-US"/>
        </w:rPr>
      </w:pPr>
      <w:r>
        <w:rPr>
          <w:rFonts w:cs="Arial" w:ascii="Arial" w:hAnsi="Arial"/>
          <w:b/>
          <w:bCs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54355</wp:posOffset>
            </wp:positionH>
            <wp:positionV relativeFrom="paragraph">
              <wp:posOffset>159385</wp:posOffset>
            </wp:positionV>
            <wp:extent cx="1584325" cy="1265555"/>
            <wp:effectExtent l="0" t="0" r="0" b="0"/>
            <wp:wrapSquare wrapText="right"/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708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Venkovní rozvody vod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trubí HDPE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otrubí určeno pro rozvod vody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ojování svařováním elektrotvarovkami nebo na tupo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trubí pro provozní tlak PN 16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firstLine="70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1224915" cy="898525"/>
            <wp:effectExtent l="0" t="0" r="0" b="0"/>
            <wp:docPr id="4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ýstražná fóli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olyetylenová páska šedé barvy s nápisem „VODA“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šířka pásky 300 mm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drawing>
          <wp:inline distT="0" distB="0" distL="0" distR="0">
            <wp:extent cx="1236980" cy="899795"/>
            <wp:effectExtent l="0" t="0" r="0" b="0"/>
            <wp:docPr id="4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47" w:leader="none"/>
        </w:tabs>
        <w:spacing w:before="0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footerReference w:type="default" r:id="rId4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065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pn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pn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6:49:00Z</dcterms:created>
  <dc:creator>Robert</dc:creator>
  <dc:description/>
  <cp:keywords/>
  <dc:language>en-US</dc:language>
  <cp:lastModifiedBy>Co ti je potom Hihihi</cp:lastModifiedBy>
  <cp:lastPrinted>2014-03-31T10:00:00Z</cp:lastPrinted>
  <dcterms:modified xsi:type="dcterms:W3CDTF">2024-04-02T08:58:00Z</dcterms:modified>
  <cp:revision>307</cp:revision>
  <dc:subject/>
  <dc:title/>
</cp:coreProperties>
</file>