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 veřejné zakázky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40"/>
                <w:szCs w:val="40"/>
              </w:rPr>
              <w:t>Nákladní automobil pro SOŠFM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spacing w:lineRule="atLeast" w:line="280" w:before="120" w:after="12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5-05T05:24:00Z</dcterms:modified>
  <cp:revision>48</cp:revision>
  <dc:subject/>
  <dc:title>^TVeřejná zakázka :^t Kompletní dodávka stavby</dc:title>
</cp:coreProperties>
</file>