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bchodní a dodací podmínky Nákupního portálu Moravskoslezského kraje pro oblast Dodávka jednorázových prostředků pro inkontinenci.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 xml:space="preserve"> Prodávající dodá předmět koupě kupujícímu z řad organizací Moravskoslezského kraje využívajících Nákupní portál Moravskoslezského kraje na adrese https://np.pecosta.cz (dále jen „Nákupní portál“) na základě objednávky realizované prostřednictvím Nákupního portálu nebo u některých nemocnic také na základě objednávek zaslaných z jejich interních logistických systémů propojených s Nákupním portálem (na objednávce je uvedena poznámka o tom, že se jedná o položky, pro které platí cena z Nákupního portálu)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2.</w:t>
        <w:tab/>
        <w:t xml:space="preserve">Kupující je povinen uvést druh a množství požadovaného zboží v objednávce a tuto objednávku doručit prodávajícímu prostřednictvím Nákupního portálu nebo u některých nemocnic také prostřednictvím objednávek zaslaných z jejich interních logistických systémů propojených s Nákupním portálem. V objednávce je kupující povinen uvést také konkrétní fakturační a dodací adresu.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3.</w:t>
        <w:tab/>
        <w:t xml:space="preserve">Cena předmětu koupě zahrnuje veškeré náklady prodávajícího vč. dopravného, balného, dokumentace, autorských práv, licencí, poplatků a jiných hotových výdajů, a to v případě objednávky vyšší než 2.000 Kč bez DPH. Pouze v případě, kdy výše objednávky kupujícího nedosáhne částku 2.000 Kč bez DPH, je prodávající oprávněn účtovat dopravné a balné ve výši max. 200 Kč bez DPH. O této skutečnosti je prodávající povinen informovat předem (pokud možno prostřednictvím Nákupního portálu), a to včetně kalkulace těchto hotových výdajů. 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</w:t>
        <w:tab/>
        <w:t>Kupní cena je stanovena jako nejvýše přípustná a není ji možno překročit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5.</w:t>
        <w:tab/>
        <w:t>Termín dodání: nejpozději do data uvedeného na objednávce, nejpozději do 4 pracovních dní od data vystavení objednávky (nedohodne-li se zadavatel s dodavatelem jinak). Místo dodání: dle objednávky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6.</w:t>
        <w:tab/>
        <w:t xml:space="preserve">Prodávající je povinen potvrdit vystavenou objednávku prostřednictvím Nákupního portálu </w:t>
      </w:r>
      <w:r>
        <w:rPr>
          <w:rFonts w:cs="Tahoma" w:ascii="Tahoma" w:hAnsi="Tahoma"/>
          <w:color w:val="000000"/>
          <w:sz w:val="18"/>
          <w:szCs w:val="18"/>
        </w:rPr>
        <w:t xml:space="preserve">nebo u některých nemocnic realizovanou prostřednictvím jejich interních logistických systémů </w:t>
      </w:r>
      <w:r>
        <w:rPr>
          <w:rFonts w:cs="Tahoma" w:ascii="Tahoma" w:hAnsi="Tahoma"/>
          <w:sz w:val="18"/>
          <w:szCs w:val="18"/>
        </w:rPr>
        <w:t>do jednoho pracovního dne od jejího vystavení kupujícím. Potvrzením objednávky v Nákupním portálu je její převzetí k řešen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7.</w:t>
        <w:tab/>
        <w:t xml:space="preserve">Pokud není prodávající schopen dodávku poskytnout v objemech a termínech uvedených v objednávce, je povinen o této skutečnosti bezodkladně uvědomit kupujícího, a to nejpozději do jednoho pracovního dne. V případě realizace objednávky prostřednictvím Nákupního portálu využije chatu k dané objednávce. Paralelně je prodávající o této skutečnosti povinen upozornit i provozovatele Nákupního portálu.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8.</w:t>
        <w:tab/>
        <w:t xml:space="preserve">Smluvní vztah mezi kupujícím a prodávajícím vzniká potvrzením objednávky prodávajícím. V případě objednávky realizované v Nákupním portálu formou převzetí k řešení.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</w:r>
      <w:r>
        <w:rPr>
          <w:rFonts w:cs="Tahoma" w:ascii="Tahoma" w:hAnsi="Tahoma"/>
          <w:b/>
          <w:sz w:val="18"/>
          <w:szCs w:val="18"/>
        </w:rPr>
        <w:t>Součástí dodání je distribuce tzv. „na stůl“ – dodání přímo k rukám kupujícího či jiné pověřené osoby (uvedené v objednávce), kdekoli v areálu či objektu určeném v místě plnění (např. kanceláře 5. NP, sklad v 1. PP atd.).</w:t>
      </w:r>
    </w:p>
    <w:p>
      <w:pPr>
        <w:pStyle w:val="Odstavecseseznamem"/>
        <w:tabs>
          <w:tab w:val="clear" w:pos="708"/>
          <w:tab w:val="left" w:pos="270" w:leader="none"/>
        </w:tabs>
        <w:ind w:left="270" w:hanging="27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O předání zboží je prodávající povinen vyhotovit dodací list (v případě objednávky realizované v Nákupním portálu prostřednictvím Nákupního portálu).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</w:t>
        <w:tab/>
        <w:t>Objednatel má právo vrátit zboží za podmínky, že zboží je vráceno zjevně nepoužité a nepoškozené, v originálním obalu porušeném pouze v míře nezbytně nutné pro prohlédnutí zboží. Lhůta pro vrácení zboží 14 kalendářních dní od převzetí zboží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2.  Kupující nabývá vlastnické právo k předmětu koupě jeho převzetím v místě plněn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3.</w:t>
        <w:tab/>
        <w:t>Lhůta splatnosti faktury činí 3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4.</w:t>
        <w:tab/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5.</w:t>
        <w:tab/>
        <w:t xml:space="preserve">Prodávající poskytuje záruku na dodané zboží v délce 2 let od převzetí zboží, není-li výrobcem zboží poskytována záruka delší. 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6.</w:t>
        <w:tab/>
        <w:t>Veškeré vady zboží je kupující povinen uplatnit u prodávajícího bez zbytečného odkladu poté, kdy vadu zjistil. Za tímto účelem může kupující využít chat v Nákupním portále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7. </w:t>
        <w:tab/>
        <w:t>Skutečnosti a vztahy výslovně zde neuvedené, případně neupravené, se řídí zákonem č. 89/2012, občanský zákoník a právními předpisy a normami vztahujících se k předmětu koupě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8. </w:t>
        <w:tab/>
        <w:t>V případě, budou-li tyto obchodní a dodací podmínky odlišné od samostatně uzavřeného smluvního vztahu mezi objednatelem a prodávajícím, mají přednost práva a povinnosti smluvních stran sjednaná v samostatně uzavřeném smluvním vztahu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9. U objednávek nad 50.000,-- Kč bez DPH je dodavatel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.</w:t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ruským státním příslušníkem, fyzickou nebo právnickou osobou se sídlem v Rusku,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/>
      </w:pPr>
      <w:r>
        <w:rPr>
          <w:rFonts w:eastAsia="Times New Roman"/>
          <w:sz w:val="18"/>
          <w:szCs w:val="18"/>
        </w:rPr>
        <w:t>právnickou osobou, která je z více než 50 % přímo či nepřímo vlastněna některou z osob dle předešlé odrážky, nebo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fyzickou nebo právnickou osobou, která jedná jménem nebo na pokyn některé z osob uvedených v předešlých odrážkách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/>
      </w:pPr>
      <w:r>
        <w:rPr>
          <w:rFonts w:eastAsia="Times New Roman"/>
          <w:sz w:val="18"/>
          <w:szCs w:val="18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/>
      </w:pPr>
      <w:r>
        <w:rPr>
          <w:rFonts w:eastAsia="Times New Roman"/>
          <w:sz w:val="18"/>
          <w:szCs w:val="18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Odstavecseseznamem"/>
        <w:ind w:left="360" w:hanging="36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 platnosti od 15.6.2025</w:t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říloha č. 3 - VZ „Dodávka jednorázových prostředků pro inkontinenci“ - Nemocnice Karviná - Ráj, příspěvková organiza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KMSKtext">
    <w:name w:val="KÚ MSK - text"/>
    <w:basedOn w:val="Normal"/>
    <w:qFormat/>
    <w:pPr>
      <w:spacing w:lineRule="exact" w:line="280" w:before="14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33:00Z</dcterms:created>
  <dc:creator>Vaclav Kovar</dc:creator>
  <dc:description/>
  <cp:keywords/>
  <dc:language>en-US</dc:language>
  <cp:lastModifiedBy>Hovjacká Jana</cp:lastModifiedBy>
  <cp:lastPrinted>2015-08-03T11:36:00Z</cp:lastPrinted>
  <dcterms:modified xsi:type="dcterms:W3CDTF">2025-05-02T11:55:00Z</dcterms:modified>
  <cp:revision>3</cp:revision>
  <dc:subject/>
  <dc:title/>
</cp:coreProperties>
</file>