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HLORHEXIDI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ol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0,10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m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32 600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SOMEPRAZ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tbl, cp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3 10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cs="Arial" w:ascii="Verdana" w:hAnsi="Verdana"/>
                <w:b/>
                <w:bCs/>
              </w:rPr>
              <w:t>SILICONES, 40 mg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tbl, cp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2 20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SILICONE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0 mg/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/>
              <w:t>1 m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6 10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TROPI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inj.</w:t>
              <w:br/>
            </w:r>
            <w:r>
              <w:rPr>
                <w:rFonts w:cs="Arial" w:ascii="Verdana" w:hAnsi="Verdana"/>
                <w:b/>
                <w:bCs/>
              </w:rPr>
              <w:t>0,5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 23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UTYLSCOPOLAMI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in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 395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TOPRIDU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tbl, 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3 40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NDANSETR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in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765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9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URSODEOXYCHOLIC ACI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tbl, 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 10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ILYMAR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50 - 7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tbl, 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9 70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SFOLIPID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tbl, 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0 19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ISACODY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rec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su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 56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CROGO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4 g/sáče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sáč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344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ODIUM PHOSPH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rec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1,4G/9,4G RCT SOL 1X133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73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ALOXEGO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5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tbl, 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54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GLYCERO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rec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,8 - 2,3 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su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3 22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IOSMECTI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 g diosmecti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sáč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5 31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IPHENOXYL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,5 mg/0,025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tbl, 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 58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9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OPERAMID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cs="Arial" w:ascii="Verdana" w:hAnsi="Verdana"/>
                <w:b/>
                <w:bCs/>
              </w:rPr>
              <w:t>2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tbl, 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 26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20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ACECADOTRI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cs="Arial" w:ascii="Verdana" w:hAnsi="Verdana"/>
                <w:b/>
                <w:bCs/>
              </w:rPr>
              <w:t>1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1 tbl, 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698.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bCs/>
      </w:rPr>
    </w:pPr>
    <w:r>
      <w:rPr/>
      <w:t xml:space="preserve">Příloha č. 1 - </w:t>
    </w:r>
    <w:r>
      <w:rPr>
        <w:rStyle w:val="StrongEmphasis"/>
      </w:rPr>
      <w:t>„</w:t>
    </w:r>
    <w:r>
      <w:rPr>
        <w:b/>
        <w:bCs/>
      </w:rPr>
      <w:t>Léčiva trávicího ústrojí I. (A01 - A07)</w:t>
    </w:r>
    <w:r>
      <w:rPr>
        <w:rStyle w:val="StrongEmphasis"/>
      </w:rPr>
      <w:t>“</w:t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03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6-07T0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