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02"/>
      </w:tblGrid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chodní firma / Název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ídlo / místo podnikání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Č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Nákup dodávkového vozidla pro potřeby školy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spacing w:before="120" w:after="0"/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Odstavecseseznamem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 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>V …………….. dne …………………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odpis osoby oprávněné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dnat za uchazeče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37:00Z</dcterms:created>
  <dc:creator>matejka</dc:creator>
  <dc:description/>
  <cp:keywords/>
  <dc:language>en-US</dc:language>
  <cp:lastModifiedBy>Radim Kubový</cp:lastModifiedBy>
  <cp:lastPrinted>2025-04-02T13:59:00Z</cp:lastPrinted>
  <dcterms:modified xsi:type="dcterms:W3CDTF">2025-06-06T07:19:00Z</dcterms:modified>
  <cp:revision>4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