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56"/>
          <w:szCs w:val="56"/>
        </w:rPr>
        <w:t>Požárně bezpečnostní řeš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echnická zpráva požární ochrany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 projektové dokumentac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Akc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VENKOVNÍ UČEBNA FRÝDEK-MÍSTEK, PARC.Č. 1951/20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sz w:val="28"/>
        </w:rPr>
        <w:t>PARC.Č. 1951/20, k.ú. MÍSTEK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Místo stavby: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.ú. Místek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celní číslo</w:t>
        <w:tab/>
        <w:t>1951/2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Investor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STŘEDNÍ ŠKOLA, ZÁKLADNÍ ŠKOLA A MATEŘSKÁ ŠKOLA, FRÝDEK-MÍSTEK, PŘÍSPĚVKOVÁ ORGANIZAC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ONÝRŮ 2352, MÍSTEK, 73801 FRÝDEK-MÍST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Zodpovědný projektant: </w:t>
        <w:tab/>
        <w:t>Ing. Viliam Šoltýs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 xml:space="preserve">červenec 2024 </w:t>
        <w:tab/>
        <w:tab/>
        <w:tab/>
        <w:tab/>
        <w:t xml:space="preserve">Vypracoval: </w:t>
        <w:tab/>
        <w:tab/>
        <w:tab/>
        <w:t>Ing. Robin Zelink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32"/>
          <w:szCs w:val="32"/>
        </w:rPr>
        <w:t>Seznam použitých podkladů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>Jako podklad pro provedení požárního posouzení objektu byli použity následující norm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73 0802 (9/2023) -ed 2- Požární bezpečnost staveb - Nevýrobní objekt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73 0804 (9/2023) -ed.2 - Požární bezpečnost staveb - Výrobní objekty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SN 73 0810 (3/2020) - Opr.1- Požární bezpečnost staveb – Společná ustanovení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73 0818 (10/2002) – Z1 - Požární bezpečnost staveb – Obsazení objektu osobam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73 0821 ed.2 (5/2007) – Z1 - Požární bezpečnost staveb – Požární odolnost tavebních konstrukcí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SN 73 0833 (9/2023)  Z1, Z2, Z3 - Požární bezpečnost staveb – Budovy pro bydlení a ubytování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73 0834 (2/2013) Z1, Z2 Požární bezpečnost staveb - Změny staveb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73 0848 (9/2023) Požární bezpečnost staveb - Elektrická zařízení, elektrické instalace a rozvody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SN 73 0873 (6/2003) - Požární bezpečnost staveb – Zásobení požární vodo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on 415/2021 Sb., Zákon, kterým se mění zákon č. 133/1985 Sb., o požární ochraně, ve znění pozdějších předpisů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Vyhláška č. 23/2008 včetně novely č. 268/2011 o technických podmínkách požární ochrany staveb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yhláška č. 246/2001 Sb., o stanovení podmínek požární bezpečnosti a výkonu státního požárního dozoru (vyhláška o požární prevenci), ve znění vyhlášky č. 221/2014 Sb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hláška o kategorizaci staveb z hlediska požární bezpečnosti a ochrany obyvatelstva 460/2021 Sb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Projektová dokumentace </w:t>
      </w:r>
      <w:r>
        <w:rPr>
          <w:rFonts w:cs="Times New Roman" w:ascii="Times New Roman" w:hAnsi="Times New Roman"/>
          <w:bCs/>
          <w:iCs/>
          <w:sz w:val="22"/>
          <w:szCs w:val="22"/>
        </w:rPr>
        <w:t>VENKOVNÍ UČEBNA FRÝDEK-MÍSTEK, PARC.Č. 1951/20</w:t>
      </w:r>
      <w:r>
        <w:rPr>
          <w:rFonts w:cs="Times New Roman" w:ascii="Times New Roman" w:hAnsi="Times New Roman"/>
          <w:sz w:val="22"/>
          <w:szCs w:val="22"/>
        </w:rPr>
        <w:t>, zpracovaná Ing. Viliamem Šoltýsem, datum 5/2024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odnoty požární odolnosti stavebních konstrukcí podle Eurokódů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talog požárně odolných konstrukcí suché výstavby – 2/2024 (Rigips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32"/>
          <w:szCs w:val="32"/>
        </w:rPr>
        <w:t>Situační, dispoziční a konstrukční řešení objektu</w:t>
      </w:r>
    </w:p>
    <w:p>
      <w:pPr>
        <w:pStyle w:val="Zkladntextodsazen2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á se o stavební pozemek s číslem parcely 1951/20 nacházející se jihozápadně od centra města Frýdek-Místek v areálu základní školy Pionýrů 2352. Na pozemku se nenachází žádná hodnotná zeleň ani živočichové. V místě stavby se nachází dětské hřiště, které bude odstraněno resp. přesunuto. Okolní zástavbu tvoří objekty základní  školy a zástavba rodinných a bytových domů. Přístup na pozemek je možný z areálových komunikací z východní strany. Pozemek je rovný s mírně se zvedá od severu k jihu s výškovým rozdílem cca 250mm na délce 5,0m.</w:t>
      </w:r>
    </w:p>
    <w:p>
      <w:pPr>
        <w:pStyle w:val="Zkladntextodsazen2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duchý objekt obdélníkového tvaru, dřevěné konstrukce s pultovou střechou. Veškeré dřevěné prvky jsou ošetřeny lazurou v přírodní barvě dřeva. Klempířské nebo zámečnické prvky – oplechování střechy, okapy, žlaby jsou provedeny z barveného plechu černé barvy. Fasáda objektu je bíla.</w:t>
      </w:r>
    </w:p>
    <w:p>
      <w:pPr>
        <w:pStyle w:val="Zkladntextodsazen2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kt obsahuje prostor učebny a dvě sklady učebních pomůcek. Vstup je umožněn 2 dveřmi z bočních stran. Jako hygienické zázemí učebny budou vyžity stávající hygienické zařízení v prostorách základní školy.</w:t>
      </w:r>
    </w:p>
    <w:p>
      <w:pPr>
        <w:pStyle w:val="Zkladntextodsazen2"/>
        <w:autoSpaceDE w:val="false"/>
        <w:rPr/>
      </w:pPr>
      <w:r>
        <w:rPr>
          <w:rFonts w:cs="Times New Roman" w:ascii="Times New Roman" w:hAnsi="Times New Roman"/>
        </w:rPr>
        <w:t>Venkovní učebna je jednoduché dřevěné konstrukce rozměrů cca 10,11 x 6,61 m s pultovou střechou. Učebna obsahuje prostor pro výuku a dvě sklady učebních pomůcek. Jedná se o jednoduchý objekt, který je montovaný z dřevěných prvků - zakládacích trámků, sloupů, vaznic a krokví. Objekt je osazen na betonových základech z prvků ztraceného bednění o tl. 300mm. Vnitřní část základů je vyplněna štěrkem frakce 0-16 mm. Násyp je řádně zhutněn. Ve výkopu základů je osazen zemnící pásek. Nad základovými pasy je provedená podkladní betonová deska. Ve výkopu základů je osazen zemnící pásek.</w:t>
      </w:r>
    </w:p>
    <w:p>
      <w:pPr>
        <w:pStyle w:val="Zkladntextodsazen2"/>
        <w:autoSpaceDE w:val="false"/>
        <w:rPr/>
      </w:pPr>
      <w:r>
        <w:rPr>
          <w:rFonts w:cs="Times New Roman" w:ascii="Times New Roman" w:hAnsi="Times New Roman"/>
        </w:rPr>
        <w:t xml:space="preserve">Zakládací trámky spodního rámu rozměrů 140/140 mm jsou ukotveny do základového pasu pomocí ocelové hmoždinky a úhelníku. Sloupky jsou dřevěné - hranoly rozměrů 140/140 mm osazené na zakládací trámky. Vaznice jsou rozměrů 220/140 mm, na které jsou uloženy krokve 140/60 mm. Zastřešení je provedeno fólií m-PVC tl. 1,5mm, která je podložena geotextilí a je uložena na dřevěné palubky. Střecha je oplechována pozinkovaným barevným plechem. Voda je svedena do okapů a svodu do rezervoáru s přepadem volně na terén. Podlaha učebny je z terasových palubek, které budou uloženy na rošt z hranolů rozměrů 140/60 mm. Posuvné podium je z hranolů 180/60 mm s obložením dřevěnými palubkami. Opláštění učebny je provedeno dřevěnými palubkami. </w:t>
      </w:r>
    </w:p>
    <w:p>
      <w:pPr>
        <w:pStyle w:val="Zkladntextodsazen2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řevěné konstrukce jsou opatřeny ochranným nátěrem ekologickými lazurovacími laky. Vstup do objektu je bezbariérový.</w:t>
      </w:r>
    </w:p>
    <w:p>
      <w:pPr>
        <w:pStyle w:val="Zkladntextodsazen2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objektu budou umístěny 2 splitové jednotky tepelného čerpadla LG PC12SQ. Tepelná čerpadla jsou typu vzduch/vzduch. Akustický výkon vnějších jednotek je 50-65 dBA. Klimatizační jednotky budou sloužit pouze pro občasné přitopení, případně přichlazení  k dosažení komfortní teploty vnitřního prostředí učebny. Objekt je navržen jako vytápěný, pouze ale pro sezónní využití, především v době denního provozu základní školy. V zimních měsících bude objekt využíván s ohledem na dosažení požadované vnitřní teploty. V období letních prázdnin objekt využíván nebude.</w:t>
      </w:r>
    </w:p>
    <w:p>
      <w:pPr>
        <w:pStyle w:val="Zkladntextodsazen2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</w:rPr>
        <w:t>Posouzení požární bezpečnost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Požárně technické charakteristiky konstrukcí objekt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strukční systém objektu se hodnotí jako hořlavý, svislé konstrukce jsou druhu DP3, vodorovné/střešní konstrukce jsou druhu DP3. Dle ČSN 73 0802 se jedná o nevýrobní objekt.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jekt má jedno nadzemní podlaží bez podsklepní.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onstrukční systém: </w:t>
        <w:tab/>
        <w:tab/>
        <w:t>hořlavý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Požární výška: </w:t>
        <w:tab/>
        <w:tab/>
        <w:tab/>
        <w:t xml:space="preserve">0 m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lažnost:</w:t>
        <w:tab/>
        <w:tab/>
        <w:tab/>
        <w:t>1.NP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ška objektu:</w:t>
        <w:tab/>
        <w:tab/>
        <w:tab/>
        <w:t>cca 3,8 m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Dle vyhlášky 460/2021 se jedná o stavbu druhé třídy využití, protože v objektu je  </w:t>
      </w:r>
      <w:r>
        <w:rPr>
          <w:rFonts w:cs="Times New Roman" w:ascii="Times New Roman" w:hAnsi="Times New Roman"/>
        </w:rPr>
        <w:t>prostor určený pro veřejnost</w:t>
      </w:r>
      <w:r>
        <w:rPr>
          <w:rFonts w:cs="Times New Roman" w:ascii="Times New Roman" w:hAnsi="Times New Roman"/>
          <w:sz w:val="22"/>
          <w:szCs w:val="22"/>
        </w:rPr>
        <w:t>, a stavbu I. kategorie, stavba o výšce do 9 m (0 m), je určena pro méně než 100 osob (30 žáků + učitel = 31*1,3 = 40 osob), a zastavěnou plochou do 200 m2 (65,7 m2), s nejvýše jedním podzemním podlažím. Ke stavbě se nemusí vyjadřovat HZ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Rozdělení objektu na požární úseky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čsn 73 0802, 73 0831, 73 0833, vyhláška č 23/2008 Sb.)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jekt bude tvořit jeden požární úsek PÚ1 Učebn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PÚ1 </w:t>
      </w:r>
      <w:r>
        <w:rPr>
          <w:rFonts w:cs="Times New Roman" w:ascii="Times New Roman" w:hAnsi="Times New Roman"/>
          <w:color w:val="000000"/>
        </w:rPr>
        <w:t>Učebna N1.01 – I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900"/>
        <w:gridCol w:w="820"/>
        <w:gridCol w:w="820"/>
        <w:gridCol w:w="820"/>
        <w:gridCol w:w="1320"/>
        <w:gridCol w:w="820"/>
      </w:tblGrid>
      <w:tr>
        <w:trPr>
          <w:trHeight w:val="270" w:hRule="atLeast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ístnost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i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ni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ni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s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ab A1 - pol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s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Učeb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0,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,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.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abine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,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.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la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,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.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7,00</w:t>
            </w:r>
          </w:p>
        </w:tc>
        <w:tc>
          <w:tcPr>
            <w:tcW w:w="4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so – dřevěné obklady – palubka smrková  tl. 19 mm (600 kg/m3) – plocha obkladů  116,74 m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so = suma(Mi*Ki)/S = 116,74* 0,019 * 600 * 1 / 57 = 24 kg/m2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klady nemusí tvořit samostatný PÚ dle čl. 5.3.2 m1) (plocha 4,53 m2). V žádném prostoru se nevyskytuje vyšší požární zatížení, místnosti jsou do 25 m2, nebo mají požární zatížení do 50 kg/m2. </w:t>
      </w:r>
    </w:p>
    <w:tbl>
      <w:tblPr>
        <w:tblW w:w="89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1320"/>
        <w:gridCol w:w="820"/>
        <w:gridCol w:w="960"/>
        <w:gridCol w:w="960"/>
        <w:gridCol w:w="960"/>
        <w:gridCol w:w="1140"/>
        <w:gridCol w:w="960"/>
        <w:gridCol w:w="975"/>
      </w:tblGrid>
      <w:tr>
        <w:trPr>
          <w:trHeight w:val="27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i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o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oi * hi * ks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o*√ho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,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,15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,08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8,782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,989786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,96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,165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,6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,613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,3746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,979481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,15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,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,62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,152519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,9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,165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,41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6,826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7,95333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7,368626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,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,15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,7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,79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6,009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,098274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le ČSN 73 0802 čl. 6.5.3 se započítávají jen otvíravé otvory, otvory jsou zaskleny tabulovým sklem (nejedná se o bezpečnostní sklo, ani jiné, které by odpovídalo E15), je předpoklad, že otvory budou při požáru otevřené.</w:t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900"/>
      </w:tblGrid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8,38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72,38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,928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,915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,75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0,47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,59951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/h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,581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o/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,359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,274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,246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,548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,00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v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6,28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PB I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Mezní plocha požárního úseku 60 x 42,5– skutečná velikost menší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Z</w:t>
      </w:r>
      <w:r>
        <w:rPr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= 100/36 = 3 - splněno </w:t>
      </w:r>
    </w:p>
    <w:p>
      <w:pPr>
        <w:pStyle w:val="Normal"/>
        <w:rPr>
          <w:rFonts w:ascii="Times New Roman" w:hAnsi="Times New Roman" w:cs="Times New Roman"/>
          <w:bCs/>
          <w:iCs/>
          <w:sz w:val="22"/>
          <w:szCs w:val="28"/>
        </w:rPr>
      </w:pPr>
      <w:r>
        <w:rPr>
          <w:rFonts w:cs="Times New Roman" w:ascii="Times New Roman" w:hAnsi="Times New Roman"/>
          <w:bCs/>
          <w:iCs/>
          <w:sz w:val="22"/>
          <w:szCs w:val="28"/>
        </w:rPr>
        <w:t>Posouzení limitních rozměrů PÚ provedeno dle půdorysné plochy, dle pozn. 7.3.3. není délka 10x větší než šířka úseku.</w:t>
      </w:r>
    </w:p>
    <w:p>
      <w:pPr>
        <w:pStyle w:val="Normal"/>
        <w:rPr>
          <w:rFonts w:ascii="Times New Roman" w:hAnsi="Times New Roman" w:cs="Times New Roman"/>
          <w:bCs/>
          <w:iCs/>
          <w:sz w:val="22"/>
          <w:szCs w:val="28"/>
        </w:rPr>
      </w:pPr>
      <w:r>
        <w:rPr>
          <w:rFonts w:cs="Times New Roman" w:ascii="Times New Roman" w:hAnsi="Times New Roman"/>
          <w:bCs/>
          <w:iCs/>
          <w:sz w:val="22"/>
          <w:szCs w:val="28"/>
        </w:rPr>
      </w:r>
    </w:p>
    <w:p>
      <w:pPr>
        <w:pStyle w:val="Heading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Požární odolnost stavebních konstrukcí</w:t>
      </w:r>
    </w:p>
    <w:p>
      <w:pPr>
        <w:pStyle w:val="Heading7"/>
        <w:ind w:firstLine="708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Klasifikace stavebních výrobků stanovena v souladu dle ČSN 73 0810.</w:t>
      </w:r>
    </w:p>
    <w:p>
      <w:pPr>
        <w:pStyle w:val="Heading7"/>
        <w:ind w:firstLine="708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Požadovaná požární odolnost stavebních konstrukcí určena dle ČSN 73 0802 (8.1.2)</w:t>
      </w:r>
    </w:p>
    <w:p>
      <w:pPr>
        <w:pStyle w:val="Heading7"/>
        <w:ind w:firstLine="708"/>
        <w:rPr/>
      </w:pPr>
      <w:r>
        <w:rPr>
          <w:rFonts w:cs="Times New Roman" w:ascii="Times New Roman" w:hAnsi="Times New Roman"/>
          <w:b w:val="false"/>
          <w:sz w:val="22"/>
        </w:rPr>
        <w:t>Požární odolnost a druh stavebních konstrukcí vyhovují požadavkům ČSN 73 0810</w:t>
      </w:r>
    </w:p>
    <w:p>
      <w:pPr>
        <w:pStyle w:val="Heading7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a požadavkům tab.12 ČSN 73 0802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Požární uzávěry otvorů v požárních stěnách a požárních stropech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 v posledním nadzemním podlaží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kno od školky EW 15 DP3 - fix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kno od školky EW 15 DP3 - fix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Obvodové stěny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) zajišťující stabilitu objektu, část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v posledním nadzemním podlaží REW 15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- vnější obvodová stěna Rigips REW 30 DP3 – opláštění deskami Rigips Stabil 12,5 mm z obou stran, sloupek min. 60/100, max výška stěny 3000 mm, tloušťka minerální izolace 100 mm, objemová hmotnost mini 40 kg/m3  – vyhovuj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ximální vzdálenost sloupků 625 mm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 vnější straně je nutné použít vnější tepelně izolační kompozitní systém (ETICS) s tloušťkou izolantu minimálně 40 mm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akost dřeva rámových konstrukčních prvků musí odpovídat nejméně třídě S10 dle ČSN 73 2824-1. Dřevo musí být vyschlé (vlhkost musí odpovídat třídě B dle ČSN EN 13183-3), hoblované, nejlépe lepené či cinkované (KVH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rstvu parozábrany je vhodné umístit mezi nosný dřevěný rám a kontralatě.</w:t>
      </w:r>
    </w:p>
    <w:p>
      <w:pPr>
        <w:pStyle w:val="Normal"/>
        <w:rPr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b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U variant konstrukcí s DP3 při použití tepelně izolačního systému z fasádní minerální vlny v tl. min. 40 mm je stěna klasifikována jako PUP – požárně uzavřená plocha..</w:t>
      </w:r>
    </w:p>
    <w:p>
      <w:pPr>
        <w:pStyle w:val="Zkladntext3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Zkladntext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Nosné konstrukce střech 15</w:t>
      </w:r>
    </w:p>
    <w:p>
      <w:pPr>
        <w:pStyle w:val="Zkladntext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nosníky z jehličnatého dřeva nebo buku vytavený požáru ze čtyř stran od rozměru 80/120 mm R15 – vyhovuje</w:t>
      </w:r>
    </w:p>
    <w:p>
      <w:pPr>
        <w:pStyle w:val="Zkladntext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nosníky z jehličnatého dřeva nebo buku vytavený požáru ze tří stran od rozměru 60/100 mm R15 – vyhovuje </w:t>
      </w:r>
    </w:p>
    <w:p>
      <w:pPr>
        <w:pStyle w:val="Zkladntext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řevěný sloup z jehličnatého dřeva nebo buku do délky 3,0 m od 120/120 mm R15 – vyhovuje</w:t>
      </w:r>
    </w:p>
    <w:p>
      <w:pPr>
        <w:pStyle w:val="Zkladntext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Zkladntext3"/>
        <w:rPr/>
      </w:pPr>
      <w:r>
        <w:rPr>
          <w:rFonts w:cs="Times New Roman" w:ascii="Times New Roman" w:hAnsi="Times New Roman"/>
          <w:color w:val="000000"/>
        </w:rPr>
        <w:t>5. Nosné konstrukce uvnitř PU, které zajišťující stabilitu</w:t>
      </w:r>
    </w:p>
    <w:p>
      <w:pPr>
        <w:pStyle w:val="Zkladntext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 v posledním nadzemním podlaží R15</w:t>
      </w:r>
    </w:p>
    <w:p>
      <w:pPr>
        <w:pStyle w:val="Zkladntext3"/>
        <w:rPr/>
      </w:pPr>
      <w:r>
        <w:rPr>
          <w:rFonts w:cs="Times New Roman" w:ascii="Times New Roman" w:hAnsi="Times New Roman"/>
          <w:color w:val="000000"/>
        </w:rPr>
        <w:t>- nosná stěna Rigistabil REI 15 DP3, opláštění Rigistabil tl. 12,5 mm, dřevěné sloupky min 60/100 mm, max výška stěny 3000 mm, s minerální izolací tl. 100 mm, o min. objemové hmotnosti 40 kg/m3, – Maximální vzdálenost sloupků 625 mm – vyhovuje</w:t>
      </w:r>
    </w:p>
    <w:p>
      <w:pPr>
        <w:pStyle w:val="Zkladntext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akost dřeva rámových konstrukčních prvků musí odpovídat nejméně třídě S10 dle ČSN 73 2824-1. Dřevo musí být vyschlé (vlhkost musí odpovídat třídě B dle ČSN EN 13183-3), hoblované,</w:t>
      </w:r>
    </w:p>
    <w:p>
      <w:pPr>
        <w:pStyle w:val="Zkladntext3"/>
        <w:rPr/>
      </w:pPr>
      <w:r>
        <w:rPr>
          <w:rFonts w:cs="Times New Roman" w:ascii="Times New Roman" w:hAnsi="Times New Roman"/>
          <w:color w:val="000000"/>
        </w:rPr>
        <w:t>nejlépe lepené či cinkované (KVH). Nosnost stěny musí být vždy doložena statickým výpočtem.</w:t>
      </w:r>
    </w:p>
    <w:p>
      <w:pPr>
        <w:pStyle w:val="Zkladntext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Zkladntext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Nenosné konstrukce uvnitř PU</w:t>
      </w:r>
    </w:p>
    <w:p>
      <w:pPr>
        <w:pStyle w:val="Zkladntext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bez požadavků</w:t>
      </w:r>
    </w:p>
    <w:p>
      <w:pPr>
        <w:pStyle w:val="Zkladntext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Zkladntext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 Střešní pláště REI 15</w:t>
      </w:r>
    </w:p>
    <w:p>
      <w:pPr>
        <w:pStyle w:val="Zkladntext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ožadavky na střešní plášť jsou nulové, pro I . a II. SPB, přičemž pv je do 50 kg/m2 – nemusí vykazovat požární odolnost a není požárně otevřenou plochou včetně střešních oken, světlíků (střešní konstrukce klasifikace Brooft3), viz ČSN 73 0802 čl. 8.15.4 a 8.15.1.</w:t>
      </w:r>
    </w:p>
    <w:p>
      <w:pPr>
        <w:pStyle w:val="Zkladntext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7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Zhodnocení technických zařízení stavby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stupy rozvodů – prostupy všech rozvodů musí být utěsněny dle ČSN 73 0810 čl. 6.2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Těsnění prostupů musí být provedeno požárně bezpečnostními zařízeními – výrobky (systémy) požárními přepážkami nebo ucpávkami (v souladu s ČSN EN 13501-2+A1:2010, článek 7.5.8), nebo dotěsněním hmotami třídy reakce na oheň A1 nebo A2 v celé tloušťce konstrukce a to pouze pokud se nejedná o prostupy konstrukcemi okolo CHÚC a zároveň v případech specifikovaných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1 ) Prostupy zděnou nebo betonovou konstrukcí (např. stěnou nebo stropem) a jedná maximálně o tři  potrubí s trvalou náplní vody nebo jinou nehořlavou kapalinou. Potrubí musí být třídy reakce na oheň A1 nebo A2 a nebo musí být průměru potrubí maximálně 30 mm. Případné izolace potrubí v místě prostupů (pokud jsou) musí být  nehořlavé, tj. třídy rekce na oheň A1 nebo A2 a to s přesahem minimálně 500 mm na obě strany konstrukce nebo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se jedná o jednotlivé prostupy (samostatně vedeno) kabelu elektroinstalace (bez chráničky apod.) s vnějším průměrem kabelů do 20 mm. Takovýto prostup smí být ve zděné nebo betonové, ale i sádrokartonové nebo sendvičové konstrukcí. Tato konstrukce musí být dotažena až k povrchu kabelu shodnou skladbou.</w:t>
      </w:r>
    </w:p>
    <w:p>
      <w:pPr>
        <w:pStyle w:val="Normal"/>
        <w:tabs>
          <w:tab w:val="clear" w:pos="708"/>
          <w:tab w:val="left" w:pos="11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Vytápění </w:t>
      </w:r>
    </w:p>
    <w:p>
      <w:pPr>
        <w:pStyle w:val="Zkladntextodsazen2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Na objektu budou umístěny 2 splitové jednotky tepelného čerpadla LG PC12SK.UA3. Tepelná čerpadla jsou typu vzduch/vzduch. Akustický výkon vnějších jednotek je 50-65 dBA. Jednotky budou sloužit pro občasné přitopení, případně při chlazení. Objekt je navržen jako nevytápěný, pouze pro sezónní využití, především v době denního provozu základní školy. </w:t>
      </w:r>
      <w:r>
        <w:rPr>
          <w:rFonts w:cs="Times New Roman" w:ascii="Times New Roman" w:hAnsi="Times New Roman"/>
          <w:b/>
          <w:bCs/>
        </w:rPr>
        <w:t xml:space="preserve">K instalaci tepelných spotřebičů platí ČSN 06108.  </w:t>
      </w:r>
    </w:p>
    <w:p>
      <w:pPr>
        <w:pStyle w:val="Zkladntextodsazen2"/>
        <w:autoSpaceDE w:val="false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Elektrická zařízení, která neslouží protipožárnímu zabezpečení objektu, se požárně posuzují jen tehdy pokud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) v jednotlivých místnostech jsou vodiče a kabely vedeny volně bez další ochrany, takže uložení a ochrana vodičů neodpovídá 12.9.2c) tj. musí být uloženy či chráněny tak, aby nedošlo k porušení jejich funkčnosti a pokud odpovídají ČSN IEC 60331 mohou být vedeny pod omítkou s krytím nejméně 10 mm, popř. vedeny v samostatných drážkách, uzavřených truhlících či šachtách a kanálech určených pouze pro elektrické vodiče a kabely, nebo mohou být chráněny protipožárními nástřiky, popř. deskami z výrobků třídy reakce na oheň A1 nebo A2, rovněž tloušťky nejméně 10 mm apod.; tyto ochrany mají vykazovat požární odolnost EI 30 DPA, pokud se v konkrétních podmínkách jiná odolnost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b) hmotnost izolace vodičů a kabelů, popř. hořlavých části elektrických rozvodů přesáhne 0,2 kg na m3 obestavěného prostoru místnosti, přičemž podle ČSN 73 0818 připadá na osobu v posuzované místnosti méně než 10 m2 plochy. Za vyhovující řešení volně vedených vodičů a kabelů v případech, které se podle tohoto článku posuzují se považují vodiče a kabely, které vyhovují požadavkům podle 12.9.2 bodu a) nebo se nacházejí v místnostech odvětraných podle 6.6.7 nebo jsou umístěny v místnostech tak, že samočinné stabilní hasící zařízené podle 6.6.6 působí přímo na vodiče a kabely a brání jejich hoření (čl. dle ČSN 73 0802)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Rozvod el. instalace bude napojen z rozvodné skříně. Rozvody budou provedeny do určeného prostředí dle ČSN 33 2000 –a ed.2. a ČSN 73 0848. 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ždý objekt musí mít HLAVNÍ VYPÍNAČ ELEKTRICKÉ ENERGIE. Pokud v objektu nejsou zařízení s požadovanou funkcí při požáru, je pro objekt požadován pouze tento hlavní vypínač – nejsou, bude jen HLAVNÍ VYPÍNAČ ELEKTRICKÉ ENERGIE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Obsazení osobami a únikové cesty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ČSN 73 0802, 73 0818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</w:rPr>
        <w:t>PÚ1 Učebna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čebna 50/2 = 25 osob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Kabinet 3,5 = 1*1,3 = 2 osoby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Sklad 3,5 – 0 osob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lkem 28 ob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le PD (30 žáků + učitel) * 1,3 = 40 osob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</w:rPr>
        <w:t>E = 40 osob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2"/>
          <w:szCs w:val="22"/>
        </w:rPr>
        <w:t>U místně nebo funkčně ucelené skupiny místností určené nejvýše pro 40 osob (40 osob, s podlahovou plochou nejvýše 100 m2 (57 m2) a s největší vnitřní vzdálenosti k východu z této místnosti nebo skupiny místností do 15 m (7 m), se délka nechráněné únikové cesty měří od osy východu z této místností nebo skupiny místností.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Odstupové vzdálenosti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stupy s ohledem na padající hořlavé střešní konstrukce se nestanovují, sklon střechy je do 45 °, nevyskytuje se vyložení římsy nad 1,0 m s hořlavým podhledem. Fasáda je tvořena dřevěným obkladem d2 = 0,36 * 3,7 = 1,34 m &lt; 4,9 m rozhodující je od sálání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oční stěna 8,17 x 2,65 = 21,650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,959*2,15 + 3,960*1,165 = 13,1252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,12525/21,6505 *100 = 61%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pv 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b/>
          <w:bCs/>
          <w:sz w:val="22"/>
          <w:szCs w:val="22"/>
        </w:rPr>
        <w:t>37+15 = 52</w:t>
      </w:r>
      <w:r>
        <w:rPr>
          <w:rFonts w:cs="Times New Roman" w:ascii="Times New Roman" w:hAnsi="Times New Roman"/>
          <w:b/>
          <w:sz w:val="22"/>
          <w:szCs w:val="22"/>
        </w:rPr>
        <w:t xml:space="preserve"> kg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-2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</w:t>
      </w:r>
      <w:r>
        <w:rPr>
          <w:rFonts w:cs="Times New Roman" w:ascii="Times New Roman" w:hAnsi="Times New Roman"/>
          <w:b/>
          <w:sz w:val="22"/>
          <w:szCs w:val="22"/>
          <w:u w:val="single"/>
          <w:vertAlign w:val="subscript"/>
        </w:rPr>
        <w:t xml:space="preserve">1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= 3,95 m</w:t>
      </w:r>
      <w:r>
        <w:rPr>
          <w:rFonts w:cs="Times New Roman" w:ascii="Times New Roman" w:hAnsi="Times New Roman"/>
          <w:bCs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ds= 1,42 m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veře 1,3 * 2,15 m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pv 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b/>
          <w:bCs/>
          <w:sz w:val="22"/>
          <w:szCs w:val="22"/>
        </w:rPr>
        <w:t>37+15 = 52</w:t>
      </w:r>
      <w:r>
        <w:rPr>
          <w:rFonts w:cs="Times New Roman" w:ascii="Times New Roman" w:hAnsi="Times New Roman"/>
          <w:b/>
          <w:sz w:val="22"/>
          <w:szCs w:val="22"/>
        </w:rPr>
        <w:t xml:space="preserve"> kg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-2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</w:t>
      </w:r>
      <w:r>
        <w:rPr>
          <w:rFonts w:cs="Times New Roman" w:ascii="Times New Roman" w:hAnsi="Times New Roman"/>
          <w:b/>
          <w:sz w:val="22"/>
          <w:szCs w:val="22"/>
          <w:u w:val="single"/>
          <w:vertAlign w:val="subscript"/>
        </w:rPr>
        <w:t xml:space="preserve">1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= 2,15  m</w:t>
      </w:r>
      <w:r>
        <w:rPr>
          <w:rFonts w:cs="Times New Roman" w:ascii="Times New Roman" w:hAnsi="Times New Roman"/>
          <w:bCs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ds= 0,97 m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ední stěna 1,0*2,15 m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pv 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b/>
          <w:bCs/>
          <w:sz w:val="22"/>
          <w:szCs w:val="22"/>
        </w:rPr>
        <w:t>37+15 = 52</w:t>
      </w:r>
      <w:r>
        <w:rPr>
          <w:rFonts w:cs="Times New Roman" w:ascii="Times New Roman" w:hAnsi="Times New Roman"/>
          <w:b/>
          <w:sz w:val="22"/>
          <w:szCs w:val="22"/>
        </w:rPr>
        <w:t xml:space="preserve"> kg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-2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</w:t>
      </w:r>
      <w:r>
        <w:rPr>
          <w:rFonts w:cs="Times New Roman" w:ascii="Times New Roman" w:hAnsi="Times New Roman"/>
          <w:b/>
          <w:sz w:val="22"/>
          <w:szCs w:val="22"/>
          <w:u w:val="single"/>
          <w:vertAlign w:val="subscript"/>
        </w:rPr>
        <w:t xml:space="preserve">1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= 1,85 m</w:t>
      </w:r>
      <w:r>
        <w:rPr>
          <w:rFonts w:cs="Times New Roman" w:ascii="Times New Roman" w:hAnsi="Times New Roman"/>
          <w:bCs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ds= 0,85 m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dní stěna 6,11 x 1,165 = 7,1181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,93*1,165*2 = 6,8269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,8269/7,11815*100 = 96%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pv 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b/>
          <w:bCs/>
          <w:sz w:val="22"/>
          <w:szCs w:val="22"/>
        </w:rPr>
        <w:t>37+15 = 52</w:t>
      </w:r>
      <w:r>
        <w:rPr>
          <w:rFonts w:cs="Times New Roman" w:ascii="Times New Roman" w:hAnsi="Times New Roman"/>
          <w:b/>
          <w:sz w:val="22"/>
          <w:szCs w:val="22"/>
        </w:rPr>
        <w:t xml:space="preserve"> kg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-2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</w:t>
      </w:r>
      <w:r>
        <w:rPr>
          <w:rFonts w:cs="Times New Roman" w:ascii="Times New Roman" w:hAnsi="Times New Roman"/>
          <w:b/>
          <w:sz w:val="22"/>
          <w:szCs w:val="22"/>
          <w:u w:val="single"/>
          <w:vertAlign w:val="subscript"/>
        </w:rPr>
        <w:t xml:space="preserve">1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= 2,85 m</w:t>
      </w:r>
      <w:r>
        <w:rPr>
          <w:rFonts w:cs="Times New Roman" w:ascii="Times New Roman" w:hAnsi="Times New Roman"/>
          <w:bCs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ds= 0,85 m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 stávající mateřské škol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,65*2,05 = 23,882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,8*2,05 + 1,45*1,4 + 1,19*1,4*2 + 1,47*1,4 = 15,238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15,238/23,8825*100 = 63%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pv 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b/>
          <w:bCs/>
          <w:sz w:val="22"/>
          <w:szCs w:val="22"/>
        </w:rPr>
        <w:t>20</w:t>
      </w:r>
      <w:r>
        <w:rPr>
          <w:rFonts w:cs="Times New Roman" w:ascii="Times New Roman" w:hAnsi="Times New Roman"/>
          <w:b/>
          <w:sz w:val="22"/>
          <w:szCs w:val="22"/>
        </w:rPr>
        <w:t xml:space="preserve"> kg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-2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dle PBŘ Úprava budovy č.p. 2352 na ul. Pionýrů ve Frýdku – Místku pro potřeby mateřské školy, Vypracoval Bc. Tomáš Konečn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</w:t>
      </w:r>
      <w:r>
        <w:rPr>
          <w:rFonts w:cs="Times New Roman" w:ascii="Times New Roman" w:hAnsi="Times New Roman"/>
          <w:b/>
          <w:sz w:val="22"/>
          <w:szCs w:val="22"/>
          <w:u w:val="single"/>
          <w:vertAlign w:val="subscript"/>
        </w:rPr>
        <w:t xml:space="preserve">1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= 2,15 m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kno 3,8 * 2,05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pv 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b/>
          <w:bCs/>
          <w:sz w:val="22"/>
          <w:szCs w:val="22"/>
        </w:rPr>
        <w:t>20</w:t>
      </w:r>
      <w:r>
        <w:rPr>
          <w:rFonts w:cs="Times New Roman" w:ascii="Times New Roman" w:hAnsi="Times New Roman"/>
          <w:b/>
          <w:sz w:val="22"/>
          <w:szCs w:val="22"/>
        </w:rPr>
        <w:t xml:space="preserve"> kg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-2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dle PBŘ Úprava budovy č.p. 2352 na ul. Pionýrů ve Frýdku – Místku pro potřeby mateřské školy, Vypracoval Bc. Tomáš Konečn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</w:t>
      </w:r>
      <w:r>
        <w:rPr>
          <w:rFonts w:cs="Times New Roman" w:ascii="Times New Roman" w:hAnsi="Times New Roman"/>
          <w:b/>
          <w:sz w:val="22"/>
          <w:szCs w:val="22"/>
          <w:u w:val="single"/>
          <w:vertAlign w:val="subscript"/>
        </w:rPr>
        <w:t xml:space="preserve">1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= 2,55 m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u w:val="single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Odstupové vzdálenosti od požárně otevřených ploch objektu vyhovují požadavkům ČSN i vyhlášce 23/2008 Sb - požárně nebezpečný prostor nezasahuje na sousední objekty. Řešený objekt není v požárně nebezpečném prostoru jiných objektů, nejblíže objekt třídy MŠ 2,15 m &lt; </w:t>
      </w:r>
      <w:r>
        <w:rPr>
          <w:rFonts w:cs="Times New Roman" w:ascii="Times New Roman" w:hAnsi="Times New Roman"/>
          <w:color w:val="FF0000"/>
          <w:szCs w:val="24"/>
        </w:rPr>
        <w:t>2,25 m</w:t>
      </w:r>
      <w:r>
        <w:rPr>
          <w:rFonts w:cs="Times New Roman" w:ascii="Times New Roman" w:hAnsi="Times New Roman"/>
          <w:szCs w:val="24"/>
        </w:rPr>
        <w:t xml:space="preserve"> – vyhovuje. PNP nepřesahuje na sousední pozemky.</w:t>
      </w:r>
    </w:p>
    <w:p>
      <w:pPr>
        <w:pStyle w:val="Normal"/>
        <w:ind w:left="106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Zásobování vodou pro hašení podle ČSN 73 087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Vnější a vnitřní odběrná místa 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 nevýrobní objekt o ploše do 120 m2 je požadováno vnější odběrné místo podzemní požární vody hydrant do 200/400 m od objektu na potrubí  DN 80 o statickém přetlaku min 0,2 MPa a současně průtoku vody Q = 4l/s.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Vnější odběrné místo požární vody tvoří stávající venkovní hydrant na veřejném vodovodním potrubí DN 100 v areálu SŠEaD, situovaný do 50 od objektu. Z tohoto hydrantu je možný odběr vody Q = 6 l/s, při rychlosti proudění vody 0,8 m*s, což vyhovuje požadavkům.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Přenosné hasící přístroj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r = 0,15(57*0,915*1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/2</w:t>
      </w:r>
      <w:r>
        <w:rPr>
          <w:rFonts w:cs="Times New Roman" w:ascii="Times New Roman" w:hAnsi="Times New Roman"/>
          <w:sz w:val="22"/>
          <w:szCs w:val="22"/>
        </w:rPr>
        <w:t>= 1,08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nhj = 6*nr = 12 HJ – 43A – 12HJ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>Objekt bude vybaven jedním  PHP 43A-12HJ. Přístroje se doporučují práškový pro možnost hašení elektrických zařízení pod proudem, budou zavěšeny na stěně ve výšce rukojeti 1,5 m nad podlahou, přístroj může být uložen při stěně na podlaze ve stojaté poloze a zajištěn proti pádu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i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Přístupové komunikace</w:t>
      </w:r>
    </w:p>
    <w:p>
      <w:pPr>
        <w:pStyle w:val="TextBodyInden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Příjezd je zajištěn z ulice Malý Koloredov a Pionýrů, šířka komunikace 4 m, přes stávající vjezdovou bránou šířka větší než 3,5 m, výška bez omezení a po areálové komunikaci až do vzdálenosti 20 m od vstup . Objekt je přístupný ze všech stran. Požární zásah bude probíhat z vnějšku budovy. Nástupní plochy, vnitřní ani vnější zásahové cesty nejsou požadovány ve smyslu čl. 12.4, 12.5 a 12.6 ČSN 73 0802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Požární bezpečnostní zařízení a opatření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(ČSN 73 08 02, ČSN 73 0804, ČSN 73 0875)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Dle ČSN 73 08 02 čl. 6.6.9 nemusí být vybaven EPS, čl. 6.6.10 nemusí byt vybaven samočinným hasícím zařízením a čl. 6.6.11 nemusí být vybaven samočinným zařízením pro odvod tepla a plynných zplodin hoření. Nepožadují, ani se nenavrhují další požárně bezpečnostní zařízení a opatření.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9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Bezpečnostní značky a tabule</w:t>
      </w:r>
    </w:p>
    <w:p>
      <w:pPr>
        <w:pStyle w:val="Normal"/>
        <w:ind w:firstLine="708"/>
        <w:rPr>
          <w:rFonts w:ascii="Times New Roman" w:hAnsi="Times New Roman" w:cs="Times New Roman"/>
          <w:bCs/>
          <w:iCs/>
          <w:sz w:val="22"/>
          <w:szCs w:val="28"/>
        </w:rPr>
      </w:pPr>
      <w:r>
        <w:rPr>
          <w:rFonts w:cs="Times New Roman" w:ascii="Times New Roman" w:hAnsi="Times New Roman"/>
          <w:bCs/>
          <w:iCs/>
          <w:sz w:val="22"/>
          <w:szCs w:val="28"/>
        </w:rPr>
        <w:t xml:space="preserve">V objektu budou označeny věcné prostředky požární ochrany, přenosné hasící přístroje, budou označeny hlavní vypínače elektrického proudu. Bude označen směr úniku a únikové východy fotoliminiscenčními značkami. Značení bude bezpečnostními tabulkami dle nařízení vlády č. 375/2017 Sb., ČSN – ISO 3864 a ČSN 01 8013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iCs/>
          <w:sz w:val="22"/>
          <w:szCs w:val="28"/>
        </w:rPr>
        <w:t>Přenosné hasící přístroje budou označeny výrobcem a budou umístěny na viditelných místech. Přenosný hasící přístroj patří mezi vyhrazené druhy věcných prostředků požární ochrany podle vyhl. MV 246/2001 Sb., tzn. instalovat lze pouze schválené druhy PHP.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příslušných uzávěrů a vypínačů budou vyvěšeny tabulky označující hlavní vypínač elektrické energie.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ozmístění požárních značek dle ČSN 738013 se navrhuje v celém objektu, tam kde není vidět východ přímo na volné prostranství se označí únikové východy a směr úniku fotoluminiscenčními značkami. </w:t>
        <w:tab/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Závěr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řešeném objektu bude osazen jeden PHP 43A – 12 HJ. P</w:t>
      </w:r>
      <w:r>
        <w:rPr>
          <w:rFonts w:cs="Times New Roman" w:ascii="Times New Roman" w:hAnsi="Times New Roman"/>
          <w:sz w:val="22"/>
        </w:rPr>
        <w:t xml:space="preserve">řenosný hasící přístroj patří mezi vyhrazené druhy věcných prostředků požární ochrany podle vyhl. MV 246/2001 Sb., tzn. instalovat lze pouze schválené druhy PHP. </w:t>
      </w:r>
      <w:r>
        <w:rPr>
          <w:rFonts w:cs="Times New Roman" w:ascii="Times New Roman" w:hAnsi="Times New Roman"/>
          <w:sz w:val="22"/>
          <w:szCs w:val="22"/>
        </w:rPr>
        <w:t>V objektu se označí hlavní vypínač elektrické energie</w:t>
      </w:r>
      <w:r>
        <w:rPr>
          <w:rFonts w:cs="Times New Roman" w:ascii="Times New Roman" w:hAnsi="Times New Roman"/>
          <w:sz w:val="22"/>
        </w:rPr>
        <w:t xml:space="preserve">. Dále budou doloženy revize PHP a elektřiny. Směr úniku a východy budou označeny fotoluminiscenčními značkami. Jsou použity systémové konstrukce, stěny – bude dodán atest požární odolnosti a revize elektřiny. </w:t>
      </w:r>
      <w:r>
        <w:rPr>
          <w:rFonts w:cs="Times New Roman" w:ascii="Times New Roman" w:hAnsi="Times New Roman"/>
          <w:b/>
          <w:bCs/>
          <w:sz w:val="22"/>
        </w:rPr>
        <w:t>Při realizaci je nutné se řídit se celým PBŘ nikoliv jen závěrem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žární uzávěr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kno od školky EW 15 DP3 - fix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kno od školky EW 15 DP3 - fix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Přílohy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tuace - odstupových vzdáleností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V Kyjově – červenec 2024</w:t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Vypracoval:</w:t>
        <w:tab/>
        <w:tab/>
        <w:t xml:space="preserve"> </w:t>
        <w:tab/>
        <w:tab/>
        <w:tab/>
        <w:tab/>
        <w:tab/>
        <w:tab/>
        <w:t xml:space="preserve">       Ing. Robin Zelinka</w:t>
        <w:tab/>
        <w:tab/>
        <w:tab/>
        <w:tab/>
        <w:tab/>
        <w:tab/>
        <w:tab/>
        <w:tab/>
        <w:tab/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174" w:footer="1003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Microsoft YaHei">
    <w:charset w:val="86"/>
    <w:family w:val="swiss"/>
    <w:pitch w:val="variable"/>
  </w:font>
  <w:font w:name="Mangal">
    <w:charset w:val="00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46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0000"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jc w:val="both"/>
      <w:outlineLvl w:val="8"/>
    </w:pPr>
    <w:rPr>
      <w:b/>
      <w:i/>
      <w:iCs/>
      <w:sz w:val="28"/>
      <w:szCs w:val="32"/>
    </w:rPr>
  </w:style>
  <w:style w:type="character" w:styleId="WW8Num1z0">
    <w:name w:val="WW8Num1z0"/>
    <w:qFormat/>
    <w:rPr>
      <w:rFonts w:ascii="Courier New" w:hAnsi="Courier New" w:cs="Courier New"/>
      <w:color w:val="FF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eastAsia="Courier New" w:cs="Courier New"/>
    </w:rPr>
  </w:style>
  <w:style w:type="character" w:styleId="WW8Num5z1">
    <w:name w:val="WW8Num5z1"/>
    <w:qFormat/>
    <w:rPr>
      <w:rFonts w:ascii="Microsoft YaHei" w:hAnsi="Microsoft YaHei" w:cs="Microsoft YaHei"/>
    </w:rPr>
  </w:style>
  <w:style w:type="character" w:styleId="WW8Num5z2">
    <w:name w:val="WW8Num5z2"/>
    <w:qFormat/>
    <w:rPr>
      <w:rFonts w:ascii="Mangal" w:hAnsi="Mangal" w:cs="Mangal"/>
    </w:rPr>
  </w:style>
  <w:style w:type="character" w:styleId="WW8Num5z3">
    <w:name w:val="WW8Num5z3"/>
    <w:qFormat/>
    <w:rPr>
      <w:rFonts w:ascii="Calibri Light" w:hAnsi="Calibri Light" w:cs="Calibri Ligh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Courier New" w:cs="Courier New"/>
    </w:rPr>
  </w:style>
  <w:style w:type="character" w:styleId="WW8Num8z1">
    <w:name w:val="WW8Num8z1"/>
    <w:qFormat/>
    <w:rPr>
      <w:rFonts w:ascii="Microsoft YaHei" w:hAnsi="Microsoft YaHei" w:cs="Microsoft YaHei"/>
    </w:rPr>
  </w:style>
  <w:style w:type="character" w:styleId="WW8Num8z2">
    <w:name w:val="WW8Num8z2"/>
    <w:qFormat/>
    <w:rPr>
      <w:rFonts w:ascii="Mangal" w:hAnsi="Mangal" w:cs="Mangal"/>
    </w:rPr>
  </w:style>
  <w:style w:type="character" w:styleId="WW8Num8z3">
    <w:name w:val="WW8Num8z3"/>
    <w:qFormat/>
    <w:rPr>
      <w:rFonts w:ascii="Calibri Light" w:hAnsi="Calibri Light" w:cs="Calibri Light"/>
    </w:rPr>
  </w:style>
  <w:style w:type="character" w:styleId="WW8Num9z0">
    <w:name w:val="WW8Num9z0"/>
    <w:qFormat/>
    <w:rPr>
      <w:rFonts w:ascii="Times New Roman" w:hAnsi="Times New Roman" w:eastAsia="Courier New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eastAsia="Courier New" w:cs="Courier New"/>
    </w:rPr>
  </w:style>
  <w:style w:type="character" w:styleId="WW8Num10z1">
    <w:name w:val="WW8Num10z1"/>
    <w:qFormat/>
    <w:rPr>
      <w:rFonts w:ascii="Microsoft YaHei" w:hAnsi="Microsoft YaHei" w:cs="Microsoft YaHei"/>
    </w:rPr>
  </w:style>
  <w:style w:type="character" w:styleId="WW8Num10z2">
    <w:name w:val="WW8Num10z2"/>
    <w:qFormat/>
    <w:rPr>
      <w:rFonts w:ascii="Mangal" w:hAnsi="Mangal" w:cs="Mangal"/>
    </w:rPr>
  </w:style>
  <w:style w:type="character" w:styleId="WW8Num10z3">
    <w:name w:val="WW8Num10z3"/>
    <w:qFormat/>
    <w:rPr>
      <w:rFonts w:ascii="Calibri Light" w:hAnsi="Calibri Light" w:cs="Calibri Light"/>
    </w:rPr>
  </w:style>
  <w:style w:type="character" w:styleId="WW8Num11z0">
    <w:name w:val="WW8Num11z0"/>
    <w:qFormat/>
    <w:rPr>
      <w:rFonts w:ascii="Courier New" w:hAnsi="Courier New" w:eastAsia="Courier New" w:cs="Courier New"/>
    </w:rPr>
  </w:style>
  <w:style w:type="character" w:styleId="WW8Num11z1">
    <w:name w:val="WW8Num11z1"/>
    <w:qFormat/>
    <w:rPr>
      <w:rFonts w:ascii="Microsoft YaHei" w:hAnsi="Microsoft YaHei" w:cs="Microsoft YaHei"/>
    </w:rPr>
  </w:style>
  <w:style w:type="character" w:styleId="WW8Num11z2">
    <w:name w:val="WW8Num11z2"/>
    <w:qFormat/>
    <w:rPr>
      <w:rFonts w:ascii="Mangal" w:hAnsi="Mangal" w:cs="Mangal"/>
    </w:rPr>
  </w:style>
  <w:style w:type="character" w:styleId="WW8Num11z3">
    <w:name w:val="WW8Num11z3"/>
    <w:qFormat/>
    <w:rPr>
      <w:rFonts w:ascii="Calibri Light" w:hAnsi="Calibri Light" w:cs="Calibri Light"/>
    </w:rPr>
  </w:style>
  <w:style w:type="character" w:styleId="WW8Num12z0">
    <w:name w:val="WW8Num12z0"/>
    <w:qFormat/>
    <w:rPr>
      <w:rFonts w:ascii="Courier New" w:hAnsi="Courier New" w:eastAsia="Courier New" w:cs="Courier New"/>
    </w:rPr>
  </w:style>
  <w:style w:type="character" w:styleId="WW8Num12z1">
    <w:name w:val="WW8Num12z1"/>
    <w:qFormat/>
    <w:rPr>
      <w:rFonts w:ascii="Microsoft YaHei" w:hAnsi="Microsoft YaHei" w:cs="Microsoft YaHei"/>
    </w:rPr>
  </w:style>
  <w:style w:type="character" w:styleId="WW8Num12z2">
    <w:name w:val="WW8Num12z2"/>
    <w:qFormat/>
    <w:rPr>
      <w:rFonts w:ascii="Mangal" w:hAnsi="Mangal" w:cs="Mangal"/>
    </w:rPr>
  </w:style>
  <w:style w:type="character" w:styleId="WW8Num12z3">
    <w:name w:val="WW8Num12z3"/>
    <w:qFormat/>
    <w:rPr>
      <w:rFonts w:ascii="Calibri Light" w:hAnsi="Calibri Light" w:cs="Calibri Light"/>
    </w:rPr>
  </w:style>
  <w:style w:type="character" w:styleId="WW8Num13z0">
    <w:name w:val="WW8Num13z0"/>
    <w:qFormat/>
    <w:rPr>
      <w:rFonts w:ascii="Times New Roman" w:hAnsi="Times New Roman" w:eastAsia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eastAsia="Courier New" w:cs="Courier New"/>
    </w:rPr>
  </w:style>
  <w:style w:type="character" w:styleId="WW8Num14z1">
    <w:name w:val="WW8Num14z1"/>
    <w:qFormat/>
    <w:rPr>
      <w:rFonts w:ascii="Microsoft YaHei" w:hAnsi="Microsoft YaHei" w:cs="Microsoft YaHei"/>
    </w:rPr>
  </w:style>
  <w:style w:type="character" w:styleId="WW8Num14z2">
    <w:name w:val="WW8Num14z2"/>
    <w:qFormat/>
    <w:rPr>
      <w:rFonts w:ascii="Mangal" w:hAnsi="Mangal" w:cs="Mangal"/>
    </w:rPr>
  </w:style>
  <w:style w:type="character" w:styleId="WW8Num14z3">
    <w:name w:val="WW8Num14z3"/>
    <w:qFormat/>
    <w:rPr>
      <w:rFonts w:ascii="Calibri Light" w:hAnsi="Calibri Light" w:cs="Calibri Light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Courier New" w:hAnsi="Courier New" w:eastAsia="Courier New" w:cs="Courier New"/>
    </w:rPr>
  </w:style>
  <w:style w:type="character" w:styleId="WW8Num17z1">
    <w:name w:val="WW8Num17z1"/>
    <w:qFormat/>
    <w:rPr>
      <w:rFonts w:ascii="Microsoft YaHei" w:hAnsi="Microsoft YaHei" w:cs="Microsoft YaHei"/>
    </w:rPr>
  </w:style>
  <w:style w:type="character" w:styleId="WW8Num17z2">
    <w:name w:val="WW8Num17z2"/>
    <w:qFormat/>
    <w:rPr>
      <w:rFonts w:ascii="Mangal" w:hAnsi="Mangal" w:cs="Mangal"/>
    </w:rPr>
  </w:style>
  <w:style w:type="character" w:styleId="WW8Num17z3">
    <w:name w:val="WW8Num17z3"/>
    <w:qFormat/>
    <w:rPr>
      <w:rFonts w:ascii="Calibri Light" w:hAnsi="Calibri Light" w:cs="Calibri Light"/>
    </w:rPr>
  </w:style>
  <w:style w:type="character" w:styleId="WW8Num18z0">
    <w:name w:val="WW8Num18z0"/>
    <w:qFormat/>
    <w:rPr>
      <w:rFonts w:ascii="Courier New" w:hAnsi="Courier New" w:eastAsia="Courier New" w:cs="Courier New"/>
    </w:rPr>
  </w:style>
  <w:style w:type="character" w:styleId="WW8Num18z1">
    <w:name w:val="WW8Num18z1"/>
    <w:qFormat/>
    <w:rPr>
      <w:rFonts w:ascii="Microsoft YaHei" w:hAnsi="Microsoft YaHei" w:cs="Microsoft YaHei"/>
    </w:rPr>
  </w:style>
  <w:style w:type="character" w:styleId="WW8Num18z2">
    <w:name w:val="WW8Num18z2"/>
    <w:qFormat/>
    <w:rPr>
      <w:rFonts w:ascii="Mangal" w:hAnsi="Mangal" w:cs="Mangal"/>
    </w:rPr>
  </w:style>
  <w:style w:type="character" w:styleId="WW8Num18z3">
    <w:name w:val="WW8Num18z3"/>
    <w:qFormat/>
    <w:rPr>
      <w:rFonts w:ascii="Calibri Light" w:hAnsi="Calibri Light" w:cs="Calibri Light"/>
    </w:rPr>
  </w:style>
  <w:style w:type="character" w:styleId="WW8Num19z0">
    <w:name w:val="WW8Num19z0"/>
    <w:qFormat/>
    <w:rPr>
      <w:rFonts w:ascii="Courier New" w:hAnsi="Courier New" w:eastAsia="Courier New" w:cs="Courier New"/>
    </w:rPr>
  </w:style>
  <w:style w:type="character" w:styleId="WW8Num19z1">
    <w:name w:val="WW8Num19z1"/>
    <w:qFormat/>
    <w:rPr>
      <w:rFonts w:ascii="Microsoft YaHei" w:hAnsi="Microsoft YaHei" w:cs="Microsoft YaHei"/>
    </w:rPr>
  </w:style>
  <w:style w:type="character" w:styleId="WW8Num19z2">
    <w:name w:val="WW8Num19z2"/>
    <w:qFormat/>
    <w:rPr>
      <w:rFonts w:ascii="Mangal" w:hAnsi="Mangal" w:cs="Mangal"/>
    </w:rPr>
  </w:style>
  <w:style w:type="character" w:styleId="WW8Num19z3">
    <w:name w:val="WW8Num19z3"/>
    <w:qFormat/>
    <w:rPr>
      <w:rFonts w:ascii="Calibri Light" w:hAnsi="Calibri Light" w:cs="Calibri Light"/>
    </w:rPr>
  </w:style>
  <w:style w:type="character" w:styleId="WW8Num20z0">
    <w:name w:val="WW8Num20z0"/>
    <w:qFormat/>
    <w:rPr>
      <w:rFonts w:ascii="Courier New" w:hAnsi="Courier New" w:eastAsia="Courier New" w:cs="Courier New"/>
      <w:color w:val="FF0000"/>
      <w:sz w:val="22"/>
    </w:rPr>
  </w:style>
  <w:style w:type="character" w:styleId="WW8Num20z1">
    <w:name w:val="WW8Num20z1"/>
    <w:qFormat/>
    <w:rPr>
      <w:rFonts w:ascii="Microsoft YaHei" w:hAnsi="Microsoft YaHei" w:cs="Microsoft YaHei"/>
    </w:rPr>
  </w:style>
  <w:style w:type="character" w:styleId="WW8Num20z2">
    <w:name w:val="WW8Num20z2"/>
    <w:qFormat/>
    <w:rPr>
      <w:rFonts w:ascii="Mangal" w:hAnsi="Mangal" w:cs="Mangal"/>
    </w:rPr>
  </w:style>
  <w:style w:type="character" w:styleId="WW8Num20z3">
    <w:name w:val="WW8Num20z3"/>
    <w:qFormat/>
    <w:rPr>
      <w:rFonts w:ascii="Calibri Light" w:hAnsi="Calibri Light" w:cs="Calibri Light"/>
    </w:rPr>
  </w:style>
  <w:style w:type="character" w:styleId="WW8Num21z0">
    <w:name w:val="WW8Num21z0"/>
    <w:qFormat/>
    <w:rPr>
      <w:rFonts w:ascii="Courier New" w:hAnsi="Courier New" w:eastAsia="Courier New" w:cs="Courier New"/>
    </w:rPr>
  </w:style>
  <w:style w:type="character" w:styleId="WW8Num21z1">
    <w:name w:val="WW8Num21z1"/>
    <w:qFormat/>
    <w:rPr>
      <w:rFonts w:ascii="Microsoft YaHei" w:hAnsi="Microsoft YaHei" w:cs="Microsoft YaHei"/>
    </w:rPr>
  </w:style>
  <w:style w:type="character" w:styleId="WW8Num21z2">
    <w:name w:val="WW8Num21z2"/>
    <w:qFormat/>
    <w:rPr>
      <w:rFonts w:ascii="Mangal" w:hAnsi="Mangal" w:cs="Mangal"/>
    </w:rPr>
  </w:style>
  <w:style w:type="character" w:styleId="WW8Num21z3">
    <w:name w:val="WW8Num21z3"/>
    <w:qFormat/>
    <w:rPr>
      <w:rFonts w:ascii="Calibri Light" w:hAnsi="Calibri Light" w:cs="Calibri Light"/>
    </w:rPr>
  </w:style>
  <w:style w:type="character" w:styleId="WW8Num22z0">
    <w:name w:val="WW8Num22z0"/>
    <w:qFormat/>
    <w:rPr>
      <w:rFonts w:ascii="Courier New" w:hAnsi="Courier New" w:eastAsia="Courier New" w:cs="Courier New"/>
    </w:rPr>
  </w:style>
  <w:style w:type="character" w:styleId="WW8Num22z1">
    <w:name w:val="WW8Num22z1"/>
    <w:qFormat/>
    <w:rPr>
      <w:rFonts w:ascii="Microsoft YaHei" w:hAnsi="Microsoft YaHei" w:cs="Microsoft YaHei"/>
    </w:rPr>
  </w:style>
  <w:style w:type="character" w:styleId="WW8Num22z2">
    <w:name w:val="WW8Num22z2"/>
    <w:qFormat/>
    <w:rPr>
      <w:rFonts w:ascii="Mangal" w:hAnsi="Mangal" w:cs="Mangal"/>
    </w:rPr>
  </w:style>
  <w:style w:type="character" w:styleId="WW8Num22z3">
    <w:name w:val="WW8Num22z3"/>
    <w:qFormat/>
    <w:rPr>
      <w:rFonts w:ascii="Calibri Light" w:hAnsi="Calibri Light" w:cs="Calibri Light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Wingdings" w:hAnsi="Wingdings" w:eastAsia="Wingdings" w:cs="Wingdings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odsazen2Char">
    <w:name w:val="Základní text odsazený 2 Char"/>
    <w:qFormat/>
    <w:rPr>
      <w:sz w:val="22"/>
      <w:szCs w:val="22"/>
    </w:rPr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Nadpis4Char">
    <w:name w:val="Nadpis 4 Char"/>
    <w:qFormat/>
    <w:rPr>
      <w:b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character" w:styleId="Zkladntext3Char">
    <w:name w:val="Základní text 3 Char"/>
    <w:qFormat/>
    <w:rPr>
      <w:color w:val="FF0000"/>
      <w:sz w:val="22"/>
      <w:szCs w:val="22"/>
    </w:rPr>
  </w:style>
  <w:style w:type="character" w:styleId="Nadpis1Char">
    <w:name w:val="Nadpis 1 Char"/>
    <w:qFormat/>
    <w:rPr>
      <w:b/>
      <w:color w:val="FF0000"/>
      <w:sz w:val="22"/>
      <w:szCs w:val="22"/>
    </w:rPr>
  </w:style>
  <w:style w:type="character" w:styleId="Nadpis7Char">
    <w:name w:val="Nadpis 7 Char"/>
    <w:qFormat/>
    <w:rPr>
      <w:b/>
      <w:sz w:val="24"/>
      <w:szCs w:val="22"/>
    </w:rPr>
  </w:style>
  <w:style w:type="character" w:styleId="Zkladntextodsazen3Char">
    <w:name w:val="Základní text odsazený 3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Mangal" w:hAnsi="Mangal" w:eastAsia="Symbol" w:cs="Cambria Math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Cambria Math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Cambria Math"/>
    </w:rPr>
  </w:style>
  <w:style w:type="paragraph" w:styleId="Style11">
    <w:name w:val="Style 1"/>
    <w:basedOn w:val="Normal"/>
    <w:qFormat/>
    <w:pPr>
      <w:widowControl w:val="false"/>
      <w:autoSpaceDE w:val="false"/>
      <w:spacing w:lineRule="atLeast" w:line="408" w:before="108" w:after="0"/>
      <w:ind w:left="144" w:right="0" w:firstLine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1">
    <w:name w:val="Normální1"/>
    <w:basedOn w:val="Normal"/>
    <w:qFormat/>
    <w:pPr>
      <w:widowControl w:val="false"/>
    </w:pPr>
    <w:rPr>
      <w:color w:val="000000"/>
      <w:sz w:val="20"/>
      <w:szCs w:val="20"/>
    </w:rPr>
  </w:style>
  <w:style w:type="paragraph" w:styleId="Zkladntext2">
    <w:name w:val="Základní text 2"/>
    <w:basedOn w:val="Normal"/>
    <w:qFormat/>
    <w:pPr/>
    <w:rPr>
      <w:b/>
      <w:color w:val="FF0000"/>
      <w:sz w:val="22"/>
      <w:szCs w:val="22"/>
    </w:rPr>
  </w:style>
  <w:style w:type="paragraph" w:styleId="Zkladntext3">
    <w:name w:val="Základní text 3"/>
    <w:basedOn w:val="Normal"/>
    <w:qFormat/>
    <w:pPr/>
    <w:rPr>
      <w:color w:val="FF0000"/>
      <w:sz w:val="22"/>
      <w:szCs w:val="22"/>
    </w:rPr>
  </w:style>
  <w:style w:type="paragraph" w:styleId="TextBodyIndent">
    <w:name w:val="Body Text Indent"/>
    <w:basedOn w:val="Normal"/>
    <w:pPr>
      <w:ind w:firstLine="708"/>
    </w:pPr>
    <w:rPr>
      <w:sz w:val="22"/>
      <w:szCs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2"/>
      <w:szCs w:val="22"/>
    </w:rPr>
  </w:style>
  <w:style w:type="paragraph" w:styleId="Zkladntextodsazen3">
    <w:name w:val="Základní text odsazený 3"/>
    <w:basedOn w:val="Normal"/>
    <w:qFormat/>
    <w:pPr>
      <w:ind w:firstLine="360"/>
    </w:pPr>
    <w:rPr>
      <w:sz w:val="22"/>
      <w:szCs w:val="22"/>
    </w:rPr>
  </w:style>
  <w:style w:type="paragraph" w:styleId="Zkladntextodsazen21">
    <w:name w:val="Základní text odsazený 21"/>
    <w:basedOn w:val="Normal"/>
    <w:qFormat/>
    <w:pPr>
      <w:ind w:firstLine="708"/>
    </w:pPr>
    <w:rPr>
      <w:rFonts w:ascii="Times New Roman" w:hAnsi="Times New Roman" w:eastAsia="Times New Rom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6:28:00Z</dcterms:created>
  <dc:creator>Zelinka</dc:creator>
  <dc:description/>
  <cp:keywords/>
  <dc:language>en-US</dc:language>
  <cp:lastModifiedBy>Robin Zelinka</cp:lastModifiedBy>
  <cp:lastPrinted>2024-07-09T11:11:00Z</cp:lastPrinted>
  <dcterms:modified xsi:type="dcterms:W3CDTF">2024-07-09T09:22:00Z</dcterms:modified>
  <cp:revision>225</cp:revision>
  <dc:subject/>
  <dc:title>Identifikace o objektu:</dc:title>
</cp:coreProperties>
</file>