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mlouva o poskytnutí výuky v řízení motorových vozidel skupiny B a RB/C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e školním roce 2025/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vřená mez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polečnosti</w:t>
        <w:tab/>
        <w:t xml:space="preserve">: Střední škola techniky a služeb, Karviná, příspěvková organizace </w:t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/>
      </w:pPr>
      <w:r>
        <w:rPr>
          <w:rFonts w:cs="Calibri" w:ascii="Calibri" w:hAnsi="Calibri"/>
          <w:sz w:val="22"/>
          <w:szCs w:val="22"/>
        </w:rPr>
        <w:t>Sídlo</w:t>
        <w:tab/>
        <w:t>: tř. Osvobození 60/1111, 735 06 Karviná-Nové Město</w:t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á</w:t>
        <w:tab/>
        <w:t>: Mgr. Yvettou Kałužovou, ředitelkou školy</w:t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</w:t>
        <w:tab/>
        <w:t>: 13644254</w:t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</w:t>
        <w:tab/>
        <w:t>: Komerční banka Karviná, č. účtu 22331791/0100</w:t>
      </w:r>
      <w:r>
        <w:rPr>
          <w:rFonts w:cs="Calibri" w:ascii="Calibri" w:hAnsi="Calibri"/>
          <w:color w:val="FFFFFF"/>
          <w:sz w:val="22"/>
          <w:szCs w:val="22"/>
        </w:rPr>
        <w:t>2331791/0100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objednatel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ázev společnosti</w:t>
        <w:tab/>
        <w:t xml:space="preserve">: </w:t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ídlo</w:t>
        <w:tab/>
        <w:t xml:space="preserve">: </w:t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Zastoupená</w:t>
        <w:tab/>
        <w:t xml:space="preserve">: </w:t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IČO, DIČ</w:t>
        <w:tab/>
        <w:t xml:space="preserve">: </w:t>
      </w:r>
    </w:p>
    <w:p>
      <w:pPr>
        <w:pStyle w:val="Normal"/>
        <w:tabs>
          <w:tab w:val="clear" w:pos="709"/>
          <w:tab w:val="left" w:pos="2127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Bankovní spojení</w:t>
        <w:tab/>
        <w:t xml:space="preserve">: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dále jen poskytovatel)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Heading2"/>
        <w:keepLines w:val="false"/>
        <w:numPr>
          <w:ilvl w:val="0"/>
          <w:numId w:val="10"/>
        </w:numPr>
        <w:spacing w:before="0" w:after="0"/>
        <w:ind w:left="426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uvní strany se dohodly, že tento závazkový vztah a vztahy z něj vyplývající se řídí §2631 a násl. zákoníku č. 89/2012 Sb. NOZ.</w:t>
      </w:r>
    </w:p>
    <w:p>
      <w:pPr>
        <w:pStyle w:val="Normal"/>
        <w:ind w:left="426" w:firstLine="4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Poskytovatel se touto smlouvou zavazuje pro objednatele realizovat výuku a výcvik řízení motorových vozidel podle zákona č. 247/2000 Sb., ve znění pozdějších předpisů, a to pro skupiny B a RB/C v autoškole pro žáky ve školním roce 2025/2026 počínaje 1. 9. 2025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</w:t>
      </w:r>
    </w:p>
    <w:p>
      <w:pPr>
        <w:pStyle w:val="TextBody"/>
        <w:numPr>
          <w:ilvl w:val="0"/>
          <w:numId w:val="9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Objednatel je školskou organizací, která v rámci své činnosti provádí mimo jiné výuku, kdy s touto výukou je nutné zajistit teoretickou a praktickou výuku řízení motorových vozidel dle zák. č. 247/2000 Sb. v platném znění, a to získání odborné způsobilosti k řízení motorových vozidel osobních i nákladních ve skupině B a RB/C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I. </w:t>
      </w:r>
    </w:p>
    <w:p>
      <w:pPr>
        <w:pStyle w:val="TextBody"/>
        <w:numPr>
          <w:ilvl w:val="0"/>
          <w:numId w:val="7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Poskytovatel je materiálně a personálně vybaven jak pro teoretickou, tak i praktickou výuku k získání odborné způsobilosti k řízení motorových vozidel. Dále je poskytovatel vybaven jak osobními, tak i nákladními vozidly k získání odborné způsobilosti k řízení motorových vozidel osobních i nákladních ve skupině B a RB/C.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Poskytovatel prohlašuje, že má uzavřeno pojištění odpovědnosti za škody vzniklé třetím osobám úrazem nebo jiným poškozením zdraví a poškozením či zničením věcí. Poskytovatel prohlašuje, že takto sjednané pojištění poskytovatele se vztahuje i na účastníky jeho kurzů (žáky objednatele) v době provádění předmětu smlouvy. Poskytovatel se zavazuje tuto pojistnou smlouvu udržovat po celou dobu plnění předmětu smlouvy a na vyžádání ji předložit objednateli, a to kdykoliv v průběhu plnění předmětu smlouvy.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3060"/>
          <w:tab w:val="clear" w:pos="5580"/>
          <w:tab w:val="clear" w:pos="8100"/>
        </w:tabs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prohlašuje, že je oprávněn podnikat v záležitostech, které jsou předmětem této smlouvy </w:t>
        <w:br/>
        <w:t>a že je poskytovatelem uvedeným v ust. §108 odst. 2 zákona č. 435/2004 Sb., o zaměstnanosti, v platném znění.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Poskytovatel se zavazuje, že bude používat k plnění předmětu smlouvy taková vozidla, která jsou schválena pro výcvik v autoškole, a to podle přílohy č. 2 k zákonu č. 247/2000 Sb., v platném znění. </w:t>
      </w:r>
      <w:r>
        <w:rPr>
          <w:rFonts w:cs="Calibri" w:ascii="Calibri" w:hAnsi="Calibri"/>
          <w:b/>
          <w:sz w:val="22"/>
          <w:szCs w:val="22"/>
        </w:rPr>
        <w:t xml:space="preserve">Přílohou č. 2 </w:t>
      </w:r>
      <w:r>
        <w:rPr>
          <w:rFonts w:cs="Calibri" w:ascii="Calibri" w:hAnsi="Calibri"/>
          <w:sz w:val="22"/>
          <w:szCs w:val="22"/>
        </w:rPr>
        <w:t>této smlouvy jsou kopie technických průkazů dotčených vozidel a osvědčení o registraci cvičných vozidel, z nichž bude patrné, že jsou příslušná vozidla způsobilá pro výcvik dané skupiny řidičského oprávnění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Místo plnění předmětu smlouvy - teoretická část proběhne v obci Karviná, praktická část výuky - jízdy pak bude probíhat na pozemních komunikacích ve městě Karviná a jeho okolí.</w:t>
      </w:r>
    </w:p>
    <w:p>
      <w:pPr>
        <w:pStyle w:val="Normal"/>
        <w:spacing w:before="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Smluvní strany se dohodly, že teoretická výuka předmětu řízení motorových vozidel bude probíhat v prostorách objednatele, pokud se smluvní strany nedohodnou jinak.  Rozvrh hodin výuky objednatele je veřejně dostupný na webových stránkách objednatele, tj.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sstas-karvina.cz</w:t>
        </w:r>
      </w:hyperlink>
      <w:r>
        <w:rPr>
          <w:rFonts w:cs="Calibri" w:ascii="Calibri" w:hAnsi="Calibri"/>
          <w:sz w:val="22"/>
          <w:szCs w:val="22"/>
        </w:rPr>
        <w:t>. Teoretická část výuky bude probíhat v rozsahu 2 vyučovacích hodin týdně (nerovnoměrně rozděleno do dvou týdnů) pro každou třídu po celý školní rok.</w:t>
      </w:r>
    </w:p>
    <w:p>
      <w:pPr>
        <w:pStyle w:val="TextBody"/>
        <w:numPr>
          <w:ilvl w:val="0"/>
          <w:numId w:val="4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Učitel, zaměstnanec poskytovatele, který bude vyučovat teoretickou část výuky, je povinen provádět zápis do třídní knihy, do průkazu autoškoly daného žáka, do elektronické evidence – výkazu prováděných činností (příloha č. 4) do tří dnů, provádět hodnocení a klasifikaci předmětu „Řízení motorových vozidel“ za 1. a 2. pololetí školního roku 2025/2026, ve stanovených termínech se účastnit třídních schůzek s rodiči dle plánu práce školy.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3060"/>
          <w:tab w:val="clear" w:pos="5580"/>
          <w:tab w:val="clear" w:pos="8100"/>
        </w:tabs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se dohodly, že jízdy žáků budou naplánovány a plán předán objednateli. Objednatel bude provádět kontrolu dodržování plánu.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3060"/>
          <w:tab w:val="clear" w:pos="5580"/>
          <w:tab w:val="clear" w:pos="8100"/>
        </w:tabs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k je povinen do 5 dnů od obdržení přihlášky ji potvrzenou odevzdat poskytovateli. Žák je povinen nosit na jízdy průkazku autoškoly a občanský průkaz (povinnost žáka ve školním řádu).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. </w:t>
      </w:r>
    </w:p>
    <w:p>
      <w:pPr>
        <w:pStyle w:val="TextBody"/>
        <w:numPr>
          <w:ilvl w:val="0"/>
          <w:numId w:val="2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Počet žáků, kteří se účastní výuky, jejich jména a příjmení, datum narození, adresy trvalého bydliště, tvoří </w:t>
      </w:r>
      <w:r>
        <w:rPr>
          <w:rFonts w:cs="Calibri" w:ascii="Calibri" w:hAnsi="Calibri"/>
          <w:b/>
          <w:sz w:val="22"/>
          <w:szCs w:val="22"/>
        </w:rPr>
        <w:t>přílohu č. 1</w:t>
      </w:r>
      <w:r>
        <w:rPr>
          <w:rFonts w:cs="Calibri" w:ascii="Calibri" w:hAnsi="Calibri"/>
          <w:sz w:val="22"/>
          <w:szCs w:val="22"/>
        </w:rPr>
        <w:t xml:space="preserve"> této smlouvy, která bude doložena objednatelem k 1. 9. 2025. 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I.</w:t>
      </w:r>
    </w:p>
    <w:p>
      <w:pPr>
        <w:pStyle w:val="TextBody"/>
        <w:numPr>
          <w:ilvl w:val="0"/>
          <w:numId w:val="5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Smluvní strany se dohodly na smluvní ceně za teoretickou a praktickou výuku „Řízení motorových vozidel“ pro získání řidičského oprávnění sk. B a RB/C ve výši …………. Kč včetně DPH na žáka. Kalkulace ceny na mzdové náklady a ostatní náklady tvoří </w:t>
      </w:r>
      <w:r>
        <w:rPr>
          <w:rFonts w:cs="Calibri" w:ascii="Calibri" w:hAnsi="Calibri"/>
          <w:b/>
          <w:sz w:val="22"/>
          <w:szCs w:val="22"/>
        </w:rPr>
        <w:t>přílohu č. 3,</w:t>
      </w:r>
      <w:r>
        <w:rPr>
          <w:rFonts w:cs="Calibri" w:ascii="Calibri" w:hAnsi="Calibri"/>
          <w:sz w:val="22"/>
          <w:szCs w:val="22"/>
        </w:rPr>
        <w:t xml:space="preserve"> která bude dodána do smlouvy poskytovatelem.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Jedná se o cenu pevnou a konečnou. Cena obsahuje i případně zvýšené náklady spojené s vývojem cen vstupních nákladů, a to po celou dobu trvání této smlouvy. 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Poskytovatel je oprávněn objednateli fakturovat pouze náklady těch účastníků výuky, kteří příslušnou výuku ukončí řádně a za podmínek stanovených v zákoně č. 247/2000 Sb., ve znění pozdějších předpisů. Způsob úhrady ceny za ty účastníky výuky, kteří výuku předčasně ukončí nebo nedokončí vůbec, jsou sjednány takto: cena za účastníka výuky bude vypočítána jako poměrná část kalkulovaných nákladů za hodiny přípravy do dne rozhodnutí o vyřazení (vyloučení) účastníka výuky z důvodu nesplnění nebo porušení podmínek pro jeho absolvování, pokud nebude smluvními stranami dohodnuto jinak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II. </w:t>
      </w:r>
    </w:p>
    <w:p>
      <w:pPr>
        <w:pStyle w:val="TextBody"/>
        <w:numPr>
          <w:ilvl w:val="0"/>
          <w:numId w:val="6"/>
        </w:numPr>
        <w:tabs>
          <w:tab w:val="clear" w:pos="3060"/>
          <w:tab w:val="clear" w:pos="5580"/>
          <w:tab w:val="clear" w:pos="8100"/>
        </w:tabs>
        <w:ind w:left="426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lohy nejsou sjednány.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Smluvní strany se dohodly na zaplacení ceny za výuku formou faktur, vystavených poskytovatelem, která bude mít náležitosti daňového dokladu podle zákona č. 588/1992 Sb. v platném znění. Faktura musí obsahovat soupis absolventů výuky v členění na skupiny B a C. Splatnost faktury se stanoví na 14 dnů ode dne doručení. V případě prodlení se zaplacením faktury je objednatel povinen zaplatit zákonný úrok z prodlení.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3060"/>
          <w:tab w:val="clear" w:pos="5580"/>
          <w:tab w:val="clear" w:pos="8100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V roce 2025 bude fakturovat poskytovatel za výuku pro získání řidičského oprávnění sk. B a RB/C podle skutečného počtu žáků, kteří absolvovali výuku nejpozději do 12. 12. 2025.</w:t>
      </w:r>
    </w:p>
    <w:p>
      <w:pPr>
        <w:pStyle w:val="TextBody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V roce 2026 bude fakturovat poskytovatel čtvrtletně za výuku pro získání řidičského oprávnění sk. B a RB/C podle skutečného počtu žáků, kteří absolvovali výuku k 31. 3., 30. 6. a 31. 8. 2026. Náklady za praktickou výuku sk. B a RB/C podle skutečného počtu žáků, kteří absolvovali výuku a dovrší 18 let po 31. 8. 2026 bude fakturována nejpozději do 30. 11. 202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X.</w:t>
      </w:r>
    </w:p>
    <w:p>
      <w:pPr>
        <w:pStyle w:val="Zkladntext2"/>
        <w:numPr>
          <w:ilvl w:val="0"/>
          <w:numId w:val="8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>Tato smlouva je vyhotovena dvojmo, každá smluvní strana obdrží jedno vyhotovení. Jakékoliv změny či doplňky této smlouvy musí být provedeny písemně. Smlouva se uzavírá na dobu určitou, a to od 1. 9. 2025 do 30. 11. 2026.</w:t>
      </w:r>
    </w:p>
    <w:p>
      <w:pPr>
        <w:pStyle w:val="Zkladntext2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2"/>
        <w:numPr>
          <w:ilvl w:val="0"/>
          <w:numId w:val="8"/>
        </w:numPr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luvní strany se dohodly, že pokud se na tuto smlouvu vztahuje povinnost uveřejnění v registru ve smyslu zákona č. 340/2015 Sb., o těchto zvláštních podmínkách účinnosti některých smluv, uveřejňování těchto smluv a o registru smluv (zákon o registru smluv), provede uveřejnění v souladu se zákonem objednat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Karviné dne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  <w:t xml:space="preserve">                            ……..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oskytovatel</w:t>
        <w:tab/>
        <w:tab/>
        <w:tab/>
        <w:tab/>
        <w:tab/>
        <w:tab/>
        <w:t>objednatel</w:t>
      </w:r>
    </w:p>
    <w:p>
      <w:pPr>
        <w:pStyle w:val="Header"/>
        <w:tabs>
          <w:tab w:val="clear" w:pos="4536"/>
          <w:tab w:val="clear" w:pos="9072"/>
          <w:tab w:val="left" w:pos="960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40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560" w:leader="none"/>
        <w:tab w:val="left" w:pos="4111" w:leader="none"/>
        <w:tab w:val="left" w:pos="6804" w:leader="none"/>
        <w:tab w:val="left" w:pos="7938" w:leader="none"/>
      </w:tabs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mc:AlternateContent>
        <mc:Choice Requires="wps">
          <w:drawing>
            <wp:anchor behindDoc="1" distT="0" distB="0" distL="99695" distR="99695" simplePos="0" locked="0" layoutInCell="0" allowOverlap="1" relativeHeight="4">
              <wp:simplePos x="0" y="0"/>
              <wp:positionH relativeFrom="column">
                <wp:posOffset>6173470</wp:posOffset>
              </wp:positionH>
              <wp:positionV relativeFrom="paragraph">
                <wp:posOffset>-97155</wp:posOffset>
              </wp:positionV>
              <wp:extent cx="31115" cy="514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6.1pt;margin-top:-7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3830</wp:posOffset>
          </wp:positionH>
          <wp:positionV relativeFrom="paragraph">
            <wp:posOffset>-152400</wp:posOffset>
          </wp:positionV>
          <wp:extent cx="1257300" cy="609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9" r="-2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32985</wp:posOffset>
          </wp:positionH>
          <wp:positionV relativeFrom="paragraph">
            <wp:posOffset>-95250</wp:posOffset>
          </wp:positionV>
          <wp:extent cx="1266825" cy="552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65" r="-2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</w:t>
    </w:r>
    <w:r>
      <w:rPr/>
      <w:tab/>
    </w:r>
    <w:r>
      <w:rPr>
        <w:rFonts w:cs="Arial" w:ascii="Arial" w:hAnsi="Arial"/>
        <w:b/>
      </w:rPr>
      <w:t>STŘEDNÍ ŠKOLA TECHNIKY A SLUŽEB</w:t>
    </w:r>
  </w:p>
  <w:p>
    <w:pPr>
      <w:pStyle w:val="Header"/>
      <w:rPr/>
    </w:pPr>
    <w:r>
      <w:rPr>
        <w:rFonts w:cs="Arial" w:ascii="Arial" w:hAnsi="Arial"/>
        <w:b/>
      </w:rPr>
      <w:tab/>
    </w:r>
    <w:r>
      <w:rPr>
        <w:rFonts w:cs="Arial" w:ascii="Arial" w:hAnsi="Arial"/>
        <w:b/>
        <w:sz w:val="20"/>
        <w:szCs w:val="20"/>
      </w:rPr>
      <w:t>Karviná, příspěvková organizace</w:t>
    </w:r>
  </w:p>
  <w:p>
    <w:pPr>
      <w:pStyle w:val="Header"/>
      <w:tabs>
        <w:tab w:val="clear" w:pos="4536"/>
        <w:tab w:val="center" w:pos="4678" w:leader="none"/>
        <w:tab w:val="right" w:pos="9072" w:leader="none"/>
      </w:tabs>
      <w:rPr/>
    </w:pPr>
    <w:r>
      <w:rPr>
        <w:rFonts w:cs="Arial" w:ascii="Arial" w:hAnsi="Arial"/>
        <w:b/>
        <w:sz w:val="20"/>
        <w:szCs w:val="20"/>
      </w:rPr>
      <w:tab/>
      <w:t xml:space="preserve">tř. Osvobození 1111/60, 735 06 Karviná – Nové Město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060" w:leader="none"/>
        <w:tab w:val="left" w:pos="5580" w:leader="none"/>
        <w:tab w:val="left" w:pos="8100" w:leader="none"/>
      </w:tabs>
      <w:outlineLvl w:val="0"/>
    </w:pPr>
    <w:rPr>
      <w:b/>
      <w:bCs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40"/>
      <w:szCs w:val="24"/>
      <w:lang w:val="en-US" w:eastAsia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060" w:leader="none"/>
        <w:tab w:val="left" w:pos="5580" w:leader="none"/>
        <w:tab w:val="left" w:pos="81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tas-karvina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5:53:00Z</dcterms:created>
  <dc:creator>audio</dc:creator>
  <dc:description/>
  <cp:keywords/>
  <dc:language>en-US</dc:language>
  <cp:lastModifiedBy>Burkušová Šárka</cp:lastModifiedBy>
  <cp:lastPrinted>2024-06-11T11:34:00Z</cp:lastPrinted>
  <dcterms:modified xsi:type="dcterms:W3CDTF">2025-06-10T05:57:00Z</dcterms:modified>
  <cp:revision>3</cp:revision>
  <dc:subject/>
  <dc:title>------------------------------------------------------------------------------------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5C139FF6601E4B8D10064B72405CB7</vt:lpwstr>
  </property>
</Properties>
</file>