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ístroj pro pohybovou rehabilitaci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 1 ks přístroje včetně příslušenství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273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Přístroj pro pohybovou rehabilitaci</w:t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6/přístroj pro pohyb. RHB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16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5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06-12T07:54:00Z</dcterms:modified>
  <cp:revision>2</cp:revision>
  <dc:subject/>
  <dc:title> </dc:title>
</cp:coreProperties>
</file>