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Přístroj pro pohybovou rehabilitaci</w:t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26/přístroj pro pohyb. RHB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EZAK: P25V0000016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06-12T07:52:00Z</dcterms:modified>
  <cp:revision>3</cp:revision>
  <dc:subject/>
  <dc:title>Čestné prohlášení o splnění základních kvalifikačních předpokladů</dc:title>
</cp:coreProperties>
</file>