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malého rozsahu 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Oprava podlahových krytin v objektu školy, Křižíkova 1258, Frenštát pod Radhoštěm (2025)“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16T12:02:00Z</dcterms:modified>
  <cp:revision>8</cp:revision>
  <dc:subject/>
  <dc:title>ČESTNÉ PROHLÁŠENÍ O SPLNĚNÍ KVALIFIKAČNÍCH KRITÉRIÍ</dc:title>
</cp:coreProperties>
</file>