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Příloha č. 1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852"/>
        <w:gridCol w:w="1699"/>
        <w:gridCol w:w="1418"/>
        <w:gridCol w:w="1303"/>
        <w:gridCol w:w="1673"/>
      </w:tblGrid>
      <w:tr>
        <w:trPr>
          <w:trHeight w:val="347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ýběrové řízení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 malého rozsahu na stavební prác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Oprava podlahových krytin v objektu školy, Křižíkova 1258</w:t>
            </w:r>
            <w:r>
              <w:rPr>
                <w:b/>
                <w:bCs/>
                <w:szCs w:val="24"/>
              </w:rPr>
              <w:t>, Frenštát pod Radhoštěm (2025)“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28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ákladní identifikační údaje o uchazeč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uchazeč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R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/e-mail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právněná osoba za uchazeče jedn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 Rekapitulace kritérií hodnoc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tériu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jc w:val="center"/>
              <w:rPr/>
            </w:pPr>
            <w:r>
              <w:rPr/>
              <w:t xml:space="preserve">Ekonomická výhodnost bude hodnocena na základě </w:t>
            </w:r>
            <w:r>
              <w:rPr>
                <w:b/>
              </w:rPr>
              <w:t>nejnižší nabídkové ceny (váha 100%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33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ňovaná polož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 (Kč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.</w:t>
            </w:r>
          </w:p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, za všechny místnosti dohromady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……..     dne………………….</w:t>
        <w:tab/>
        <w:t xml:space="preserve">        ……………………………………………….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pisy všech statutárních zástupců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13:00Z</dcterms:created>
  <dc:creator>RPIC</dc:creator>
  <dc:description/>
  <cp:keywords/>
  <dc:language>en-US</dc:language>
  <cp:lastModifiedBy>Iva Šumšalová</cp:lastModifiedBy>
  <cp:lastPrinted>2023-11-29T13:06:00Z</cp:lastPrinted>
  <dcterms:modified xsi:type="dcterms:W3CDTF">2025-06-16T11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fd04cb3d-100b-42a7-8cd2-119075cf6133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2-08T06:35:32Z</vt:lpwstr>
  </property>
  <property fmtid="{D5CDD505-2E9C-101B-9397-08002B2CF9AE}" pid="8" name="MSIP_Label_215ad6d0-798b-44f9-b3fd-112ad6275fb4_SiteId">
    <vt:lpwstr>39f24d0b-aa30-4551-8e81-43c77cf1000e</vt:lpwstr>
  </property>
</Properties>
</file>