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  <w:bookmarkStart w:id="0" w:name="_Hlk153981357"/>
      <w:bookmarkStart w:id="1" w:name="_Hlk153981357"/>
      <w:bookmarkEnd w:id="1"/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2410" w:leader="none"/>
        </w:tabs>
        <w:ind w:left="2410" w:hanging="241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Cs/>
          <w:sz w:val="16"/>
          <w:szCs w:val="16"/>
        </w:rPr>
        <w:t>NÁZEV STAVBY:</w:t>
      </w:r>
      <w:r>
        <w:rPr>
          <w:rFonts w:cs="Arial" w:ascii="Arial" w:hAnsi="Arial"/>
          <w:b/>
          <w:bCs/>
          <w:sz w:val="24"/>
          <w:szCs w:val="24"/>
        </w:rPr>
        <w:t xml:space="preserve"> </w:t>
        <w:tab/>
      </w:r>
      <w:r>
        <w:rPr>
          <w:rFonts w:cs="Arial" w:ascii="Arial" w:hAnsi="Arial"/>
          <w:b/>
          <w:bCs/>
          <w:sz w:val="32"/>
          <w:szCs w:val="32"/>
        </w:rPr>
        <w:t>REKONSTRUKCE STŘEŠNÍHO PLÁŠTĚ</w:t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/>
          <w:bCs/>
          <w:sz w:val="32"/>
          <w:szCs w:val="32"/>
        </w:rPr>
        <w:t>A FASÁDY KONZERVAČNÍHO PRACOVIŠTĚ</w:t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ab/>
        <w:t>HORNÍ SUCHÁ</w:t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16"/>
          <w:szCs w:val="16"/>
        </w:rPr>
        <w:t>MÍSTO STAVBY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 xml:space="preserve">Stavební 1227/4, 735 35 Horní Suchá, </w:t>
      </w:r>
    </w:p>
    <w:p>
      <w:pPr>
        <w:pStyle w:val="Normal"/>
        <w:tabs>
          <w:tab w:val="clear" w:pos="709"/>
          <w:tab w:val="left" w:pos="1701" w:leader="none"/>
        </w:tabs>
        <w:ind w:left="2410" w:hanging="241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16"/>
          <w:szCs w:val="16"/>
        </w:rPr>
        <w:tab/>
      </w:r>
      <w:r>
        <w:rPr>
          <w:rFonts w:cs="Arial" w:ascii="Arial" w:hAnsi="Arial"/>
          <w:bCs/>
          <w:sz w:val="24"/>
          <w:szCs w:val="24"/>
        </w:rPr>
        <w:t>parc. č. 574/89, kat. ú. Horní Suchá</w:t>
      </w:r>
    </w:p>
    <w:p>
      <w:pPr>
        <w:pStyle w:val="Normal"/>
        <w:tabs>
          <w:tab w:val="clear" w:pos="709"/>
          <w:tab w:val="left" w:pos="1701" w:leader="none"/>
          <w:tab w:val="left" w:pos="8265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Cs/>
          <w:sz w:val="16"/>
          <w:szCs w:val="16"/>
        </w:rPr>
        <w:t>STUPEŇ PD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Dokumentace pro provádění stavby (DPS)</w:t>
        <w:tab/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16"/>
          <w:szCs w:val="16"/>
        </w:rPr>
        <w:t>STAVEBNÍK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Muzeum Těšínská, příspěvková organizace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Masarykovy sady 103/19, 737 01 Český Těšín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16"/>
          <w:szCs w:val="16"/>
        </w:rPr>
        <w:t>ZPRACOVATEL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ATRIS s.r.o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ab/>
        <w:t>Občanská 1116/18, 710 00 Ostrava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>
          <w:rFonts w:cs="Arial" w:ascii="Arial" w:hAnsi="Arial"/>
          <w:bCs/>
          <w:sz w:val="16"/>
          <w:szCs w:val="16"/>
        </w:rPr>
        <w:t>VYPRACOVAL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Ing. David Řehánek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16"/>
          <w:szCs w:val="16"/>
        </w:rPr>
        <w:t>KONTROLOVAL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 xml:space="preserve">Barbora Kyšková 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16"/>
          <w:szCs w:val="16"/>
        </w:rPr>
        <w:t>ZODPOVĚDNÝ PROJEKTANT / HIP:</w:t>
      </w:r>
      <w:r>
        <w:rPr>
          <w:rFonts w:cs="Arial" w:ascii="Arial" w:hAnsi="Arial"/>
          <w:bCs/>
          <w:sz w:val="24"/>
          <w:szCs w:val="24"/>
        </w:rPr>
        <w:t xml:space="preserve"> </w:t>
        <w:tab/>
        <w:t>Ing. Ladislav Zahradníček</w:t>
      </w:r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53981357"/>
      <w:bookmarkStart w:id="3" w:name="_Hlk153981357"/>
      <w:bookmarkEnd w:id="3"/>
    </w:p>
    <w:p>
      <w:pPr>
        <w:pStyle w:val="Normal"/>
        <w:tabs>
          <w:tab w:val="clear" w:pos="709"/>
          <w:tab w:val="left" w:pos="1276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9"/>
          <w:tab w:val="left" w:pos="2700" w:leader="none"/>
        </w:tabs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36"/>
          <w:szCs w:val="22"/>
        </w:rPr>
      </w:pPr>
      <w:r>
        <w:rPr>
          <w:rFonts w:cs="Arial" w:ascii="Arial" w:hAnsi="Arial"/>
          <w:b/>
          <w:bCs/>
          <w:sz w:val="36"/>
          <w:szCs w:val="22"/>
        </w:rPr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tabs>
          <w:tab w:val="clear" w:pos="709"/>
          <w:tab w:val="left" w:pos="830" w:leader="none"/>
        </w:tabs>
        <w:ind w:left="0" w:hanging="0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TextBodyIndent"/>
        <w:tabs>
          <w:tab w:val="clear" w:pos="709"/>
          <w:tab w:val="left" w:pos="83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9"/>
          <w:tab w:val="left" w:pos="83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9"/>
          <w:tab w:val="left" w:pos="83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tabs>
          <w:tab w:val="clear" w:pos="709"/>
          <w:tab w:val="left" w:pos="83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830" w:leader="none"/>
          <w:tab w:val="left" w:pos="1134" w:leader="none"/>
        </w:tabs>
        <w:suppressAutoHyphens w:val="tru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72"/>
          <w:szCs w:val="72"/>
        </w:rPr>
        <w:t>D.1.1.1</w:t>
      </w:r>
      <w:r>
        <w:rPr>
          <w:rFonts w:cs="Arial" w:ascii="Arial" w:hAnsi="Arial"/>
          <w:b/>
          <w:sz w:val="48"/>
          <w:szCs w:val="48"/>
        </w:rPr>
        <w:t xml:space="preserve">   </w:t>
      </w:r>
    </w:p>
    <w:p>
      <w:pPr>
        <w:pStyle w:val="TextBodyIndent"/>
        <w:tabs>
          <w:tab w:val="clear" w:pos="709"/>
          <w:tab w:val="left" w:pos="0" w:leader="none"/>
          <w:tab w:val="left" w:pos="830" w:leader="none"/>
          <w:tab w:val="left" w:pos="1134" w:leader="none"/>
        </w:tabs>
        <w:suppressAutoHyphens w:val="true"/>
        <w:rPr/>
      </w:pPr>
      <w:r>
        <w:rPr>
          <w:rFonts w:cs="Arial" w:ascii="Arial" w:hAnsi="Arial"/>
          <w:b/>
          <w:sz w:val="40"/>
          <w:szCs w:val="40"/>
        </w:rPr>
        <w:t xml:space="preserve">Požadavky na objekt a jeho stavební konstrukce </w:t>
      </w:r>
    </w:p>
    <w:p>
      <w:pPr>
        <w:pStyle w:val="TextBodyIndent"/>
        <w:tabs>
          <w:tab w:val="clear" w:pos="709"/>
          <w:tab w:val="left" w:pos="0" w:leader="none"/>
          <w:tab w:val="left" w:pos="830" w:leader="none"/>
          <w:tab w:val="left" w:pos="1134" w:leader="none"/>
        </w:tabs>
        <w:suppressAutoHyphens w:val="true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ab/>
        <w:tab/>
        <w:tab/>
        <w:tab/>
        <w:tab/>
        <w:tab/>
        <w:tab/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Indent"/>
        <w:tabs>
          <w:tab w:val="clear" w:pos="709"/>
          <w:tab w:val="left" w:pos="0" w:leader="none"/>
          <w:tab w:val="left" w:pos="830" w:leader="none"/>
          <w:tab w:val="left" w:pos="1134" w:leader="none"/>
          <w:tab w:val="left" w:pos="2977" w:leader="none"/>
        </w:tabs>
        <w:suppressAutoHyphens w:val="true"/>
        <w:jc w:val="right"/>
        <w:rPr>
          <w:rFonts w:ascii="Arial" w:hAnsi="Arial" w:cs="Arial"/>
          <w:b/>
          <w:b/>
          <w:sz w:val="48"/>
          <w:szCs w:val="48"/>
        </w:rPr>
      </w:pPr>
      <w:r>
        <w:rPr>
          <w:rFonts w:cs="Arial" w:ascii="Arial" w:hAnsi="Arial"/>
          <w:bCs/>
          <w:sz w:val="16"/>
          <w:szCs w:val="16"/>
        </w:rPr>
        <w:t>Č. PARÉ:</w:t>
      </w:r>
      <w:r>
        <w:rPr>
          <w:rFonts w:cs="Arial" w:ascii="Arial" w:hAnsi="Arial"/>
          <w:bCs/>
          <w:szCs w:val="24"/>
        </w:rPr>
        <w:t xml:space="preserve"> </w:t>
      </w:r>
      <w:r>
        <w:rPr>
          <w:rFonts w:cs="Arial" w:ascii="Arial" w:hAnsi="Arial"/>
          <w:b/>
          <w:sz w:val="96"/>
          <w:szCs w:val="96"/>
        </w:rPr>
        <w:t>-</w:t>
      </w:r>
      <w:r>
        <w:rPr>
          <w:rFonts w:cs="Arial" w:ascii="Arial" w:hAnsi="Arial"/>
          <w:b/>
          <w:sz w:val="48"/>
          <w:szCs w:val="48"/>
        </w:rPr>
        <w:t xml:space="preserve">  </w:t>
      </w:r>
    </w:p>
    <w:p>
      <w:pPr>
        <w:pStyle w:val="TextBodyIndent"/>
        <w:tabs>
          <w:tab w:val="clear" w:pos="709"/>
          <w:tab w:val="left" w:pos="0" w:leader="none"/>
          <w:tab w:val="left" w:pos="830" w:leader="none"/>
          <w:tab w:val="left" w:pos="1134" w:leader="none"/>
          <w:tab w:val="left" w:pos="2977" w:leader="none"/>
        </w:tabs>
        <w:suppressAutoHyphens w:val="true"/>
        <w:jc w:val="right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szCs w:val="24"/>
        </w:rPr>
        <w:t>6/2025</w:t>
      </w:r>
    </w:p>
    <w:p>
      <w:pPr>
        <w:pStyle w:val="Normal"/>
        <w:tabs>
          <w:tab w:val="clear" w:pos="709"/>
          <w:tab w:val="left" w:pos="1276" w:leader="none"/>
        </w:tabs>
        <w:jc w:val="right"/>
        <w:rPr/>
      </w:pPr>
      <w:r>
        <w:rPr>
          <w:rFonts w:cs="Arial" w:ascii="Arial" w:hAnsi="Arial"/>
          <w:bCs/>
          <w:sz w:val="16"/>
          <w:szCs w:val="16"/>
        </w:rPr>
        <w:t>VYPRACOVAL:</w:t>
      </w:r>
      <w:r>
        <w:rPr>
          <w:rFonts w:cs="Arial" w:ascii="Arial" w:hAnsi="Arial"/>
          <w:bCs/>
          <w:sz w:val="24"/>
          <w:szCs w:val="24"/>
        </w:rPr>
        <w:t xml:space="preserve"> Ing. David Řehánek</w:t>
      </w:r>
    </w:p>
    <w:p>
      <w:pPr>
        <w:pStyle w:val="Header"/>
        <w:tabs>
          <w:tab w:val="clear" w:pos="4536"/>
          <w:tab w:val="clear" w:pos="9072"/>
          <w:tab w:val="left" w:pos="3240" w:leader="none"/>
        </w:tabs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32"/>
          <w:szCs w:val="32"/>
        </w:rPr>
        <w:t>OBSAH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Vyhláška č. 131/2024 Sb. Vyhláška o dokumentaci staveb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říloha č. 8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Obsah dokumentace pro provádění stavby, nejde-li o stavbu rodinného domu nebo stavbu pro rodinnou rekreaci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.1.1.1   POŽADAVKY NA OBJEKT A JEHO STAVEBNÍ KONSTRUKCE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 popis výchozích podkladů, popis nepodstatných odchylek oproti předchozímu stupni dokumentace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b) seznam použitých podkladů pro zpracování, referenční materiály, výpis použitých právních předpisů a norem </w:t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  <w:szCs w:val="18"/>
        </w:rPr>
        <w:t>(normových hodnot) včetně data vydání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c) členění objektů podle zatřídění, jejich základní skladba, propojení a značení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) požadavky na stavbu nebo funkci zařízení - účel, funkční náplň, popis a základní parametry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) požadavky na architektonické, výtvarné, materiálové, dispoziční a konstrukční řešení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f) požadavky na výkon a výstup stavby, objektu nebo zařízení, parametry: kapacitní údaje, základní technické </w:t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a výkonové parametry (obestavěný prostor, zastavěná plocha, počet osob, počet měrných jednotek výroby za čas </w:t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  <w:szCs w:val="18"/>
        </w:rPr>
        <w:t>nebo cyklus, objemy zadržených vod, délky úprav, kapacity úprav, délky potrubí, průměry apod.)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g) klimatické podmínky pro staveniště a stavbu - zejména výpočtové parametry venkovního vzduchu (zima, léto)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h) bilance stavby nebo zařízení (počet osob, měrných jednotek, vstupy a výstupy, tepelné ztráty či zisky apod.)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) požadavky na stavební fyziku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) požadavky na efektivní hospodaření s energiemi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k) provozní režim stavby nebo zařízení - trvalý, občasný, nepřerušovaný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 xml:space="preserve">l) návrhová životnost stavby, rozhodujících konstrukcí a technologií, požadavky na kontroly a údržbu stavby ovlivňující </w:t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ejí životnost, údaje o požadované jakosti navržených materiálů a o požadované jakosti provedení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m) požadavky na netradiční technologické postupy a zvláštní požadavky na provádění a jakost navržených konstrukcí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) požadavky ochrany životního prostředí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o) požadavky závazných stanovisek dotčených orgánů, limity stanovené pro místo a provoz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) požadavky na řešení přístupnosti objektu, se specifikací částí objektu, které podléhají požadavkům na přístupnost, </w:t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četně dopadů předčasného užívání a zkušebního provozu a vlivu objektu na okolí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q) stanovení hodnot geometrických a kvalitativních vlastností stavebních prvků a konstrukcí a stavebních výrobků </w:t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tepelněizolační, zvukoizolační, světelně technické, pevnostní apod.)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) změny a úpravy stavby, bourání, dekonstrukce, demontáž: dopady na okolí, preventivní a ochranná opatření </w:t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  <w:szCs w:val="18"/>
        </w:rPr>
        <w:t>při nakládání s azbestem a dalšími nebezpečnými odpady a látkami, odhad využitelných materiálů apod.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) vnější prostředí a zdroje (vstupy) pro objekt (kategorie, kapacity, podmínky a omezení - zejména ochrana před</w:t>
      </w:r>
    </w:p>
    <w:p>
      <w:pPr>
        <w:pStyle w:val="Normal"/>
        <w:ind w:firstLine="284"/>
        <w:rPr/>
      </w:pPr>
      <w:r>
        <w:rPr>
          <w:rFonts w:cs="Arial" w:ascii="Arial" w:hAnsi="Arial"/>
          <w:sz w:val="18"/>
          <w:szCs w:val="18"/>
        </w:rPr>
        <w:t xml:space="preserve">pronikáním radonu z podloží, před bludnými proudy a korozí, před technickou i přírodní seizmicitou, </w:t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řed agresivní a tlakovou podzemní vodou, vlhkostí, před hlukem a ostatními účinky - vliv poddolování, plyny </w:t>
      </w:r>
    </w:p>
    <w:p>
      <w:pPr>
        <w:pStyle w:val="Normal"/>
        <w:ind w:firstLine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zejména výskyt metanu) apod.),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>t) požadavky na ochranu proti hluku a vibracím z provozu stavby nebo zařízení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) požadavky požárně bezpečnostního řešení,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) požadavky na výrobky.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1134" w:hanging="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left="284" w:hanging="284"/>
        <w:rPr/>
      </w:pPr>
      <w:r>
        <w:rPr>
          <w:rFonts w:cs="Arial" w:ascii="Arial" w:hAnsi="Arial"/>
          <w:b/>
          <w:bCs/>
        </w:rPr>
        <w:t>a) popis výchozích podkladů, popis nepodstatných odchylek oproti předchozímu stupni dokumentace,</w:t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Podkladem pro vypracování projektové dokumentace stavby byly tyto podklady:</w:t>
      </w:r>
    </w:p>
    <w:p>
      <w:pPr>
        <w:pStyle w:val="Odstavecseseznamem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távající stav střešní konstrukce – prohlídka, zaměření převzato z archivní dokumentace </w:t>
      </w:r>
    </w:p>
    <w:p>
      <w:pPr>
        <w:pStyle w:val="Odstavecseseznamem"/>
        <w:numPr>
          <w:ilvl w:val="0"/>
          <w:numId w:val="9"/>
        </w:numPr>
        <w:tabs>
          <w:tab w:val="clear" w:pos="709"/>
          <w:tab w:val="left" w:pos="567" w:leader="none"/>
          <w:tab w:val="left" w:pos="1134" w:leader="none"/>
        </w:tabs>
        <w:ind w:left="720" w:hanging="43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ávací podmínky stavebníka</w:t>
      </w:r>
    </w:p>
    <w:p>
      <w:pPr>
        <w:pStyle w:val="Odstavecseseznamem"/>
        <w:numPr>
          <w:ilvl w:val="0"/>
          <w:numId w:val="9"/>
        </w:numPr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řejně přístupné informace o vlastnických vztazích dotčených a sousedních parcel, </w:t>
      </w:r>
    </w:p>
    <w:p>
      <w:pPr>
        <w:pStyle w:val="Odstavecseseznamem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tastrální mapa, LV</w:t>
      </w:r>
    </w:p>
    <w:p>
      <w:pPr>
        <w:pStyle w:val="Odstavecseseznamem"/>
        <w:numPr>
          <w:ilvl w:val="0"/>
          <w:numId w:val="9"/>
        </w:numPr>
        <w:ind w:left="567" w:hanging="28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jádření a stanoviska dotčených orgánů</w:t>
      </w:r>
    </w:p>
    <w:p>
      <w:pPr>
        <w:pStyle w:val="Odstavecseseznamem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b) seznam použitých podkladů pro zpracování, referenční materiály, výpis použitých právních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ředpisů a norem (normových hodnot) včetně data vydání,</w:t>
      </w:r>
    </w:p>
    <w:p>
      <w:pPr>
        <w:pStyle w:val="Normal"/>
        <w:ind w:firstLine="567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Při provádění stavebně-montážních prací je nutné dodržovat bezpečnost dle zákona č. 309/2006 Sb. a ustanovení ČSN zejména:</w:t>
      </w:r>
    </w:p>
    <w:p>
      <w:pPr>
        <w:pStyle w:val="Normal"/>
        <w:tabs>
          <w:tab w:val="clear" w:pos="709"/>
          <w:tab w:val="left" w:pos="1560" w:leader="none"/>
        </w:tabs>
        <w:rPr/>
      </w:pPr>
      <w:r>
        <w:rPr>
          <w:rFonts w:cs="Arial" w:ascii="Arial" w:hAnsi="Arial"/>
          <w:shd w:fill="FFFFFF" w:val="clear"/>
        </w:rPr>
        <w:t xml:space="preserve">ČSN EN 1996-1-2 (731101) Eurokód 6: Navrhování zděných konstrukcí - Část 1-2: Obecná pravidla 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shd w:fill="FFFFFF" w:val="clear"/>
        </w:rPr>
        <w:tab/>
        <w:t>Navrhování konstrukcí na účinky požáru (vydání: 08/2006)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ČSN EN 13670 (732400) Provádění betonových konstrukcí (vydání: 06/2010)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ČSN EN 206+A2 (732403) Beton - Specifikace, vlastnosti, výroba a shoda (vydání: 10/2021)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ČSN EN 1090-1+A1 (732601) Provádění ocelových konstrukcí a hliníkových konstrukcí - Část 1: 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ab/>
        <w:t>Požadavky na posouzení shody konstrukčních dílců (vydání: 05/2012)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ČSN EN 1090-2+A1 (732601) Provádění ocelových konstrukcí a hliníkových konstrukcí - Část 2: 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shd w:fill="FFFFFF" w:val="clear"/>
        </w:rPr>
        <w:tab/>
        <w:t>Technické požadavky na ocelové konstrukce (vydání: 11/2024)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ČSN EN 1090-3 (732601) Provádění ocelových a hliníkových konstrukcí - Část 3: 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shd w:fill="FFFFFF" w:val="clear"/>
        </w:rPr>
        <w:tab/>
        <w:t>Technické požadavky na hliníkové konstrukce (vydání: 10/2019)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</w:rPr>
        <w:t xml:space="preserve">ČSN  73 3130 (733130) </w:t>
      </w:r>
      <w:r>
        <w:rPr>
          <w:rFonts w:cs="Arial" w:ascii="Arial" w:hAnsi="Arial"/>
          <w:shd w:fill="FFFFFF" w:val="clear"/>
        </w:rPr>
        <w:t>Stavební práce. Truhlářské práce stavební. Základní ustanovení (vydání: neznámé)</w:t>
      </w:r>
    </w:p>
    <w:p>
      <w:pPr>
        <w:pStyle w:val="Normal"/>
        <w:tabs>
          <w:tab w:val="clear" w:pos="709"/>
          <w:tab w:val="left" w:pos="15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shd w:fill="FFFFFF" w:val="clear"/>
        </w:rPr>
        <w:t>ČSN 73 3610 (733610) Navrhování klempířských konstrukcí (vydání: 03/2008)</w:t>
      </w:r>
    </w:p>
    <w:p>
      <w:pPr>
        <w:pStyle w:val="Normal"/>
        <w:tabs>
          <w:tab w:val="clear" w:pos="709"/>
          <w:tab w:val="left" w:pos="1560" w:leader="none"/>
        </w:tabs>
        <w:ind w:left="1560" w:hanging="1560"/>
        <w:rPr>
          <w:rFonts w:ascii="Arial" w:hAnsi="Arial" w:cs="Arial"/>
          <w:bCs/>
        </w:rPr>
      </w:pPr>
      <w:r>
        <w:rPr>
          <w:rFonts w:cs="Arial" w:ascii="Arial" w:hAnsi="Arial"/>
          <w:shd w:fill="FFFFFF" w:val="clear"/>
        </w:rPr>
        <w:t>ČSN 73 0080 (730080) Ochrana stavebních konstrukcí proti korozi. Názvosloví (vydání: neznámé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shd w:fill="FFFFFF" w:val="clear"/>
        </w:rPr>
        <w:t>ČSN P 73 0600 (730600) Hydroizolace staveb - Základní ustanovení (vydání: 11/2000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ČSN 73 1901-1 (731901) Navrhování střech - Část 1: Základní ustanovení (vydání: 10/2020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ČSN 73 1901-3 (731901) Navrhování střech - Část 3: Střechy s povlakovými hydroizolacemi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b/>
          <w:b/>
          <w:caps/>
        </w:rPr>
      </w:pPr>
      <w:r>
        <w:rPr>
          <w:rFonts w:cs="Arial" w:ascii="Arial" w:hAnsi="Arial"/>
          <w:shd w:fill="FFFFFF" w:val="clear"/>
        </w:rPr>
        <w:tab/>
        <w:tab/>
        <w:t>(vydání: 10/2020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ČSN 73 1702 (731702) Navrhování, výpočet a posuzování dřevěných stavebních konstrukcí - Obecná 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ab/>
        <w:tab/>
        <w:t>pravidla a pravidla pro pozemní stavby (vydání: 11/2007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shd w:fill="FFFFFF" w:val="clear"/>
        </w:rPr>
        <w:t>ČSN 73 2810 (732810) Dřevěné stavební konstrukce. Provádění (vydání: 09/1993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shd w:fill="FFFFFF" w:val="clear"/>
        </w:rPr>
        <w:t>ČSN 73 8101 (738101) Lešení - Společná ustanovení (vydání: 11/2018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shd w:fill="FFFFFF" w:val="clear"/>
        </w:rPr>
        <w:t>ČSN 73 8106 (738106) Ochranné a záchytné konstrukce ((vydání: neznámé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rFonts w:cs="Arial" w:ascii="Arial" w:hAnsi="Arial"/>
        </w:rPr>
        <w:t xml:space="preserve">ČSN 73 0540-1 (730540) </w:t>
      </w:r>
      <w:r>
        <w:rPr>
          <w:rFonts w:cs="Arial" w:ascii="Arial" w:hAnsi="Arial"/>
        </w:rPr>
        <w:t>Tepelná ochrana budov - Část 1: Terminologie</w:t>
      </w:r>
      <w:r>
        <w:rPr>
          <w:rFonts w:cs="Arial" w:ascii="Arial" w:hAnsi="Arial"/>
          <w:shd w:fill="FFFFFF" w:val="clear"/>
        </w:rPr>
        <w:t xml:space="preserve"> (vydání: 06/2005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rFonts w:cs="Arial" w:ascii="Arial" w:hAnsi="Arial"/>
        </w:rPr>
        <w:t xml:space="preserve">ČSN 73 0540-2 (730540) </w:t>
      </w:r>
      <w:r>
        <w:rPr>
          <w:rFonts w:cs="Arial" w:ascii="Arial" w:hAnsi="Arial"/>
        </w:rPr>
        <w:t>Tepelná ochrana budov - Část 2: Požadavky</w:t>
      </w:r>
      <w:r>
        <w:rPr>
          <w:rFonts w:cs="Arial" w:ascii="Arial" w:hAnsi="Arial"/>
          <w:shd w:fill="FFFFFF" w:val="clear"/>
        </w:rPr>
        <w:t xml:space="preserve"> (vydání: 11/2011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rFonts w:cs="Arial" w:ascii="Arial" w:hAnsi="Arial"/>
        </w:rPr>
        <w:t xml:space="preserve">ČSN 73 0540-3 (730540) </w:t>
      </w:r>
      <w:r>
        <w:rPr>
          <w:rFonts w:cs="Arial" w:ascii="Arial" w:hAnsi="Arial"/>
        </w:rPr>
        <w:t>Tepelná ochrana budov - Část 3: Návrhové hodnoty veličin</w:t>
      </w:r>
      <w:r>
        <w:rPr>
          <w:rFonts w:cs="Arial" w:ascii="Arial" w:hAnsi="Arial"/>
          <w:shd w:fill="FFFFFF" w:val="clear"/>
        </w:rPr>
        <w:t xml:space="preserve"> (vydání: 11/2005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rFonts w:cs="Arial" w:ascii="Arial" w:hAnsi="Arial"/>
        </w:rPr>
        <w:t xml:space="preserve">ČSN 73 0540-4 (730540) </w:t>
      </w:r>
      <w:r>
        <w:rPr>
          <w:rFonts w:cs="Arial" w:ascii="Arial" w:hAnsi="Arial"/>
        </w:rPr>
        <w:t>Tepelná ochrana budov - Část 4: Výpočtové metody</w:t>
      </w:r>
      <w:r>
        <w:rPr>
          <w:rFonts w:cs="Arial" w:ascii="Arial" w:hAnsi="Arial"/>
          <w:shd w:fill="FFFFFF" w:val="clear"/>
        </w:rPr>
        <w:t xml:space="preserve"> (vydání: 06/2005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rFonts w:cs="Arial" w:ascii="Arial" w:hAnsi="Arial"/>
        </w:rPr>
        <w:t xml:space="preserve">ČSN 74 3305 (743305) </w:t>
      </w:r>
      <w:r>
        <w:rPr>
          <w:rFonts w:cs="Arial" w:ascii="Arial" w:hAnsi="Arial"/>
        </w:rPr>
        <w:t>Ochranná zábradlí</w:t>
      </w:r>
      <w:r>
        <w:rPr>
          <w:rFonts w:cs="Arial" w:ascii="Arial" w:hAnsi="Arial"/>
          <w:shd w:fill="FFFFFF" w:val="clear"/>
        </w:rPr>
        <w:t xml:space="preserve"> (vydání: 09/2017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rFonts w:cs="Arial" w:ascii="Arial" w:hAnsi="Arial"/>
        </w:rPr>
        <w:t>ČSN EN 795 (832628) Prostředky ochrany osob proti pádu – Kotvící zařízení</w:t>
      </w:r>
      <w:r>
        <w:rPr>
          <w:rFonts w:cs="Arial" w:ascii="Arial" w:hAnsi="Arial"/>
          <w:shd w:fill="FFFFFF" w:val="clear"/>
        </w:rPr>
        <w:t xml:space="preserve"> (vydání: 02/2013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rFonts w:cs="Arial" w:ascii="Arial" w:hAnsi="Arial"/>
        </w:rPr>
        <w:t xml:space="preserve">ČSN EN 13374+A1 (738125) Systémy dočasné ochrany volného okraje – Specifikace výrobku 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rFonts w:cs="Arial" w:ascii="Arial" w:hAnsi="Arial"/>
        </w:rPr>
        <w:tab/>
        <w:tab/>
        <w:t>– Zkušební metody</w:t>
      </w:r>
      <w:r>
        <w:rPr>
          <w:rFonts w:cs="Arial" w:ascii="Arial" w:hAnsi="Arial"/>
          <w:shd w:fill="FFFFFF" w:val="clear"/>
        </w:rPr>
        <w:t xml:space="preserve"> (vydání: 4/2020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/>
      </w:pPr>
      <w:r>
        <w:rPr>
          <w:rFonts w:cs="Arial" w:ascii="Arial" w:hAnsi="Arial"/>
        </w:rPr>
        <w:t xml:space="preserve">Zákon č. 262/2006 Sb. Zákoník práce </w:t>
      </w:r>
      <w:r>
        <w:rPr>
          <w:rFonts w:cs="Arial" w:ascii="Arial" w:hAnsi="Arial"/>
          <w:shd w:fill="FFFFFF" w:val="clear"/>
        </w:rPr>
        <w:t>(účinnost od 1.1.2007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Vyhláška č. 362/2005 Sb. O ochraně zdraví při práci ve výškách (účinnost od 4.10.2005)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Vyhláška č. 131/2024 Sb. O dokumentaci staveb (účinnost od 1.7.2024) </w:t>
      </w:r>
    </w:p>
    <w:p>
      <w:pPr>
        <w:pStyle w:val="Normal"/>
        <w:tabs>
          <w:tab w:val="clear" w:pos="709"/>
          <w:tab w:val="left" w:pos="851" w:leader="none"/>
          <w:tab w:val="left" w:pos="1560" w:leader="none"/>
        </w:tabs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Zákon č. 283/2021 Sb. Stavební zákon (platnost od 29.7.2021)</w:t>
      </w:r>
    </w:p>
    <w:p>
      <w:pPr>
        <w:pStyle w:val="Normal"/>
        <w:rPr>
          <w:rFonts w:ascii="Arial" w:hAnsi="Arial" w:cs="Arial"/>
          <w:b/>
          <w:b/>
          <w:bCs/>
          <w:shd w:fill="FFFFFF" w:val="clear"/>
        </w:rPr>
      </w:pPr>
      <w:r>
        <w:rPr>
          <w:rFonts w:cs="Arial" w:ascii="Arial" w:hAnsi="Arial"/>
          <w:b/>
          <w:bCs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) členění objektů podle zatřídění, jejich základní skladba, propojení a značení,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Bez členění na samostatné stavební objekty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) požadavky na stavbu nebo funkci zařízení - účel, funkční náplň, popis a základní parametry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Jedná se o jeden stavební objekt – Konzervační pracoviště Horní Suchá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Stavebí 1227/4, 735 35 Horní Suchá</w:t>
      </w:r>
      <w:r>
        <w:rPr>
          <w:rFonts w:cs="Arial" w:ascii="Arial" w:hAnsi="Arial"/>
          <w:bCs/>
        </w:rPr>
        <w:t>, parc. č. 574/89, kat. ú. Horní Suchá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Předmětem této projektové dokumentace je rekonstrukce střešního pláště - výměna střešní krytiny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četně návrhu nového hromosvodu a záchytného systému. Dále oprava vnějšího kontaktního zateplovacího systému (ETICS) s mechanickým poškozením a napadením mikroorganizmy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Řešená část objektu: střecha S1, S2, S3 a S4 + oprava fasády ETICS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ška stavby: 6,72 m – nosná konstrukce (atika od úrovně ±0,000)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ximální výška stvby od terénu: 7,52 m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ximální vnější rozměry budovy: 42,22 x 22,22 m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á půdorysná plocha (S1 až S5 včetně atik): 619,0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Zastavěná plocha: 616,2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rava vnějšího kontaktního zateplovacího systému (ETICS) s mechanickým poškozením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a napadením mikroorganizmy: 757,4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b/>
          <w:b/>
          <w:bCs/>
          <w:color w:val="92D050"/>
          <w:vertAlign w:val="superscript"/>
        </w:rPr>
      </w:pPr>
      <w:r>
        <w:rPr>
          <w:rFonts w:cs="Arial" w:ascii="Arial" w:hAnsi="Arial"/>
          <w:b/>
          <w:bCs/>
          <w:color w:val="92D05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e) požadavky na architektonické, výtvarné, materiálové, dispoziční a konstrukční řešení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 xml:space="preserve">Předmětem je rekonstrukce střešního pláště střech S1 až S4 a oprava fasády ETICS bez zásahu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do stávajícího architektonického, výtvarného, dispozičního a konstrukčního řešení objektu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Stávající stav / bourací práce: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Uvedené vrstvy stávající skladby střešního pláště, které jsou označeny zeleně (kurzivou) budou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odstraněny v celé ploše střechy včetně svislých částí atik dle grafického šrafování v jednotlivých řezech,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včetně oplechování atik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>Bude provedena demontáž stávajícího hromosvodu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</w:rPr>
        <w:t>Bude odstraněna stávající krytina (f</w:t>
      </w:r>
      <w:r>
        <w:rPr>
          <w:rFonts w:cs="Arial" w:ascii="Arial" w:hAnsi="Arial"/>
          <w:bCs/>
        </w:rPr>
        <w:t xml:space="preserve">ólie z měkčeného polyvinylchloridu s polyesterovou mřížkou) včetně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color w:val="92D050"/>
        </w:rPr>
      </w:pPr>
      <w:r>
        <w:rPr>
          <w:rFonts w:cs="Arial" w:ascii="Arial" w:hAnsi="Arial"/>
          <w:bCs/>
        </w:rPr>
        <w:t xml:space="preserve">souvrství pod krytinou až na nosnou železobetonovou konstrukci (S2 pravděpodobně dřevěná pultová střecha – neověřeno)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ále demontáž okapních žlabů a svodného potrubí, viz Příloha č. 2 – Výpis klempířských prvků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(bourací práce). Podrobný popis odstraňovaných / demontovaných konstrukcí také viz Příloha č. 1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Instalace a konstrukce na střeše, prostupy (stávající stav / bourací práce / nový stav)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color w:val="92D050"/>
        </w:rPr>
      </w:pPr>
      <w:r>
        <w:rPr>
          <w:rFonts w:cs="Arial" w:ascii="Arial" w:hAnsi="Arial"/>
        </w:rPr>
        <w:tab/>
        <w:t xml:space="preserve">Po demontáži bude provedena kontrola stavu nosných konstrukci.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ásledně bude projektantem / statikem provedena vizuální prohlídka a kontrola stavu nosných konstrukcí. Následně bude definován rozsah případného poškození a bude navržena sanace dle rozsahu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poškození. Přesný rozsah těchto prací bude následně projednán a odsouhlasen se stavebníkem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Oprava ETICS objektu s mechanickým poškozením a napadením mikroorganizm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ystémový návrh řešení opravy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>Plošné včetně omytí tlakovou vodu za použití </w:t>
      </w:r>
      <w:r>
        <w:rPr>
          <w:rFonts w:cs="Arial" w:ascii="Arial" w:hAnsi="Arial"/>
          <w:b/>
          <w:bCs/>
        </w:rPr>
        <w:t>fasádního čistícího prostředku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dstranění všech nesoudržných poškozených částí a okolních souvisejících ploch k poškození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to včetně objemově (tvarově) poškozeného izolantu EPS.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Zakrytí všech okolních (prostupujících či přilehlých) konstrukcí – okna vč. rámů, parapety, podlaha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konstrukce zastřešení, elektroinstalace apod.)</w:t>
      </w:r>
    </w:p>
    <w:p>
      <w:pPr>
        <w:pStyle w:val="Normal"/>
        <w:numPr>
          <w:ilvl w:val="0"/>
          <w:numId w:val="6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ásledná bezprostřední aplikace po bodu 1.a to míst s biotickým napadením přípravku </w:t>
      </w:r>
      <w:r>
        <w:rPr>
          <w:rFonts w:cs="Arial" w:ascii="Arial" w:hAnsi="Arial"/>
          <w:b/>
          <w:bCs/>
        </w:rPr>
        <w:t>Odstraňovač mechů, plísní a lišejníků</w:t>
      </w:r>
      <w:r>
        <w:rPr>
          <w:rFonts w:cs="Arial" w:ascii="Arial" w:hAnsi="Arial"/>
        </w:rPr>
        <w:t> s následným opětovným omytím tlakovou vodou v době aktivního účinku tohoto přípravku, v případě nedostatečné likvidace biotického napadení proces opakovat podruhé.</w:t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</w:r>
    </w:p>
    <w:p>
      <w:pPr>
        <w:pStyle w:val="Normal"/>
        <w:rPr>
          <w:rFonts w:ascii="Arial" w:hAnsi="Arial" w:cs="Arial"/>
          <w:i/>
          <w:i/>
          <w:iCs/>
          <w:u w:val="single"/>
        </w:rPr>
      </w:pPr>
      <w:r>
        <w:rPr>
          <w:rFonts w:cs="Arial" w:ascii="Arial" w:hAnsi="Arial"/>
          <w:i/>
          <w:iCs/>
          <w:u w:val="single"/>
        </w:rPr>
        <w:t>Nový stav: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i/>
          <w:i/>
          <w:iCs/>
          <w:color w:val="92D050"/>
          <w:u w:val="single"/>
        </w:rPr>
      </w:pPr>
      <w:r>
        <w:rPr>
          <w:rFonts w:cs="Arial" w:ascii="Arial" w:hAnsi="Arial"/>
          <w:i/>
          <w:iCs/>
          <w:color w:val="92D050"/>
          <w:u w:val="single"/>
        </w:rPr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color w:val="92D050"/>
        </w:rPr>
        <w:tab/>
      </w:r>
      <w:r>
        <w:rPr>
          <w:rFonts w:cs="Arial" w:ascii="Arial" w:hAnsi="Arial"/>
        </w:rPr>
        <w:t>Jsou navrženy nové skladby střech S1 až S4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a očištěnou, přebroušenou železobetonovou stropní / střešní konstrukci budou provedeny nové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vrstvy skladby střešního pláště, které jsou označeny červeně (kurzivou). V celé ploše střechy provedeno vyrovnání povrchu a zaoblení hran a koutů pro pokládku parozábrany (penetrační asfaltový lak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a modifikovaný asfaltový pás)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řecha S1, S3 a S4 bude doplněna o bezpečnostní přepady BP 1 až BP 4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(chrlič kulatý DN 110 s integrovanou EPDM manžetou, osazení krycí manžety na fasádě)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ový okapový systém, hromosvod a záchytný systém. Podrobněji viz Příloha č. 1 - Instalace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a konstrukce na střeše, prostupy, viz Příloha č. 3 – Výpis klempířských prvků (NS – nový stav), viz Příloha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č. 4 – Výpis záchytného systému a výkr. č. D.1.1.3-03 Pohled na střešní roviny (NS)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Stávající výstupní žebřík č. 1 bude doplněn o středovou zajišťovací lištu pro dodatečnou montáž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 žebříky (vertikální záchranné vedení)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Oprava ETICS objektu s mechanickým poškozením a napadením mikroorganizmy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ystémový návrh řešení opravy:</w:t>
      </w:r>
    </w:p>
    <w:p>
      <w:pPr>
        <w:pStyle w:val="Odstavecseseznamem"/>
        <w:numPr>
          <w:ilvl w:val="0"/>
          <w:numId w:val="2"/>
        </w:numPr>
        <w:spacing w:before="0" w:after="0"/>
        <w:ind w:left="1080" w:hanging="654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místech poškození tzv. základní vrstvy ETICS doporučuji sondou ověřit příčiny daného stavu,  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následně realizovat doplnění resp. opravu celistvosti souvrství tzv. základní vrstvy ETICS (nová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ěrková cementová hmota (pružná lepící a stěrková hmota)</w:t>
      </w: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w:t>s vloženou výztužnou tkaninou (perlinkou)) a to v celé ploše ohraničené nárožími a to bez zásahu do přilehlých špalet či nároží 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o na podkladu ošetřený celoplošně aplikací zvlhčující emulze ke zvýšení přilnavosti omítky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 následnou celoplošnou aplikací tzv. základní vrstvy tzv. aplikace mokrý do mokrého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sledná aplikace podkladního nátěru (probarvený podkladní nátěr na bázi akrylátové disperze,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ipravený k přímému použití, systémový podkladní nátěr pro tenkovrstvé omítky) a dále pastózní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kovrstvé modifikované silikátové omítky s fotokatalickým efektem v zrnitosti, typu struktury a odstínu dle zadání investora. A to s dodržením technologických přestávek mezi aplikovanými vrstvami nového souvrství dle TP dodavatele systému ETICS.</w:t>
      </w:r>
    </w:p>
    <w:p>
      <w:pPr>
        <w:pStyle w:val="Normal"/>
        <w:numPr>
          <w:ilvl w:val="0"/>
          <w:numId w:val="2"/>
        </w:numPr>
        <w:ind w:left="1080" w:hanging="654"/>
        <w:rPr>
          <w:rFonts w:ascii="Arial" w:hAnsi="Arial" w:cs="Arial"/>
        </w:rPr>
      </w:pPr>
      <w:r>
        <w:rPr>
          <w:rFonts w:cs="Arial" w:ascii="Arial" w:hAnsi="Arial"/>
        </w:rPr>
        <w:t xml:space="preserve">Na plochách bez tzv. nové základní vrstvy ETICS (vynechání bodu. 5.) aplikace podkladního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těru (probarvený podkladní nátěr na bázi akrylátové disperze, připravený k přímému použití,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ystémový podkladní nátěr pro tenkovrstvé omítky) a dále pastózní tenkovrstvé modifikované silikátové omítky s fotokatalickým efektem v zrnitosti, typu struktury a odstínu dle zadání investora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to s dodržením technologických přestávek mezi aplikovanými vrstvami nového souvrství dle TP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 systému ETIC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Jakákoli „lokální“ oprava bude vnímána nejen jako estetické nedokonalost, ale také jako poruš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chnologického předpisu dodavatele – viz výše s ohledem na celistvost systému ETICS jako takovéh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i realizaci je nutné dodržení technologických předpisů a požadavků dodavatele systému ETICS.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) požadavky na výkon a výstup stavby, objektu nebo zařízení, parametry: kapacitní údaje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ákladní technické a výkonové parametry (obestavěný prostor, zastavěná plocha, počet osob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očet měrných jednotek výroby za čas nebo cyklus, objemy zadržených vod, délky úprav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apacity úprav, délky potrubí, průměry apod.)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Řešená část objektu: střecha S1, S2, S3 a S4 + oprava fasády ETICS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Výška stavby: 6,72 m – nosná konstrukce (atika od úrovně ±0,000)</w:t>
      </w:r>
    </w:p>
    <w:p>
      <w:pPr>
        <w:pStyle w:val="Normal"/>
        <w:tabs>
          <w:tab w:val="clear" w:pos="709"/>
          <w:tab w:val="left" w:pos="426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ximální výška stvby od terénu: 7,52 m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Maximální vnější rozměry budovy: 42,22 x 22,22 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elková půdorysná plocha (S1 až S5 včetně atik): 619,04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Zastavěná plocha: 616,20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prava vnějšího kontaktního zateplovacího systému (ETICS) s mechanickým poškozením </w:t>
      </w:r>
    </w:p>
    <w:p>
      <w:pPr>
        <w:pStyle w:val="Normal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a napadením mikroorganizmy: 757,41 m</w:t>
      </w:r>
      <w:r>
        <w:rPr>
          <w:rFonts w:cs="Arial" w:ascii="Arial" w:hAnsi="Arial"/>
          <w:vertAlign w:val="superscript"/>
        </w:rPr>
        <w:t>2</w:t>
      </w:r>
    </w:p>
    <w:p>
      <w:pPr>
        <w:pStyle w:val="Normal"/>
        <w:ind w:firstLine="284"/>
        <w:rPr>
          <w:rFonts w:ascii="Arial" w:hAnsi="Arial" w:cs="Arial"/>
          <w:b/>
          <w:b/>
          <w:bCs/>
          <w:color w:val="92D050"/>
          <w:vertAlign w:val="superscript"/>
        </w:rPr>
      </w:pPr>
      <w:r>
        <w:rPr>
          <w:rFonts w:cs="Arial" w:ascii="Arial" w:hAnsi="Arial"/>
          <w:b/>
          <w:bCs/>
          <w:color w:val="92D050"/>
          <w:vertAlign w:val="superscript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g) klimatické podmínky pro staveniště a stavbu - zejména výpočtové parametry venkovního vzduchu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(zima, léto),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Klimatické podmínky jsou pro staveniště a samotnou stavbu klíčové, protože mohou ovlivnit jak bezpečnost, tak i kvalitu provedené práce. Je důležité je zohlednit v každé fázi výstavby, od plánová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 realizaci. Různé klimatické faktory, jako teplota, vlhkost, vítr, srážky a sluneční záření, mohou mít zásadní dopad na materiály, stavební technologie, logistiku a pracovní podmínky. </w:t>
      </w:r>
    </w:p>
    <w:p>
      <w:pPr>
        <w:pStyle w:val="Normal"/>
        <w:ind w:firstLine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plota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ízké teploty (mráz) mohou ovlivnit pevnost a zpracovatelnost některých stavebních materiálů, zejména betonu a malty. Mrazy mohou způsobit zamrznutí vody v betonu, což ovlivní jeho tvrdnutí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a může vést k prasklinám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>Vysoké teploty mohou způsobit nadměrné vysychání betonu a malty, což může mít negativní vliv na jejich pevnost. Dlouhotrvající vysoké teploty mohou také ztížit práci pro stavební dělníky, což může zvyšovat riziko úrazů nebo snížené produktivity.</w:t>
      </w:r>
    </w:p>
    <w:p>
      <w:pPr>
        <w:pStyle w:val="Normal"/>
        <w:ind w:firstLine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lhkost a srážky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Déšť a vysoká vlhkost mohou zpomalit stavební práce a způsobit problémy s materiály, jako je znečištění nebo degradace dřeva, oceli a betonu. Demontáž a odstranění jednotlivých vrstev střešních konstrukcí až na nosné prvky předpokládá provizorní zakrytí střech v případě nepřízně počasí (déšť). Během realizace nesmí docházet k zatékání do střešní / stropní konstruk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(zakrývací plachty, provizorní zastřešení, dělení na pracovní úseky apod.). </w:t>
      </w:r>
    </w:p>
    <w:p>
      <w:pPr>
        <w:pStyle w:val="Normal"/>
        <w:numPr>
          <w:ilvl w:val="0"/>
          <w:numId w:val="10"/>
        </w:numPr>
        <w:rPr/>
      </w:pPr>
      <w:r>
        <w:rPr>
          <w:rFonts w:cs="Arial" w:ascii="Arial" w:hAnsi="Arial"/>
        </w:rPr>
        <w:t>Nízká vlhkost naopak může způsobit vysychání a praskání materiálů, jako jsou cementové směsi nebo omítky. V suchých oblastech může být potřeba pravidelně zavlažovat staveniště nebo použít ochranné kryty pro zabránění praskání betonu.</w:t>
      </w:r>
    </w:p>
    <w:p>
      <w:pPr>
        <w:pStyle w:val="Normal"/>
        <w:ind w:firstLine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ítr</w:t>
      </w:r>
    </w:p>
    <w:p>
      <w:pPr>
        <w:pStyle w:val="Normal"/>
        <w:numPr>
          <w:ilvl w:val="0"/>
          <w:numId w:val="4"/>
        </w:numPr>
        <w:rPr/>
      </w:pPr>
      <w:r>
        <w:rPr>
          <w:rFonts w:cs="Arial" w:ascii="Arial" w:hAnsi="Arial"/>
        </w:rPr>
        <w:t>Silné větry mohou představovat bezpečnostní riziko, zejména u vysokých staveb nebo při manipulaci s těžkými materiály. Větší nárazové větry mohou také poškodit dočasné konstrukce, jako jsou lešení, střechy nebo ochranné plachty.</w:t>
      </w:r>
    </w:p>
    <w:p>
      <w:pPr>
        <w:pStyle w:val="Normal"/>
        <w:ind w:firstLine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luneční záření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ysoké intenzity slunečního záření mohou ovlivnit teplotu na staveništi, což vede k přehřívání materiálů (např. asfaltu, betonu) a zvyšuje riziko přehřátí pracovníků. Je potřeba zajistit dostatečnou ochranu pro pracovníky, například prostřednictvím stínění nebo zajištění dostatečné přestávk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na odpočinek.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níh a led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 zimním období je třeba brát v úvahu i možnost sněhové pokrývky a ledu. Ty mohou ovlivnit pohyb na staveništi, stejně jako bezpečnost pracovníků, kteří mohou uklouznout nebo mít problémy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při manipulaci s materiály a zařízeními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Sníh může také zpomalit výstavbu, zejména pokud je nutné odstranit sníh z povrchů nebo pokud je potřeba upravit podmínky pro pracující stro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284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oporučení pro řízení klimatických podmínek na staveništi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Plánování a flexibilita: Plánování výstavby by mělo zahrnovat možnosti pro přizpůsobení se změnám počasí. V některých případech může být nutné upravit harmonogram výstavby nebo použít technologie, které umožní práci i za nepříznivých podmínek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chranné prostředky: Pro pracovníky je třeba zajistit vhodné oblečení a ochranné pomůcky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(např. ochranné přístřešky proti dešti, čepice, brýle proti slunečnímu záření, obuv proti skluzu apod.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hodné materiály: Volba stavebních materiálů, které jsou odolné vůči klimatickým podmínkám, 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je zásadní. Například použití betonu s přídavkem chemických látek, které zajišťují odolnost proti mrazu, nebo speciálních nátěrů na ocelové konstrukce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Údržba a zabezpečení staveniště: Staveniště by mělo být pravidelně kontrolováno, aby se zajistila bezpečnost. To zahrnuje pravidelnou kontrolu lešení, ochranných plachet, přístřešků a vybavení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Zohlednění klimatických podmínek je tedy nezbytné pro efektivní, bezpečnou a kvalitní realizaci stavby.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h) bilance stavby nebo zařízení (počet osob, měrných jednotek, vstupy a výstupy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epelné ztráty či zisky apod.)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Viz rozpočet stavby rekonstrukce střešního pláště a oprava fasády ETICS - výpočet nákladů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 výstavbu, který slouží k plánování, sledování a kontrole financí během celého stavebního projektu.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) požadavky na stavební fyziku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Cílem je zajistit, aby budova byla energeticky efektivní, zdravá a bezpečná pro uživatele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ově navržené skladby střešní konstrukce S1 až S4 jsou navrženy tak, aby splňovaly požadované hodnoty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 součinitel prostupu tepla U, kondenzaci vodní páry, pokles dotykové teploty a teplotní faktor.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ři samotné realizaci je třeba dbát na správné technické provedení detailů, aby došlo k eliminaci tepelných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</w:rPr>
        <w:t xml:space="preserve">mostů. Je </w:t>
      </w:r>
      <w:r>
        <w:rPr>
          <w:rFonts w:cs="Arial" w:ascii="Arial" w:hAnsi="Arial"/>
          <w:b/>
        </w:rPr>
        <w:t>NUTNÉ</w:t>
      </w:r>
      <w:r>
        <w:rPr>
          <w:rFonts w:cs="Arial" w:ascii="Arial" w:hAnsi="Arial"/>
        </w:rPr>
        <w:t xml:space="preserve"> provést veškeré konstrukce a zateplení tak, jak je navrženo a nakresleno v projektové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kumentaci. Vynecháním některé z navržených izolací, nebo provedení v nedostatečné tloušťce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či nesprávným technologickým postupem může mít za následek problémy při následném užívání stavby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splnění některého z požadovaných tepelně – technických parametrů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j) požadavky na efektivní hospodaření s energiemi,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/>
      </w:pPr>
      <w:r>
        <w:rPr>
          <w:rFonts w:cs="Arial" w:ascii="Arial" w:hAnsi="Arial"/>
        </w:rPr>
        <w:tab/>
        <w:t xml:space="preserve">Rekonstrukce střešního pláště je zaměřena na snižování energetických ztrát (zlepšení tepelné izolace 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střechy budovy), aby se minimalizovaly ztráty tepla a chladu.</w:t>
      </w:r>
    </w:p>
    <w:p>
      <w:pPr>
        <w:pStyle w:val="Normal"/>
        <w:tabs>
          <w:tab w:val="clear" w:pos="709"/>
          <w:tab w:val="left" w:pos="567" w:leader="none"/>
          <w:tab w:val="left" w:pos="720" w:leader="none"/>
        </w:tabs>
        <w:rPr/>
      </w:pPr>
      <w:r>
        <w:rPr>
          <w:rFonts w:cs="Arial" w:ascii="Arial" w:hAnsi="Arial"/>
        </w:rPr>
        <w:t>Současně také za účelem výměny hydroizolačních vrstev (parozábrana, plechová krytina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k) provozní režim stavby nebo zařízení - trvalý, občasný, nepřerušovaný,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/>
          <w:bCs/>
        </w:rPr>
        <w:tab/>
      </w:r>
      <w:r>
        <w:rPr>
          <w:rFonts w:cs="Arial" w:ascii="Arial" w:hAnsi="Arial"/>
        </w:rPr>
        <w:t>Provozní režim stavby je trvalý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l) návrhová životnost stavby, rozhodujících konstrukcí a technologií, požadavky na kontroly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 údržbu stavby ovlivňující její životnost, údaje o požadované jakosti navržených materiálů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o požadované jakosti provedení,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>Bude navržen plán kontrolních prohlídek stavby a údržby.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Veškeré navržené materiály a prvky budou dodány a veškeré práce provedeny dle požadavků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robců jednotlivých systémů, materiálů a výrobků s ohledem na dané technologické postupy a obecně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ávazné ČSN a další legislativní předpis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arametry popsané v této projektové dokumentace jsou min. požadavkem, tj. výsledné parametry mohou být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stejné nebo lepší.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okud v nějakém případě nebude určena požadovaná jakost materiálu nebo provedení, má se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za to, že jakost materiálu či výrobku bude odpovídat běžnému standardu a jakost provedení bude odpovídat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ům platných ČSN na dané práce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davatel stavby musí při realizaci stavebních prací použít jen takové výrobky, které mají požadované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é vlastnosti tak, aby po dobu předpokládané existence stavby byla při běžné údržbě zaručená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adovaná mechanická pevnost, stabilita, požární bezpečnost, hygienické požadavky, ochrana zdraví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životního prostředí, bezpečnost při užívání, ochrana proti hluku a úspora energie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oužité materiály a výrobky musí mít certifikát, atest, popřípadě prohlášení o shodě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yto dokumenty budou předány stavebníkovi a následně stavebnímu úřadu ke kolaudaci stavby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color w:val="92D050"/>
        </w:rPr>
        <w:tab/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m) požadavky na netradiční technologické postupy a zvláštní požadavky na provádění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jakost navržených konstrukcí,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zhledem k charakteru stavby není nutno stanovovat speciální podmínky pro provádění stavby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Žádné netradiční technologické postupy a zvláštní požadavky se nevyskytují. Veškeré práce budou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rováděny v souladu s technologickými předpisy výrobců navržených systémů, materiálů a výrobků.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U stavby (všech stavebních objektů) bude navržen samostatný plán kontrolních prohlídek stavby. 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>Při provádění stavebních a montážních prací bude nutno dodržovat předpisy týkající se bezpečnosti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práce a technických zařízení a dbát o ochranu zdraví osob na staveništi. Musí být splněny ustanovení všech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říslušných technických norem. Tytéž požadavky musí splňovat i použité materiály.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Kvalita a bezpečnost prováděných prací bude kontrolována v rámci stavebního dozoru investora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(autorizována osoba) formou zápisů do stavebního deníku.</w:t>
      </w:r>
    </w:p>
    <w:p>
      <w:pPr>
        <w:pStyle w:val="Normal"/>
        <w:autoSpaceDE w:val="false"/>
        <w:ind w:firstLine="567"/>
        <w:rPr/>
      </w:pPr>
      <w:r>
        <w:rPr>
          <w:rFonts w:cs="Arial" w:ascii="Arial" w:hAnsi="Arial"/>
        </w:rPr>
        <w:t xml:space="preserve">Po ukončení stavby předá výrobce a montážní firma tuto protokolárně objednateli spolu s kompletní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dodavatelskou dokumentaci. Součástí této dokumentace bude „Prohlášení o shodě realizace s projektem“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) požadavky ochrany životního prostředí,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u w:val="single"/>
        </w:rPr>
        <w:t>Ochrana ovzduší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Vliv stavby na ovzduší je charakterizován z dlouhodobého hlediska na okolí jako zanedbatelný.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jektová dokumentace řeší použití certifikovaných stavebních materiálů a technologií, které svými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astnostmi splňují nejen technické požadavky, ale vyhovují i podmínkám zdravotní nezávadnosti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neškodlivého vlivu na okolí. </w:t>
      </w:r>
    </w:p>
    <w:p>
      <w:pPr>
        <w:pStyle w:val="Normal"/>
        <w:tabs>
          <w:tab w:val="clear" w:pos="709"/>
          <w:tab w:val="left" w:pos="567" w:leader="none"/>
        </w:tabs>
        <w:rPr/>
      </w:pPr>
      <w:r>
        <w:rPr>
          <w:rFonts w:cs="Arial" w:ascii="Arial" w:hAnsi="Arial"/>
          <w:bCs/>
        </w:rPr>
        <w:tab/>
      </w:r>
      <w:r>
        <w:rPr>
          <w:rFonts w:cs="Arial" w:ascii="Arial" w:hAnsi="Arial"/>
          <w:bCs/>
          <w:u w:val="single"/>
        </w:rPr>
        <w:t>Ochrana vodních zdrojů, půdy a krajiny: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ab/>
        <w:t xml:space="preserve">Jedná se o stávající objekt s přípojkami na příslušné stávající inženýrské sítě. Předmětem je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rekonstrukce střešního pláště. Stavební činností a provozem objektu nedojde k ohrožení podzemních vod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  <w:bCs/>
        </w:rPr>
        <w:t>a půdy. Stavba nemá negativní vliv na okolní stavby, nevyžaduje</w:t>
      </w:r>
      <w:r>
        <w:rPr>
          <w:rFonts w:cs="Arial" w:ascii="Arial" w:hAnsi="Arial"/>
        </w:rPr>
        <w:t xml:space="preserve"> ochranu okolí a nemá negativní vliv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na odtokové poměry v území. Dešťová voda ze střech objektu je svedena do stávající dešťové kanalizace </w:t>
      </w:r>
    </w:p>
    <w:p>
      <w:pPr>
        <w:pStyle w:val="Normal"/>
        <w:tabs>
          <w:tab w:val="clear" w:pos="709"/>
          <w:tab w:val="left" w:pos="567" w:leader="none"/>
        </w:tabs>
        <w:rPr>
          <w:rFonts w:ascii="Arial" w:hAnsi="Arial" w:cs="Arial"/>
        </w:rPr>
      </w:pPr>
      <w:r>
        <w:rPr>
          <w:rFonts w:cs="Arial" w:ascii="Arial" w:hAnsi="Arial"/>
        </w:rPr>
        <w:t>- tento stav se nemění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) požadavky závazných stanovisek dotčených orgánů, limity stanovené pro místo a provoz,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ab/>
        <w:t>V</w:t>
      </w:r>
      <w:r>
        <w:rPr>
          <w:rFonts w:cs="Arial" w:ascii="Arial" w:hAnsi="Arial"/>
        </w:rPr>
        <w:t>eškeré požadavky závazných stanovisek dotčených orgánů, technických požadavků na výstavbu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říslušných směrnic a norem jsou splněny. Při vypracování projektové dokumentace se vycházelo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ustanovení zákona č. 283/2021 Sb. Stavební zákon v platném znění a navazujících prováděcích </w:t>
      </w:r>
    </w:p>
    <w:p>
      <w:pPr>
        <w:pStyle w:val="Normal"/>
        <w:tabs>
          <w:tab w:val="clear" w:pos="709"/>
          <w:tab w:val="left" w:pos="56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yhlášek.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) požadavky na řešení přístupnosti objektu, se specifikací částí objektu, které podléhají 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bCs/>
        </w:rPr>
        <w:t xml:space="preserve">požadavkům na přístupnost, včetně dopadů předčasného užívání a zkušebního provozu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vlivu objektu na okolí,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544" w:leader="none"/>
        </w:tabs>
        <w:jc w:val="both"/>
        <w:rPr/>
      </w:pPr>
      <w:r>
        <w:rPr>
          <w:rFonts w:cs="Arial" w:ascii="Arial" w:hAnsi="Arial"/>
        </w:rPr>
        <w:tab/>
        <w:t xml:space="preserve">Dispoziční objektu se nemění – není předmětem řešení. Bezbariérové užívání stavby není obsahem 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35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éto projektové dokumentace. Jedná se o stávající stavbu s trvalým provozem – hasičská stanice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q) stanovení hodnot geometrických a kvalitativních vlastností stavebních prvků a konstrukcí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 stavebních výrobků (tepelněizolační, zvukoizolační, světelně technické, pevnostní apod.),</w:t>
      </w:r>
    </w:p>
    <w:p>
      <w:pPr>
        <w:pStyle w:val="Normal"/>
        <w:ind w:firstLine="567"/>
        <w:rPr/>
      </w:pPr>
      <w:r>
        <w:rPr>
          <w:rFonts w:cs="Arial" w:ascii="Arial" w:hAnsi="Arial"/>
        </w:rPr>
        <w:t xml:space="preserve">Při výstavbě a provozu stavebních konstrukcí bude prováděna pravidelně vizuální inspekce, měření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 monitorování stavu konstrukcí. V České republice a v rámci EU jsou stanoveny určité standardy a norm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teré upravují jak geometrické, tak kvalitativní požadavky na stavební konstrukce, viz výše bod b) sezna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oužitých podkladů pro zpracování, referenční materiály, výpis použitých právních předpisů a norem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normových hodnot) včetně data vydání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 xml:space="preserve">r) změny a úpravy stavby, bourání, rekonstrukce, demontáž: dopady na okolí, preventivní 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bCs/>
        </w:rPr>
        <w:t xml:space="preserve">a ochranná opatření při nakládání s azbestem a dalšími nebezpečnými odpady a látkami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dhad využitelných materiálů apod.,</w:t>
      </w:r>
    </w:p>
    <w:p>
      <w:pPr>
        <w:pStyle w:val="Normal"/>
        <w:ind w:firstLine="567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Předmětem je rekonstrukce střešního pláště střechy S1 až S4 a oprava fasády ETIC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zbest se v předmětných skladbách střešní konstrukce nevyskytuje. Další nebo zpětné využití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dstraňovaných materiálů a výrobků se nepředpokládá. Dopady na okolí viz níže bod t), u) a v)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s) vnější prostředí a zdroje (vstupy) pro objekt (kategorie, kapacity, podmínky a omezení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- zejména ochrana před pronikáním radonu z podloží, před bludnými proudy a korozí, </w:t>
      </w:r>
    </w:p>
    <w:p>
      <w:pPr>
        <w:pStyle w:val="Normal"/>
        <w:ind w:firstLine="28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před technickou i přírodní seizmicitou, před agresivní a tlakovou podzemní vodou, vlhkostí, </w:t>
      </w:r>
    </w:p>
    <w:p>
      <w:pPr>
        <w:pStyle w:val="Normal"/>
        <w:ind w:firstLine="284"/>
        <w:rPr/>
      </w:pPr>
      <w:r>
        <w:rPr>
          <w:rFonts w:cs="Arial" w:ascii="Arial" w:hAnsi="Arial"/>
          <w:b/>
          <w:bCs/>
        </w:rPr>
        <w:t>před hlukem a ostatními účinky - vliv poddolování, plyny (zejména výskyt metanu) apod.),</w:t>
      </w:r>
    </w:p>
    <w:p>
      <w:pPr>
        <w:pStyle w:val="Normal"/>
        <w:ind w:firstLine="567"/>
        <w:rPr>
          <w:rFonts w:ascii="Arial" w:hAnsi="Arial" w:cs="Arial"/>
        </w:rPr>
      </w:pPr>
      <w:r>
        <w:rPr>
          <w:rFonts w:cs="Arial" w:ascii="Arial" w:hAnsi="Arial"/>
        </w:rPr>
        <w:t>Netýká se stavby.</w:t>
      </w:r>
    </w:p>
    <w:p>
      <w:pPr>
        <w:pStyle w:val="Normal"/>
        <w:ind w:firstLine="284"/>
        <w:rPr>
          <w:rFonts w:ascii="Arial" w:hAnsi="Arial" w:cs="Arial"/>
        </w:rPr>
      </w:pPr>
      <w:r>
        <w:rPr>
          <w:rFonts w:cs="Arial" w:ascii="Arial" w:hAnsi="Arial"/>
        </w:rPr>
        <w:t>Předmětem je rekonstrukce střešního pláště střechy S1 až S4 a oprava fasády ETICS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t) požadavky na ochranu proti hluku a vibracím z provozu stavby nebo zařízení,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Bude použito běžných stavebních mechanismů, nedojde ke zvýšení zátěže hlukem. Pracovníci 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účastnění na stavbě, budou vybaveni předepsanými ochrannými pomůckami. Provádění prací nebude mít </w:t>
      </w:r>
    </w:p>
    <w:p>
      <w:pPr>
        <w:pStyle w:val="TextBody"/>
        <w:tabs>
          <w:tab w:val="clear" w:pos="709"/>
          <w:tab w:val="left" w:pos="567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žádný vliv na stávající úroveň hluku v tomto prostředí a na této lokalitě z dlouhodobého hlediska.</w:t>
      </w:r>
    </w:p>
    <w:p>
      <w:pPr>
        <w:pStyle w:val="TextBody"/>
        <w:ind w:firstLine="56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 dobu stavebních prací dojde k přechodnému zhoršení životního prostředí. Zhoršení bude </w:t>
      </w:r>
    </w:p>
    <w:p>
      <w:pPr>
        <w:pStyle w:val="TextBody"/>
        <w:jc w:val="both"/>
        <w:rPr/>
      </w:pPr>
      <w:r>
        <w:rPr>
          <w:rFonts w:cs="Arial" w:ascii="Arial" w:hAnsi="Arial"/>
          <w:sz w:val="20"/>
        </w:rPr>
        <w:t xml:space="preserve">způsobeno hlukem a prašností při provádění stavebních činností. V době od 22:00 do 6:00 hodin musí být </w:t>
      </w:r>
    </w:p>
    <w:p>
      <w:pPr>
        <w:pStyle w:val="TextBody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ržován noční klid.</w:t>
      </w:r>
    </w:p>
    <w:p>
      <w:pPr>
        <w:pStyle w:val="Normal"/>
        <w:ind w:left="567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Objekt nebude producentem škodlivého hluku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ze předpokládat, že hygienické limity ekvivalentní hladiny akustického tlaku A stanovené nařízením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lády ČR č. 272/2011 Sb., o ochraně zdraví před nepříznivými účinky hluku a vibrací, nebudou v chráněném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venkovním prostoru staveb překračovány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le novely zákona o ochraně veřejného zdraví č. 267/2015Sb.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) požadavky požárně bezpečnostního řešení,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</w:rPr>
        <w:tab/>
        <w:t xml:space="preserve">Nedílnou součástí tohoto projektu je požárně bezpečnostní řešení stavby. Dodavatel se před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ájením stavebních prací s touto technickou zprávou seznámí a bude při realizaci respektovat její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žadavky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ab/>
        <w:t>Podrobněji viz D.4 Požárně bezpečnostní řešení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v) požadavky na výrobky.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Veškeré navržené materiály a prvky budou dodány a veškeré práce provedeny dle požadavků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výrobců jednotlivých systémů, materiálů a výrobků s ohledem na dané technologické postupy a obecně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 xml:space="preserve">závazné ČSN a další legislativní předpisy. Parametry popsané v této projektové dokumentace jsou min.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požadavkem, tj. výsledné parametry mohou být stejné nebo lepší.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 xml:space="preserve">Kromě toho je v platnosti zákon č. 22/1997 Sb., o technických požadavcích na výrobky, který je 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implementací evropské legislativy.</w:t>
      </w:r>
    </w:p>
    <w:p>
      <w:pPr>
        <w:pStyle w:val="Normal"/>
        <w:autoSpaceDE w:val="false"/>
        <w:ind w:firstLine="567"/>
        <w:rPr>
          <w:rFonts w:ascii="Arial" w:hAnsi="Arial" w:cs="Arial"/>
        </w:rPr>
      </w:pPr>
      <w:r>
        <w:rPr>
          <w:rFonts w:cs="Arial" w:ascii="Arial" w:hAnsi="Arial"/>
        </w:rPr>
        <w:t>Pokud v nějakém případě nebude určena požadovaná jakost materiálu nebo provedení, má se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za to, že jakost materiálu či výrobku bude odpovídat běžnému standardu a jakost provedení bude odpovídat </w:t>
      </w:r>
    </w:p>
    <w:p>
      <w:pPr>
        <w:pStyle w:val="Normal"/>
        <w:autoSpaceDE w:val="false"/>
        <w:rPr/>
      </w:pPr>
      <w:r>
        <w:rPr>
          <w:rFonts w:cs="Arial" w:ascii="Arial" w:hAnsi="Arial"/>
        </w:rPr>
        <w:t>požadavkům platných ČSN na dané práce a výrobky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odavatel stavby musí při realizaci stavebních prací použít jen takové výrobky, které mají požadované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chnické vlastnosti tak, aby po dobu předpokládané existence stavby byla při běžné údržbě zaručená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</w:rPr>
        <w:t xml:space="preserve">požadovaná mechanická pevnost, stabilita, požární bezpečnost, hygienické požadavky, ochrana zdraví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životního prostředí, bezpečnost při užívání, ochrana proti hluku a úspora energie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použité materiály a výrobky musí mít certifikát, atest, popřípadě prohlášení o shodě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Tyto dokumenty budou předány stavebníkovi a následně stavebnímu úřadu ke kolaudaci stavby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ři provádění stavby musí být dodrženy technologické postupy a doporučení výrobců popřípadě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vozců materiálů a výrobků. Součástí dodávky stavby jsou veškeré požadavky uvedené v požární zprávě, </w:t>
      </w:r>
    </w:p>
    <w:p>
      <w:pPr>
        <w:pStyle w:val="Normal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př. hydranty, hasicí přístroje apod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Záměnu materiálů navrženou dodavatelem posoudí projektant po technické a technologické stránce,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 xml:space="preserve">definitivní odsouhlasení provede technický dozor stavebníka </w:t>
      </w:r>
      <w:r>
        <w:rPr>
          <w:rFonts w:cs="Arial" w:ascii="Arial" w:hAnsi="Arial"/>
        </w:rPr>
        <w:t xml:space="preserve">záznamem do stavebního deníku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Jakékoliv změny nebo úpravy technického řešení je nutné projednat s profesním projektantem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echnickým dozorem investora před započetím prací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Veškeré rozměry konstrukcí a schémat jsou uvedeny ve skladebných rozměrech.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</w:rPr>
        <w:tab/>
        <w:t xml:space="preserve">Z důvodu zajištění plynulosti výstavby a předcházení nežádoucích událostí projektant doporučuje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onzultovat veškeré práce před jejich započetím i v průběhu výstavby se zástupcem stavebníka nebo přímo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se stavebníkem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Nedílnou součástí tohoto projektu je požárně bezpečnostní řešení stavby. Dodavatel se před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hájením stavebních prací s touto technickou zprávou seznámí a bude při realizaci respektovat její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žadavky. Podobně se dodavatel seznámí s projekty jednotlivých profesí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/>
      </w:pPr>
      <w:r>
        <w:rPr>
          <w:rFonts w:cs="Arial" w:ascii="Arial" w:hAnsi="Arial"/>
          <w:b/>
          <w:bCs/>
        </w:rPr>
        <w:tab/>
        <w:t xml:space="preserve">Pokud bude při provádění stavebních prací zjištěna výrazná konstrukční nebo statická porucha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by, budou práce zastaveny a konstrukce bude odborně sanována dle pokynů statika –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autorizované osoby (autorizovaný inženýr pro statiku a dynamiku staveb)! 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ab/>
        <w:t>Podobně se bude postupovat, pokud vyvstanou jakékoliv pochybnosti ohledně únosnosti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osných konstrukcí.</w:t>
      </w:r>
    </w:p>
    <w:p>
      <w:pPr>
        <w:pStyle w:val="Normal"/>
        <w:tabs>
          <w:tab w:val="clear" w:pos="709"/>
          <w:tab w:val="left" w:pos="567" w:leader="none"/>
        </w:tabs>
        <w:autoSpaceDE w:val="false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rPr>
          <w:rFonts w:ascii="Arial" w:hAnsi="Arial" w:cs="Arial"/>
          <w:b/>
          <w:b/>
          <w:color w:val="FF0000"/>
          <w:sz w:val="36"/>
          <w:szCs w:val="36"/>
        </w:rPr>
      </w:pPr>
      <w:r>
        <w:rPr>
          <w:rFonts w:cs="Arial" w:ascii="Arial" w:hAnsi="Arial"/>
          <w:b/>
          <w:color w:val="FF0000"/>
          <w:sz w:val="36"/>
          <w:szCs w:val="36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autoSpaceDE w:val="false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/2025</w:t>
      </w:r>
    </w:p>
    <w:p>
      <w:pPr>
        <w:pStyle w:val="Odstavecseseznamem"/>
        <w:tabs>
          <w:tab w:val="clear" w:pos="709"/>
          <w:tab w:val="left" w:pos="567" w:leader="none"/>
          <w:tab w:val="left" w:pos="1134" w:leader="none"/>
        </w:tabs>
        <w:ind w:left="0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ypracoval: Ing. David Řehánek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ee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right"/>
      <w:rPr/>
    </w:pPr>
    <w:r>
      <w:rPr>
        <w:rFonts w:cs="Arial" w:ascii="Calibri" w:hAnsi="Calibri"/>
        <w:b/>
        <w:sz w:val="16"/>
        <w:szCs w:val="16"/>
      </w:rPr>
      <w:t xml:space="preserve">- </w:t>
    </w:r>
    <w:r>
      <w:rPr>
        <w:rFonts w:cs="Arial" w:ascii="Calibri" w:hAnsi="Calibri"/>
        <w:b/>
        <w:sz w:val="16"/>
        <w:szCs w:val="16"/>
      </w:rPr>
      <w:fldChar w:fldCharType="begin"/>
    </w:r>
    <w:r>
      <w:rPr>
        <w:sz w:val="16"/>
        <w:b/>
        <w:szCs w:val="16"/>
        <w:rFonts w:cs="Arial" w:ascii="Calibri" w:hAnsi="Calibri"/>
      </w:rPr>
      <w:instrText xml:space="preserve"> PAGE </w:instrText>
    </w:r>
    <w:r>
      <w:rPr>
        <w:sz w:val="16"/>
        <w:b/>
        <w:szCs w:val="16"/>
        <w:rFonts w:cs="Arial" w:ascii="Calibri" w:hAnsi="Calibri"/>
      </w:rPr>
      <w:fldChar w:fldCharType="separate"/>
    </w:r>
    <w:r>
      <w:rPr>
        <w:sz w:val="16"/>
        <w:b/>
        <w:szCs w:val="16"/>
        <w:rFonts w:cs="Arial" w:ascii="Calibri" w:hAnsi="Calibri"/>
      </w:rPr>
      <w:t>8</w:t>
    </w:r>
    <w:r>
      <w:rPr>
        <w:sz w:val="16"/>
        <w:b/>
        <w:szCs w:val="16"/>
        <w:rFonts w:cs="Arial" w:ascii="Calibri" w:hAnsi="Calibri"/>
      </w:rPr>
      <w:fldChar w:fldCharType="end"/>
    </w:r>
    <w:r>
      <w:rPr>
        <w:rFonts w:cs="Arial" w:ascii="Calibri" w:hAnsi="Calibri"/>
        <w:b/>
        <w:sz w:val="16"/>
        <w:szCs w:val="16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1701" w:leader="none"/>
      </w:tabs>
      <w:ind w:left="2410" w:hanging="2410"/>
      <w:rPr/>
    </w:pPr>
    <w:bookmarkStart w:id="4" w:name="_Hlk153981226"/>
    <w:bookmarkStart w:id="5" w:name="_Hlk153981225"/>
    <w:r>
      <w:rPr>
        <w:rFonts w:cs="Arial" w:ascii="Arial" w:hAnsi="Arial"/>
        <w:b/>
        <w:sz w:val="14"/>
        <w:szCs w:val="14"/>
      </w:rPr>
      <w:t>Rekonstrukce střešního pláště a fasády Konzervačního pracoviště Horní Suchá,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9"/>
        <w:tab w:val="left" w:pos="1701" w:leader="none"/>
      </w:tabs>
      <w:ind w:left="2410" w:hanging="2410"/>
      <w:rPr>
        <w:rFonts w:ascii="Arial" w:hAnsi="Arial" w:cs="Arial"/>
        <w:bCs/>
        <w:sz w:val="14"/>
        <w:szCs w:val="14"/>
      </w:rPr>
    </w:pPr>
    <w:r>
      <w:rPr>
        <w:rFonts w:cs="Arial" w:ascii="Arial" w:hAnsi="Arial"/>
        <w:bCs/>
        <w:sz w:val="14"/>
        <w:szCs w:val="14"/>
      </w:rPr>
      <w:t>Stavební 1227/4, 735 35 Horní Suchá, parc. č. 574/89, kat. ú. Horní Suchá</w:t>
    </w:r>
  </w:p>
  <w:p>
    <w:pPr>
      <w:pStyle w:val="Normal"/>
      <w:tabs>
        <w:tab w:val="clear" w:pos="709"/>
        <w:tab w:val="left" w:pos="1701" w:leader="none"/>
      </w:tabs>
      <w:ind w:left="2410" w:hanging="2410"/>
      <w:rPr/>
    </w:pPr>
    <w:bookmarkStart w:id="6" w:name="_Hlk153981226"/>
    <w:bookmarkStart w:id="7" w:name="_Hlk153981225"/>
    <w:r>
      <w:rPr>
        <w:rFonts w:cs="Arial" w:ascii="Arial" w:hAnsi="Arial"/>
        <w:bCs/>
        <w:sz w:val="10"/>
        <w:szCs w:val="10"/>
        <w:u w:val="single"/>
      </w:rPr>
      <w:t>___________________________________________________________</w:t>
    </w:r>
    <w:bookmarkEnd w:id="6"/>
    <w:bookmarkEnd w:id="7"/>
    <w:r>
      <w:rPr>
        <w:rFonts w:cs="Arial" w:ascii="Arial" w:hAnsi="Arial"/>
        <w:bCs/>
        <w:sz w:val="10"/>
        <w:szCs w:val="10"/>
        <w:u w:val="single"/>
      </w:rPr>
      <w:t>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09"/>
        </w:tabs>
        <w:ind w:left="108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09"/>
        </w:tabs>
        <w:ind w:left="72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8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60" w:leader="none"/>
      </w:tabs>
      <w:ind w:left="2124" w:hanging="212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360" w:leader="none"/>
      </w:tabs>
      <w:ind w:left="2124" w:hanging="2124"/>
      <w:outlineLvl w:val="6"/>
    </w:pPr>
    <w:rPr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60" w:leader="none"/>
      </w:tabs>
      <w:ind w:left="2124" w:hanging="2124"/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60" w:leader="none"/>
      </w:tabs>
      <w:ind w:left="2124" w:hanging="2124"/>
      <w:jc w:val="center"/>
      <w:outlineLvl w:val="8"/>
    </w:pPr>
    <w:rPr>
      <w:sz w:val="28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1">
    <w:name w:val="WW8Num4z1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6z1">
    <w:name w:val="WW8Num16z1"/>
    <w:qFormat/>
    <w:rPr>
      <w:rFonts w:ascii="Arial" w:hAnsi="Arial" w:cs="Arial"/>
    </w:rPr>
  </w:style>
  <w:style w:type="character" w:styleId="WW8Num21z0">
    <w:name w:val="WW8Num21z0"/>
    <w:qFormat/>
    <w:rPr>
      <w:rFonts w:cs="Wingdings 2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Calibri" w:hAnsi="Calibri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Calibri" w:hAnsi="Calibri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Calibri" w:hAnsi="Calibri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alibri" w:hAnsi="Calibri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alibri" w:hAnsi="Calibri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alibri" w:hAnsi="Calibri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7z0">
    <w:name w:val="WW8Num47z0"/>
    <w:qFormat/>
    <w:rPr>
      <w:rFonts w:ascii="Calibri" w:hAnsi="Calibri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Arial" w:hAnsi="Arial" w:eastAsia="Times New Roman" w:cs="Aria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Arial" w:hAnsi="Arial" w:eastAsia="Times New Roman" w:cs="Aria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Calibri" w:hAnsi="Calibri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Calibri" w:hAnsi="Calibri" w:eastAsia="Times New Roman" w:cs="Times New Roman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Arial" w:hAnsi="Arial" w:eastAsia="Times New Roman" w:cs="Aria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  <w:sz w:val="20"/>
    </w:rPr>
  </w:style>
  <w:style w:type="character" w:styleId="WW8Num59z1">
    <w:name w:val="WW8Num59z1"/>
    <w:qFormat/>
    <w:rPr>
      <w:rFonts w:ascii="Courier New" w:hAnsi="Courier New" w:cs="Courier New"/>
      <w:sz w:val="20"/>
    </w:rPr>
  </w:style>
  <w:style w:type="character" w:styleId="WW8Num59z2">
    <w:name w:val="WW8Num59z2"/>
    <w:qFormat/>
    <w:rPr>
      <w:rFonts w:ascii="Wingdings" w:hAnsi="Wingdings" w:cs="Wingdings"/>
      <w:sz w:val="20"/>
    </w:rPr>
  </w:style>
  <w:style w:type="character" w:styleId="WW8Num60z0">
    <w:name w:val="WW8Num60z0"/>
    <w:qFormat/>
    <w:rPr>
      <w:rFonts w:ascii="Symbol" w:hAnsi="Symbol" w:cs="Symbol"/>
      <w:sz w:val="20"/>
    </w:rPr>
  </w:style>
  <w:style w:type="character" w:styleId="WW8Num61z0">
    <w:name w:val="WW8Num61z0"/>
    <w:qFormat/>
    <w:rPr>
      <w:rFonts w:ascii="Calibri" w:hAnsi="Calibri" w:eastAsia="Times New Roman" w:cs="Times New Roman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Arial" w:hAnsi="Arial" w:eastAsia="Times New Roman" w:cs="Aria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Calibri" w:hAnsi="Calibri" w:eastAsia="Times New Roman" w:cs="Times New Roman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andardnpsmoodstavce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9z1">
    <w:name w:val="WW8Num19z1"/>
    <w:qFormat/>
    <w:rPr>
      <w:sz w:val="28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36z0">
    <w:name w:val="WW8NumSt36z0"/>
    <w:qFormat/>
    <w:rPr>
      <w:rFonts w:ascii="Symbol" w:hAnsi="Symbol" w:cs="Symbol"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WW8Num6z3">
    <w:name w:val="WW8Num6z3"/>
    <w:qFormat/>
    <w:rPr>
      <w:rFonts w:ascii="Symbol" w:hAnsi="Symbol" w:cs="Symbol"/>
    </w:rPr>
  </w:style>
  <w:style w:type="character" w:styleId="Nadpis1Char">
    <w:name w:val="Nadpis 1 Char"/>
    <w:qFormat/>
    <w:rPr>
      <w:b/>
      <w:sz w:val="28"/>
    </w:rPr>
  </w:style>
  <w:style w:type="character" w:styleId="ZkladntextChar">
    <w:name w:val="Základní text Char"/>
    <w:qFormat/>
    <w:rPr>
      <w:sz w:val="24"/>
    </w:rPr>
  </w:style>
  <w:style w:type="character" w:styleId="ZkladntextodsazenChar">
    <w:name w:val="Základní text odsazený Char"/>
    <w:qFormat/>
    <w:rPr>
      <w:sz w:val="24"/>
    </w:rPr>
  </w:style>
  <w:style w:type="character" w:styleId="Zkladntext2Char">
    <w:name w:val="Základní text 2 Char"/>
    <w:qFormat/>
    <w:rPr>
      <w:bCs/>
      <w:sz w:val="28"/>
    </w:rPr>
  </w:style>
  <w:style w:type="character" w:styleId="H1a">
    <w:name w:val="h1a"/>
    <w:basedOn w:val="Standardnpsmoodstavce"/>
    <w:qFormat/>
    <w:rPr/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360" w:leader="none"/>
      </w:tabs>
      <w:ind w:firstLine="567"/>
    </w:pPr>
    <w:rPr>
      <w:sz w:val="24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360" w:leader="none"/>
      </w:tabs>
      <w:ind w:firstLine="567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bCs/>
      <w:sz w:val="28"/>
    </w:rPr>
  </w:style>
  <w:style w:type="paragraph" w:styleId="Zkladntext3">
    <w:name w:val="Základní text 3"/>
    <w:basedOn w:val="Normal"/>
    <w:qFormat/>
    <w:pPr/>
    <w:rPr>
      <w:bCs/>
      <w:sz w:val="28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TPOOdstavec">
    <w:name w:val="TPO Odstavec"/>
    <w:basedOn w:val="Normal"/>
    <w:qFormat/>
    <w:pPr>
      <w:suppressAutoHyphens w:val="true"/>
      <w:spacing w:before="0" w:after="240"/>
      <w:jc w:val="both"/>
    </w:pPr>
    <w:rPr>
      <w:sz w:val="24"/>
    </w:rPr>
  </w:style>
  <w:style w:type="paragraph" w:styleId="Textkomente1">
    <w:name w:val="Text komentáře1"/>
    <w:basedOn w:val="Normal"/>
    <w:qFormat/>
    <w:pPr>
      <w:suppressAutoHyphens w:val="true"/>
    </w:pPr>
    <w:rPr/>
  </w:style>
  <w:style w:type="paragraph" w:styleId="MNormln">
    <w:name w:val="M - Normální"/>
    <w:basedOn w:val="Normal"/>
    <w:qFormat/>
    <w:pPr>
      <w:spacing w:lineRule="auto" w:line="360" w:before="80" w:after="40"/>
      <w:ind w:firstLine="709"/>
      <w:jc w:val="both"/>
    </w:pPr>
    <w:rPr>
      <w:rFonts w:ascii="Tahoma" w:hAnsi="Tahoma" w:cs="Tahoma"/>
    </w:rPr>
  </w:style>
  <w:style w:type="paragraph" w:styleId="Standardntext">
    <w:name w:val="standardní text"/>
    <w:basedOn w:val="Normal"/>
    <w:qFormat/>
    <w:pPr>
      <w:jc w:val="both"/>
    </w:pPr>
    <w:rPr>
      <w:rFonts w:ascii="Calibri" w:hAnsi="Calibri" w:cs="Calibri"/>
      <w:sz w:val="22"/>
      <w:szCs w:val="22"/>
    </w:rPr>
  </w:style>
  <w:style w:type="paragraph" w:styleId="Zkladntext31">
    <w:name w:val="Základní text 31"/>
    <w:basedOn w:val="Normal"/>
    <w:qFormat/>
    <w:pPr>
      <w:keepNext w:val="true"/>
      <w:tabs>
        <w:tab w:val="clear" w:pos="709"/>
        <w:tab w:val="left" w:pos="564" w:leader="none"/>
        <w:tab w:val="left" w:pos="1130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5" w:leader="none"/>
        <w:tab w:val="left" w:pos="4532" w:leader="none"/>
        <w:tab w:val="left" w:pos="5097" w:leader="none"/>
        <w:tab w:val="left" w:pos="5665" w:leader="none"/>
        <w:tab w:val="left" w:pos="6232" w:leader="none"/>
        <w:tab w:val="left" w:pos="6800" w:leader="none"/>
        <w:tab w:val="left" w:pos="7367" w:leader="none"/>
        <w:tab w:val="left" w:pos="7934" w:leader="none"/>
        <w:tab w:val="left" w:pos="8500" w:leader="none"/>
      </w:tabs>
      <w:suppressAutoHyphens w:val="true"/>
      <w:jc w:val="both"/>
    </w:pPr>
    <w:rPr>
      <w:rFonts w:ascii="Arial" w:hAnsi="Arial" w:cs="Arial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76"/>
    </w:pPr>
    <w:rPr>
      <w:sz w:val="24"/>
    </w:rPr>
  </w:style>
  <w:style w:type="paragraph" w:styleId="Nadpis">
    <w:name w:val="Nadpis"/>
    <w:basedOn w:val="ZkladntextIMP"/>
    <w:next w:val="Normal"/>
    <w:qFormat/>
    <w:pPr>
      <w:spacing w:before="360" w:after="180"/>
    </w:pPr>
    <w:rPr>
      <w:sz w:val="40"/>
    </w:rPr>
  </w:style>
  <w:style w:type="paragraph" w:styleId="Popisek">
    <w:name w:val="Popisek"/>
    <w:basedOn w:val="Normal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Tahoma"/>
    </w:rPr>
  </w:style>
  <w:style w:type="paragraph" w:styleId="Znaka">
    <w:name w:val="Značka"/>
    <w:qFormat/>
    <w:pPr>
      <w:widowControl/>
      <w:suppressAutoHyphens w:val="true"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suppressAutoHyphens w:val="tru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">
    <w:name w:val="Text"/>
    <w:basedOn w:val="Normal"/>
    <w:qFormat/>
    <w:pPr>
      <w:suppressAutoHyphens w:val="true"/>
      <w:spacing w:before="80" w:after="40"/>
      <w:ind w:firstLine="709"/>
      <w:jc w:val="both"/>
    </w:pPr>
    <w:rPr>
      <w:rFonts w:ascii="Arial" w:hAnsi="Arial" w:cs="Arial"/>
      <w:sz w:val="24"/>
    </w:rPr>
  </w:style>
  <w:style w:type="paragraph" w:styleId="TPOOdrka">
    <w:name w:val="TPO •Odrážka"/>
    <w:basedOn w:val="Normal"/>
    <w:qFormat/>
    <w:pPr>
      <w:suppressAutoHyphens w:val="true"/>
      <w:spacing w:before="0" w:after="120"/>
      <w:jc w:val="both"/>
    </w:pPr>
    <w:rPr>
      <w:sz w:val="24"/>
    </w:rPr>
  </w:style>
  <w:style w:type="paragraph" w:styleId="TPONadpis">
    <w:name w:val="TPO Nadpis"/>
    <w:basedOn w:val="Normal"/>
    <w:next w:val="Normal"/>
    <w:qFormat/>
    <w:pPr>
      <w:keepNext w:val="true"/>
      <w:keepLines/>
      <w:widowControl w:val="false"/>
      <w:suppressAutoHyphens w:val="true"/>
      <w:spacing w:before="120" w:after="120"/>
    </w:pPr>
    <w:rPr>
      <w:rFonts w:ascii="Arial" w:hAnsi="Arial" w:cs="Arial"/>
      <w:b/>
      <w:sz w:val="28"/>
      <w:u w:val="single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</w:rPr>
  </w:style>
  <w:style w:type="paragraph" w:styleId="Obsahrmce">
    <w:name w:val="Obsah rámce"/>
    <w:basedOn w:val="TextBody"/>
    <w:qFormat/>
    <w:pPr>
      <w:suppressAutoHyphens w:val="true"/>
    </w:pPr>
    <w:rPr/>
  </w:style>
  <w:style w:type="paragraph" w:styleId="Zkladntext21">
    <w:name w:val="Základní text 21"/>
    <w:basedOn w:val="Normal"/>
    <w:qFormat/>
    <w:pPr>
      <w:suppressAutoHyphens w:val="true"/>
      <w:spacing w:lineRule="auto" w:line="480" w:before="0" w:after="120"/>
    </w:pPr>
    <w:rPr>
      <w:sz w:val="24"/>
      <w:szCs w:val="24"/>
    </w:rPr>
  </w:style>
  <w:style w:type="paragraph" w:styleId="Bezmezer">
    <w:name w:val="Bez mezer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Q4">
    <w:name w:val="q4"/>
    <w:basedOn w:val="Normal"/>
    <w:qFormat/>
    <w:pPr>
      <w:spacing w:before="100" w:after="10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erif;Times New Roman" w:hAnsi="Liberation Serif;Times New Roman" w:eastAsia="Times New Roman" w:cs="Liberation Serif;Times New Roman"/>
      <w:color w:val="000000"/>
      <w:sz w:val="24"/>
      <w:szCs w:val="24"/>
      <w:lang w:val="cs-CZ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4T12:23:00Z</dcterms:created>
  <dc:creator>Ing. David Řehánek</dc:creator>
  <dc:description/>
  <cp:keywords/>
  <dc:language>en-US</dc:language>
  <cp:lastModifiedBy>David Řehánek</cp:lastModifiedBy>
  <cp:lastPrinted>2025-06-18T09:56:00Z</cp:lastPrinted>
  <dcterms:modified xsi:type="dcterms:W3CDTF">2025-06-18T08:08:00Z</dcterms:modified>
  <cp:revision>44</cp:revision>
  <dc:subject/>
  <dc:title>2015-7</dc:title>
</cp:coreProperties>
</file>