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410" w:leader="none"/>
        </w:tabs>
        <w:ind w:left="2410" w:hanging="241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0" w:name="_Hlk153981357"/>
      <w:bookmarkStart w:id="1" w:name="_Hlk153981357"/>
      <w:bookmarkEnd w:id="1"/>
    </w:p>
    <w:p>
      <w:pPr>
        <w:pStyle w:val="Normal"/>
        <w:tabs>
          <w:tab w:val="clear" w:pos="709"/>
          <w:tab w:val="left" w:pos="2410" w:leader="none"/>
        </w:tabs>
        <w:ind w:left="2410" w:hanging="241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ind w:left="2410" w:hanging="241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ind w:left="2410" w:hanging="241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</w:tabs>
        <w:ind w:left="2410" w:hanging="2410"/>
        <w:rPr>
          <w:rFonts w:ascii="Arial" w:hAnsi="Arial" w:cs="Arial"/>
          <w:b/>
          <w:b/>
          <w:bCs/>
          <w:sz w:val="32"/>
          <w:szCs w:val="32"/>
        </w:rPr>
      </w:pPr>
      <w:bookmarkStart w:id="2" w:name="_Hlk153981357"/>
      <w:bookmarkEnd w:id="2"/>
      <w:r>
        <w:rPr>
          <w:rFonts w:cs="Arial" w:ascii="Arial" w:hAnsi="Arial"/>
          <w:bCs/>
          <w:sz w:val="16"/>
          <w:szCs w:val="16"/>
        </w:rPr>
        <w:t>NÁZEV STAVBY:</w:t>
      </w:r>
      <w:r>
        <w:rPr>
          <w:rFonts w:cs="Arial" w:ascii="Arial" w:hAnsi="Arial"/>
          <w:b/>
          <w:bCs/>
          <w:sz w:val="24"/>
          <w:szCs w:val="24"/>
        </w:rPr>
        <w:t xml:space="preserve"> </w:t>
        <w:tab/>
      </w:r>
      <w:r>
        <w:rPr>
          <w:rFonts w:cs="Arial" w:ascii="Arial" w:hAnsi="Arial"/>
          <w:b/>
          <w:bCs/>
          <w:sz w:val="32"/>
          <w:szCs w:val="32"/>
        </w:rPr>
        <w:t>REKONSTRUKCE STŘEŠNÍHO PLÁŠTĚ</w:t>
      </w:r>
    </w:p>
    <w:p>
      <w:pPr>
        <w:pStyle w:val="Normal"/>
        <w:tabs>
          <w:tab w:val="clear" w:pos="709"/>
          <w:tab w:val="left" w:pos="1701" w:leader="none"/>
        </w:tabs>
        <w:ind w:left="2410" w:hanging="2410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  <w:sz w:val="32"/>
          <w:szCs w:val="32"/>
        </w:rPr>
        <w:t>A FASÁDY KONZERVAČNÍHO PRACOVIŠTĚ</w:t>
      </w:r>
    </w:p>
    <w:p>
      <w:pPr>
        <w:pStyle w:val="Normal"/>
        <w:tabs>
          <w:tab w:val="clear" w:pos="709"/>
          <w:tab w:val="left" w:pos="1701" w:leader="none"/>
        </w:tabs>
        <w:ind w:left="2410" w:hanging="241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>HORNÍ SUCHÁ</w:t>
      </w:r>
    </w:p>
    <w:p>
      <w:pPr>
        <w:pStyle w:val="Normal"/>
        <w:tabs>
          <w:tab w:val="clear" w:pos="709"/>
          <w:tab w:val="left" w:pos="1701" w:leader="none"/>
        </w:tabs>
        <w:ind w:left="2410" w:hanging="241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1701" w:leader="none"/>
        </w:tabs>
        <w:ind w:left="2410" w:hanging="2410"/>
        <w:rPr/>
      </w:pPr>
      <w:r>
        <w:rPr>
          <w:rFonts w:cs="Arial" w:ascii="Arial" w:hAnsi="Arial"/>
          <w:bCs/>
          <w:sz w:val="16"/>
          <w:szCs w:val="16"/>
        </w:rPr>
        <w:t>MÍSTO STAVBY: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 xml:space="preserve">Stavební 1227/4, 735 35 Horní Suchá, </w:t>
      </w:r>
    </w:p>
    <w:p>
      <w:pPr>
        <w:pStyle w:val="Normal"/>
        <w:tabs>
          <w:tab w:val="clear" w:pos="709"/>
          <w:tab w:val="left" w:pos="1701" w:leader="none"/>
        </w:tabs>
        <w:ind w:left="2410" w:hanging="241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16"/>
          <w:szCs w:val="16"/>
        </w:rPr>
        <w:tab/>
      </w:r>
      <w:r>
        <w:rPr>
          <w:rFonts w:cs="Arial" w:ascii="Arial" w:hAnsi="Arial"/>
          <w:bCs/>
          <w:sz w:val="24"/>
          <w:szCs w:val="24"/>
        </w:rPr>
        <w:t>parc. č. 574/89, kat. ú. Horní Suchá</w:t>
      </w:r>
    </w:p>
    <w:p>
      <w:pPr>
        <w:pStyle w:val="Normal"/>
        <w:tabs>
          <w:tab w:val="clear" w:pos="709"/>
          <w:tab w:val="left" w:pos="1701" w:leader="none"/>
          <w:tab w:val="left" w:pos="826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16"/>
          <w:szCs w:val="16"/>
        </w:rPr>
        <w:t>STUPEŇ PD: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>Dokumentace pro provádění stavby (DPS)</w:t>
        <w:tab/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rFonts w:cs="Arial" w:ascii="Arial" w:hAnsi="Arial"/>
          <w:bCs/>
          <w:sz w:val="16"/>
          <w:szCs w:val="16"/>
        </w:rPr>
        <w:t>STAVEBNÍK: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>Muzeum Těšínská, příspěvková organizace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Masarykovy sady 103/19, 737 01 Český Těšín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rFonts w:cs="Arial" w:ascii="Arial" w:hAnsi="Arial"/>
          <w:bCs/>
          <w:sz w:val="16"/>
          <w:szCs w:val="16"/>
        </w:rPr>
        <w:t>ZPRACOVATEL: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>ATRIS s.r.o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Občanská 1116/18, 710 00 Ostrava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rFonts w:cs="Arial" w:ascii="Arial" w:hAnsi="Arial"/>
          <w:bCs/>
          <w:sz w:val="16"/>
          <w:szCs w:val="16"/>
        </w:rPr>
        <w:t>VYPRACOVAL: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>Ing. David Řehánek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16"/>
          <w:szCs w:val="16"/>
        </w:rPr>
        <w:t>KONTROLOVAL: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 xml:space="preserve">Barbora Kyšková 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rFonts w:cs="Arial" w:ascii="Arial" w:hAnsi="Arial"/>
          <w:bCs/>
          <w:sz w:val="16"/>
          <w:szCs w:val="16"/>
        </w:rPr>
        <w:t>ZODPOVĚDNÝ PROJEKTANT / HIP: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>Ing. Ladislav Zahradníček</w:t>
      </w:r>
    </w:p>
    <w:p>
      <w:pPr>
        <w:pStyle w:val="Normal"/>
        <w:tabs>
          <w:tab w:val="clear" w:pos="709"/>
          <w:tab w:val="left" w:pos="127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127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22"/>
        </w:rPr>
      </w:pPr>
      <w:r>
        <w:rPr>
          <w:rFonts w:cs="Arial" w:ascii="Arial" w:hAnsi="Arial"/>
          <w:b/>
          <w:bCs/>
          <w:sz w:val="36"/>
          <w:szCs w:val="22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Indent"/>
        <w:tabs>
          <w:tab w:val="clear" w:pos="709"/>
          <w:tab w:val="left" w:pos="830" w:leader="none"/>
        </w:tabs>
        <w:ind w:left="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Indent"/>
        <w:tabs>
          <w:tab w:val="clear" w:pos="709"/>
          <w:tab w:val="left" w:pos="83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9"/>
          <w:tab w:val="left" w:pos="83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9"/>
          <w:tab w:val="left" w:pos="83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9"/>
          <w:tab w:val="left" w:pos="83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  <w:tab w:val="left" w:pos="830" w:leader="none"/>
          <w:tab w:val="left" w:pos="1134" w:leader="none"/>
        </w:tabs>
        <w:suppressAutoHyphens w:val="tru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72"/>
          <w:szCs w:val="72"/>
        </w:rPr>
        <w:t>D.1.1.2</w:t>
      </w:r>
      <w:r>
        <w:rPr>
          <w:rFonts w:cs="Arial" w:ascii="Arial" w:hAnsi="Arial"/>
          <w:b/>
          <w:sz w:val="48"/>
          <w:szCs w:val="48"/>
        </w:rPr>
        <w:t xml:space="preserve">   </w:t>
      </w:r>
    </w:p>
    <w:p>
      <w:pPr>
        <w:pStyle w:val="TextBodyIndent"/>
        <w:tabs>
          <w:tab w:val="clear" w:pos="709"/>
          <w:tab w:val="left" w:pos="0" w:leader="none"/>
          <w:tab w:val="left" w:pos="830" w:leader="none"/>
          <w:tab w:val="left" w:pos="1134" w:leader="none"/>
        </w:tabs>
        <w:suppressAutoHyphens w:val="tru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Řešení požadavků na objekt </w:t>
      </w:r>
    </w:p>
    <w:p>
      <w:pPr>
        <w:pStyle w:val="TextBodyIndent"/>
        <w:tabs>
          <w:tab w:val="clear" w:pos="709"/>
          <w:tab w:val="left" w:pos="0" w:leader="none"/>
          <w:tab w:val="left" w:pos="830" w:leader="none"/>
          <w:tab w:val="left" w:pos="1134" w:leader="none"/>
        </w:tabs>
        <w:suppressAutoHyphens w:val="tru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a jeho stavební konstrukce</w:t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  <w:tab w:val="left" w:pos="830" w:leader="none"/>
          <w:tab w:val="left" w:pos="1134" w:leader="none"/>
          <w:tab w:val="left" w:pos="2977" w:leader="none"/>
        </w:tabs>
        <w:suppressAutoHyphens w:val="true"/>
        <w:jc w:val="right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Cs/>
          <w:sz w:val="16"/>
          <w:szCs w:val="16"/>
        </w:rPr>
        <w:t>Č. PARÉ: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/>
          <w:sz w:val="96"/>
          <w:szCs w:val="96"/>
        </w:rPr>
        <w:t>-</w:t>
      </w:r>
      <w:r>
        <w:rPr>
          <w:rFonts w:cs="Arial" w:ascii="Arial" w:hAnsi="Arial"/>
          <w:b/>
          <w:sz w:val="48"/>
          <w:szCs w:val="48"/>
        </w:rPr>
        <w:t xml:space="preserve">  </w:t>
      </w:r>
    </w:p>
    <w:p>
      <w:pPr>
        <w:pStyle w:val="TextBodyIndent"/>
        <w:tabs>
          <w:tab w:val="clear" w:pos="709"/>
          <w:tab w:val="left" w:pos="0" w:leader="none"/>
          <w:tab w:val="left" w:pos="830" w:leader="none"/>
          <w:tab w:val="left" w:pos="1134" w:leader="none"/>
          <w:tab w:val="left" w:pos="2977" w:leader="none"/>
        </w:tabs>
        <w:suppressAutoHyphens w:val="true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szCs w:val="24"/>
        </w:rPr>
        <w:t>6/2025</w:t>
      </w:r>
    </w:p>
    <w:p>
      <w:pPr>
        <w:pStyle w:val="Normal"/>
        <w:tabs>
          <w:tab w:val="clear" w:pos="709"/>
          <w:tab w:val="left" w:pos="1276" w:leader="none"/>
        </w:tabs>
        <w:jc w:val="right"/>
        <w:rPr/>
      </w:pPr>
      <w:r>
        <w:rPr>
          <w:rFonts w:cs="Arial" w:ascii="Arial" w:hAnsi="Arial"/>
          <w:bCs/>
          <w:sz w:val="16"/>
          <w:szCs w:val="16"/>
        </w:rPr>
        <w:t>VYPRACOVAL:</w:t>
      </w:r>
      <w:r>
        <w:rPr>
          <w:rFonts w:cs="Arial" w:ascii="Arial" w:hAnsi="Arial"/>
          <w:bCs/>
          <w:sz w:val="24"/>
          <w:szCs w:val="24"/>
        </w:rPr>
        <w:t xml:space="preserve"> Ing. David Řehánek</w:t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OBSAH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yhláška č. 131/2024 Sb. Vyhláška o dokumentaci stave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říloha č. 8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Obsah dokumentace pro provádění stavby, nejde-li o stavbu rodinného domu nebo stavbu pro rodinnou rekreaci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1.2   ŘEŠENÍ POŽADKŮ NA OBJEKT A JEHO STAVEBNÍ KONSTRUKC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) objekty stavby - objektová soustava, značení, návaznost a propojení,</w:t>
      </w:r>
    </w:p>
    <w:p>
      <w:pPr>
        <w:pStyle w:val="Normal"/>
        <w:rPr/>
      </w:pPr>
      <w:r>
        <w:rPr>
          <w:rFonts w:cs="Calibri" w:ascii="Calibri" w:hAnsi="Calibri"/>
        </w:rPr>
        <w:t xml:space="preserve">b) celkové provozní řešení stavby, technologie provozu nebo výroby; dispoziční řešení, technické a bezpečnostní 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parametry - popis a výpočet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c) popis architektonického, výtvarného, materiálového, stavebně technického, konstrukčního a technologického řešení 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a příslušné parametry stavby nebo objektu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) provozně bezpečnostní řešení stavby nebo zařízení včetně řešení ochrany obyvatelstv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e) řešení požadavků přístupnosti stavby: popis navržených opatření - zejména přístup ke stavbě, vstup do objektu, </w:t>
      </w:r>
    </w:p>
    <w:p>
      <w:pPr>
        <w:pStyle w:val="Normal"/>
        <w:ind w:firstLine="426"/>
        <w:rPr/>
      </w:pPr>
      <w:r>
        <w:rPr>
          <w:rFonts w:cs="Calibri" w:ascii="Calibri" w:hAnsi="Calibri"/>
        </w:rPr>
        <w:t xml:space="preserve">vertikální a horizontální pohyb, hygienická zařízení a šatny, informační, orientační, komunikační a přístupové 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systémy, únikové cesty a popřípadě popis dopadů na přístupnost z hlediska uplatnění závažných územně 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technických nebo stavebně technických důvodů nebo jiných veřejných zájmů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f) zemní práce - výkopy jam a rýh, popis a řešení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g) zajištění výkopů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) založení stavby - návrh, výpočet a popis, se zapracováním výsledků průzkumu základových poměrů,</w:t>
      </w:r>
    </w:p>
    <w:p>
      <w:pPr>
        <w:pStyle w:val="Normal"/>
        <w:rPr/>
      </w:pPr>
      <w:r>
        <w:rPr>
          <w:rFonts w:cs="Calibri" w:ascii="Calibri" w:hAnsi="Calibri"/>
        </w:rPr>
        <w:t xml:space="preserve">i) konstrukční a stavebně technické řešení a technické vlastnosti stavby - popis stavby po konstrukčních částech 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stavby, včetně požadavků na kvalitu a provedení, svislé nosné konstrukce, vodorovné nosné konstrukce, 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schodiště, střecha, příčky, výplně otvorů, obvodový plášť, střešní plášť, podlahy, podhledy, izolace, povrchové 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úpravy apod.,</w:t>
      </w:r>
    </w:p>
    <w:p>
      <w:pPr>
        <w:pStyle w:val="Normal"/>
        <w:rPr/>
      </w:pPr>
      <w:r>
        <w:rPr>
          <w:rFonts w:cs="Calibri" w:ascii="Calibri" w:hAnsi="Calibri"/>
        </w:rPr>
        <w:t>j) řešení netradičních technologických postupů a zvláštních požadavků na provádění a jakost navržených konstrukcí;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k) v případě bouracích prací - návrh bourání a zajištění stavby - statické posouzení a posouzení stability, postup prací, </w:t>
      </w:r>
    </w:p>
    <w:p>
      <w:pPr>
        <w:pStyle w:val="Normal"/>
        <w:ind w:firstLine="426"/>
        <w:rPr/>
      </w:pPr>
      <w:r>
        <w:rPr>
          <w:rFonts w:cs="Calibri" w:ascii="Calibri" w:hAnsi="Calibri"/>
        </w:rPr>
        <w:t xml:space="preserve">případně technické podmínky bourání, opatření při nakládání s azbestem, nebezpečnými odpady a látkami, 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dekonstrukce, demontáž, selektivní třídění odpadů k dalšímu využití apod.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l) při změnách stavby - popis stávajícího stavu stavby, dopady změn na stavební konstrukce, prostředí 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(zejména posouzení teplotně vlhkostní bilance)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) konstrukční systém stavby nebo konstrukce - popis, aplikace průzkumu stávajícího nosného systému stavby 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při návrhu změny stavb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) popis řešení stavební fyziky,</w:t>
      </w:r>
    </w:p>
    <w:p>
      <w:pPr>
        <w:pStyle w:val="Normal"/>
        <w:rPr/>
      </w:pPr>
      <w:r>
        <w:rPr>
          <w:rFonts w:cs="Calibri" w:ascii="Calibri" w:hAnsi="Calibri"/>
        </w:rPr>
        <w:t xml:space="preserve">o) průkaz splnění limitů (zejména energetické, surovinové a dopravní kapacity, odpady a pod.) ve vztahu k technické 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infrastruktuře - popis a technické podmínk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) popis řešení hygienických požadavků a ochrany proti hluku a vibracím během provozu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q) popis řešení ochrany stavby před negativními účinky vnějšího prostředí, zejména před povodněmi, před technickou 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 xml:space="preserve">i přírodní seizmicitou, před agresivní a tlakovou podzemní vodou, vlhkostí, před hlukem a ostatními účinky - vliv 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poddolování, plyny (zejména výskyt metanu),</w:t>
      </w:r>
    </w:p>
    <w:p>
      <w:pPr>
        <w:pStyle w:val="Normal"/>
        <w:rPr/>
      </w:pPr>
      <w:r>
        <w:rPr>
          <w:rFonts w:cs="Calibri" w:ascii="Calibri" w:hAnsi="Calibri"/>
        </w:rPr>
        <w:t xml:space="preserve">r) popis řešení požadavků požární ochrany (například požární odolnost a ochrana stavebních konstrukcí, požární 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ucpávky) ve vztahu k dokumentaci požárně bezpečnostního řešení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s) řešení koordinace souběhu profesí (stavba, požárně bezpečnostní řešení, zdravotní instalace, zemní plyn, 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silnoproud, elektronické komunikace, vzduchotechnika, nátěry, izolace, měření a regulace apod.)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) ostatní výpočt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u) kontroly při realizaci a kontroly zakrývaných konstrukcí, kontrolní měření a zkoušky nad rámec povinných kontrol </w:t>
      </w:r>
    </w:p>
    <w:p>
      <w:pPr>
        <w:pStyle w:val="Normal"/>
        <w:ind w:firstLine="426"/>
        <w:rPr/>
      </w:pPr>
      <w:r>
        <w:rPr>
          <w:rFonts w:cs="Calibri" w:ascii="Calibri" w:hAnsi="Calibri"/>
        </w:rPr>
        <w:t>podle technologických předpisů a norem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v) stanovení návrhové životnosti stavby, konstrukcí, zařízení, požadavky na kontroly a údržbu stavby ovlivňující její 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životnost, řešení požadavků na jakost výrobků a zpracování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w) specifikace výrobků a jejich požadovaných charakteristik (vlastnosti nebo výkon a jejich parametry) včetně výrobků </w:t>
      </w:r>
    </w:p>
    <w:p>
      <w:pPr>
        <w:pStyle w:val="Normal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zajišťujících přístupnost a bezbariérové užívání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x) položkový výkaz výměr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a) objekty stavby - objektová soustava, značení, návaznost a propojení,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Jedná se o jeden stavební objekt – Konzervační pracoviště Horní Suchá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tavebí 1227/4, 735 35 Horní Suchá</w:t>
      </w:r>
      <w:r>
        <w:rPr>
          <w:rFonts w:cs="Arial" w:ascii="Arial" w:hAnsi="Arial"/>
          <w:bCs/>
        </w:rPr>
        <w:t>, parc. č. 574/89, kat. ú. Horní Suchá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mětem této projektové dokumentace je rekonstrukce střešního pláště - výměna střešní krytiny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</w:rPr>
        <w:t>včetně návrhu nového hromosvodu a záchytného systému. Dále oprava vnějšího kontaktního zateplovacího systému (ETICS) s mechanickým poškozením a napadením mikroorganizm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) celkové provozní řešení stavby, technologie provozu nebo výroby; dispoziční řešení, technické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bezpečnostní parametry - popis a výpočet,</w:t>
      </w:r>
    </w:p>
    <w:p>
      <w:pPr>
        <w:pStyle w:val="Normal"/>
        <w:ind w:firstLine="426"/>
        <w:rPr/>
      </w:pPr>
      <w:r>
        <w:rPr>
          <w:rFonts w:cs="Arial" w:ascii="Arial" w:hAnsi="Arial"/>
        </w:rPr>
        <w:t xml:space="preserve">Není obsahem a netýká se stavby. Předmětem je rekonstrukce střešního pláště a oprava fasád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TICS. </w:t>
      </w:r>
    </w:p>
    <w:p>
      <w:pPr>
        <w:pStyle w:val="Normal"/>
        <w:ind w:firstLine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c) popis architektonického, výtvarného, materiálového, stavebně technického, konstrukčního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technologického řešení a příslušné parametry stavby nebo objektu,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Stavba po architektonické, výtvarné, materiálové, stavebně technické, konstrukční a technologickém 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řešení zůstává v původním stavu bez změn. Předmětem je rekonstrukce střešního pláště střech</w:t>
      </w:r>
    </w:p>
    <w:p>
      <w:pPr>
        <w:pStyle w:val="Normal"/>
        <w:ind w:firstLine="426"/>
        <w:rPr/>
      </w:pPr>
      <w:r>
        <w:rPr>
          <w:rFonts w:cs="Arial" w:ascii="Arial" w:hAnsi="Arial"/>
        </w:rPr>
        <w:t xml:space="preserve">S1 až S4. Změna se týká vrstev střešního pláště a střešní krytiny (odstranění mPVC krytiny, nově navržena krytina z EPDM fólie – lepený systém) a oprava fasády ETICS. </w:t>
      </w:r>
    </w:p>
    <w:p>
      <w:pPr>
        <w:pStyle w:val="Normal"/>
        <w:ind w:firstLine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 provozně bezpečnostní řešení stavby nebo zařízení včetně řešení ochrany obyvatelstva,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Provozně bezpečnostní řešení stavby nebo zařízení musí být v souladu s platnými právními předpisy, normami a standardy. V České republice se to týká např. následujících právních předpisů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Zákon o bezpečnosti a ochraně zdraví při práci (č. 262/2006 Sb.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Zákon o požární ochraně (č. 133/1985 Sb.)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</w:rPr>
        <w:t>Vyhlášky a normy ČSN (České státní normy), např. ČSN 73 0902 pro požární bezpečnost budov, ČSN EN 50110 pro elektrickou bezpečnost apod.</w:t>
      </w:r>
    </w:p>
    <w:p>
      <w:pPr>
        <w:pStyle w:val="Normal"/>
        <w:rPr>
          <w:rFonts w:ascii="Arial" w:hAnsi="Arial" w:cs="Arial"/>
          <w:b/>
          <w:b/>
          <w:bCs/>
          <w:color w:val="92D050"/>
        </w:rPr>
      </w:pPr>
      <w:r>
        <w:rPr>
          <w:rFonts w:cs="Arial" w:ascii="Arial" w:hAnsi="Arial"/>
          <w:b/>
          <w:bCs/>
          <w:color w:val="92D05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e) řešení požadavků přístupnosti stavby: popis navržených opatření - zejména přístup ke stavbě,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stup do objektu, vertikální a horizontální pohyb, hygienická zařízení a šatny, informační,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rientační, komunikační a přístupové systémy, únikové cesty a popřípadě popis dopadů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a přístupnost z hlediska uplatnění závažných územně technických nebo stavebně technických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ůvodů nebo jiných veřejných zájmů,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Hlavní příjezd k objektu je ze západní strany z ul. Stavební. 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Přístup na střechu řešeného objektu je revizním vstupem 1/T a výstupního žebříku č. 1.</w:t>
      </w:r>
    </w:p>
    <w:p>
      <w:pPr>
        <w:pStyle w:val="Normal"/>
        <w:ind w:firstLine="42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f) zemní práce - výkopy jam a rýh, popis a řešení,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ení obsahem rekonstrukce. Netýká se stavb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) zajištění výkopů,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Není obsahem rekonstrukce. Netýká se stavb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) založení stavby - návrh, výpočet a popis, se zapracováním výsledků průzkumu základových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měrů,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Není obsahem rekonstrukce. Netýká se stavb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i) konstrukční a stavebně technické řešení a technické vlastnosti stavby - popis stavby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 konstrukčních částech stavby, včetně požadavků na kvalitu a provedení, svislé nosné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onstrukce, vodorovné nosné konstrukce, schodiště, střecha, příčky, výplně otvorů, obvodový </w:t>
      </w:r>
    </w:p>
    <w:p>
      <w:pPr>
        <w:pStyle w:val="Normal"/>
        <w:ind w:firstLine="284"/>
        <w:rPr/>
      </w:pPr>
      <w:r>
        <w:rPr>
          <w:rFonts w:cs="Arial" w:ascii="Arial" w:hAnsi="Arial"/>
          <w:b/>
          <w:bCs/>
        </w:rPr>
        <w:t>plášť, střešní plášť, podlahy, podhledy, izolace, povrchové úpravy apod.,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color w:val="00B050"/>
        </w:rPr>
        <w:tab/>
      </w:r>
      <w:r>
        <w:rPr>
          <w:rFonts w:cs="Arial" w:ascii="Arial" w:hAnsi="Arial"/>
          <w:b/>
          <w:i/>
          <w:iCs/>
          <w:u w:val="single"/>
        </w:rPr>
        <w:t>Střešní konstrukce – střešní plášť</w:t>
      </w:r>
    </w:p>
    <w:p>
      <w:pPr>
        <w:pStyle w:val="Normal"/>
        <w:ind w:firstLine="567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távající stav / bourací prác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ladby konstrukcí s vyznačením odstraňovaných vrstev v rámci bouracích prací:</w:t>
      </w:r>
    </w:p>
    <w:p>
      <w:pPr>
        <w:pStyle w:val="Normal"/>
        <w:rPr>
          <w:rFonts w:ascii="Arial" w:hAnsi="Arial" w:cs="Arial"/>
          <w:color w:val="92D050"/>
        </w:rPr>
      </w:pPr>
      <w:r>
        <w:rPr>
          <w:rFonts w:cs="Arial" w:ascii="Arial" w:hAnsi="Arial"/>
          <w:color w:val="92D05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i/>
          <w:iCs/>
          <w:color w:val="00B050"/>
        </w:rPr>
        <w:t>S1</w:t>
      </w:r>
      <w:r>
        <w:rPr>
          <w:rFonts w:cs="Arial" w:ascii="Arial" w:hAnsi="Arial"/>
          <w:bCs/>
          <w:color w:val="00B050"/>
        </w:rPr>
        <w:t xml:space="preserve">   </w:t>
      </w:r>
      <w:r>
        <w:rPr>
          <w:rFonts w:cs="Arial" w:ascii="Arial" w:hAnsi="Arial"/>
          <w:bCs/>
          <w:u w:val="single"/>
        </w:rPr>
        <w:t>Skladba v ploše střešních rovin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color w:val="0070C0"/>
        </w:rPr>
        <w:t>Sonda S1</w:t>
      </w:r>
      <w:r>
        <w:rPr>
          <w:rFonts w:cs="Arial" w:ascii="Arial" w:hAnsi="Arial"/>
          <w:bCs/>
          <w:color w:val="92D050"/>
        </w:rPr>
        <w:t xml:space="preserve">   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Fólie z měkčeného polyvinylchloridu s polyesterovou mřížkou</w:t>
        <w:tab/>
        <w:tab/>
        <w:tab/>
        <w:t>... tl. ~1,4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Netkaná geotextilie</w:t>
        <w:tab/>
        <w:tab/>
        <w:tab/>
        <w:tab/>
        <w:tab/>
        <w:tab/>
        <w:tab/>
        <w:tab/>
        <w:t>... tl. ~3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 xml:space="preserve">Expandovaný pěnový polystyren (pravděpodobně EPS 100) </w:t>
        <w:tab/>
        <w:tab/>
        <w:tab/>
        <w:t>... tl. ~100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Souvrství asfaltových pásů:</w:t>
        <w:tab/>
        <w:tab/>
        <w:tab/>
        <w:tab/>
        <w:tab/>
        <w:tab/>
        <w:tab/>
        <w:t>... tl. ~20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 xml:space="preserve">- horní pás SBS modifikovaný s hrubozrnným ochranným břidličným posypem, 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eastAsia="Arial" w:cs="Arial" w:ascii="Arial" w:hAnsi="Arial"/>
          <w:bCs/>
          <w:i/>
          <w:iCs/>
          <w:color w:val="00B050"/>
        </w:rPr>
        <w:t xml:space="preserve">  </w:t>
      </w:r>
      <w:r>
        <w:rPr>
          <w:rFonts w:cs="Arial" w:ascii="Arial" w:hAnsi="Arial"/>
          <w:bCs/>
          <w:i/>
          <w:iCs/>
          <w:color w:val="00B050"/>
        </w:rPr>
        <w:t>nataven bodově, tl. 4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- původní souvrství oxidovaných asfaltových pásů, tl. 16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Desky tepelného izolantu typu POLSID s nakašírovaným asfaltovým pásem</w:t>
        <w:tab/>
        <w:t>... tl. ~50+1 mm</w:t>
        <w:tab/>
        <w:tab/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Heraklithové desky</w:t>
        <w:tab/>
        <w:tab/>
        <w:tab/>
        <w:tab/>
        <w:tab/>
        <w:tab/>
        <w:tab/>
        <w:tab/>
        <w:t>... tl. ~25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Násyp – strusková pemza</w:t>
        <w:tab/>
        <w:tab/>
        <w:tab/>
        <w:t>... tl. od 60 mm do 350 mm (v místě sondy S1 tl. ~265 mm)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sná železobetonová konstrukce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/>
          <w:i/>
          <w:iCs/>
          <w:color w:val="00B050"/>
        </w:rPr>
        <w:t>S2</w:t>
      </w:r>
      <w:r>
        <w:rPr>
          <w:rFonts w:cs="Arial" w:ascii="Arial" w:hAnsi="Arial"/>
          <w:bCs/>
          <w:color w:val="00B050"/>
        </w:rPr>
        <w:t xml:space="preserve">   </w:t>
      </w:r>
      <w:r>
        <w:rPr>
          <w:rFonts w:cs="Arial" w:ascii="Arial" w:hAnsi="Arial"/>
          <w:bCs/>
          <w:u w:val="single"/>
        </w:rPr>
        <w:t>Skladba v ploše střešních rovin:</w:t>
      </w:r>
      <w:r>
        <w:rPr>
          <w:rFonts w:cs="Arial" w:ascii="Arial" w:hAnsi="Arial"/>
          <w:bCs/>
        </w:rPr>
        <w:t xml:space="preserve"> (pravděpodobná skladba stávající konstrukce, neověřeno sondou)  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Hydroizolace - EPDM fólie (lepený systém)</w:t>
        <w:tab/>
        <w:tab/>
        <w:tab/>
        <w:tab/>
        <w:tab/>
        <w:t>... tl. 1,1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Tepelná izolace - PIR deska s hliníkovým kašírováním</w:t>
        <w:tab/>
        <w:tab/>
        <w:tab/>
        <w:tab/>
        <w:t>... tl. 50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 xml:space="preserve">Tepelná izolace - EPS 150 </w:t>
        <w:tab/>
        <w:tab/>
        <w:tab/>
        <w:tab/>
        <w:tab/>
        <w:tab/>
        <w:tab/>
        <w:t>... tl. 140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Pojistná izolace z asfaltových pásů</w:t>
        <w:tab/>
        <w:tab/>
        <w:tab/>
        <w:tab/>
        <w:tab/>
        <w:tab/>
        <w:t>... tl. 2x 2,2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Bednění z OSB desek P+D</w:t>
        <w:tab/>
        <w:tab/>
        <w:tab/>
        <w:tab/>
        <w:tab/>
        <w:tab/>
        <w:tab/>
        <w:t>... tl. 25 m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řevěná konstrukce pultové střechy, krov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sná železobetonová konstrukce</w:t>
      </w:r>
    </w:p>
    <w:p>
      <w:pPr>
        <w:pStyle w:val="Normal"/>
        <w:rPr>
          <w:rFonts w:ascii="Arial" w:hAnsi="Arial" w:cs="Arial"/>
          <w:b/>
          <w:b/>
          <w:bCs/>
          <w:color w:val="92D050"/>
        </w:rPr>
      </w:pPr>
      <w:r>
        <w:rPr>
          <w:rFonts w:cs="Arial" w:ascii="Arial" w:hAnsi="Arial"/>
          <w:b/>
          <w:bCs/>
          <w:color w:val="92D05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i/>
          <w:iCs/>
          <w:color w:val="00B050"/>
        </w:rPr>
        <w:t>S3</w:t>
      </w:r>
      <w:r>
        <w:rPr>
          <w:rFonts w:cs="Arial" w:ascii="Arial" w:hAnsi="Arial"/>
          <w:bCs/>
          <w:color w:val="00B050"/>
        </w:rPr>
        <w:t xml:space="preserve">   </w:t>
      </w:r>
      <w:r>
        <w:rPr>
          <w:rFonts w:cs="Arial" w:ascii="Arial" w:hAnsi="Arial"/>
          <w:bCs/>
          <w:u w:val="single"/>
        </w:rPr>
        <w:t>Skladba v ploše střešních rovin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color w:val="0070C0"/>
        </w:rPr>
        <w:t>Sonda S2</w:t>
      </w:r>
      <w:r>
        <w:rPr>
          <w:rFonts w:cs="Arial" w:ascii="Arial" w:hAnsi="Arial"/>
          <w:bCs/>
          <w:color w:val="92D050"/>
        </w:rPr>
        <w:t xml:space="preserve">   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Fólie z měkčeného polyvinylchloridu s polyesterovou mřížkou</w:t>
        <w:tab/>
        <w:tab/>
        <w:tab/>
        <w:t>... tl. ~1,4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Netkaná geotextilie</w:t>
        <w:tab/>
        <w:tab/>
        <w:tab/>
        <w:tab/>
        <w:tab/>
        <w:tab/>
        <w:tab/>
        <w:tab/>
        <w:t>... tl. ~3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 xml:space="preserve">Expandovaný pěnový polystyren (pravděpodobně EPS 100) </w:t>
        <w:tab/>
        <w:tab/>
        <w:tab/>
        <w:t>... tl. ~100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Souvrství asfaltových pásů:</w:t>
        <w:tab/>
        <w:tab/>
        <w:tab/>
        <w:tab/>
        <w:tab/>
        <w:tab/>
        <w:tab/>
        <w:t>... tl. ~16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 xml:space="preserve">- horní pás SBS modifikovaný s hrubozrnným ochranným břidličným posypem, 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eastAsia="Arial" w:cs="Arial" w:ascii="Arial" w:hAnsi="Arial"/>
          <w:bCs/>
          <w:i/>
          <w:iCs/>
          <w:color w:val="00B050"/>
        </w:rPr>
        <w:t xml:space="preserve">  </w:t>
      </w:r>
      <w:r>
        <w:rPr>
          <w:rFonts w:cs="Arial" w:ascii="Arial" w:hAnsi="Arial"/>
          <w:bCs/>
          <w:i/>
          <w:iCs/>
          <w:color w:val="00B050"/>
        </w:rPr>
        <w:t>nataven bodově, tl. 4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- původní souvrství oxidovaných asfaltových pásů, tl. 12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Desky tepelného izolantu typu POLSID s nakašírovaným asfaltovým pásem</w:t>
        <w:tab/>
        <w:t>... tl. ~50+1 mm</w:t>
        <w:tab/>
        <w:tab/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Heraklithové desky</w:t>
        <w:tab/>
        <w:tab/>
        <w:tab/>
        <w:tab/>
        <w:tab/>
        <w:tab/>
        <w:tab/>
        <w:tab/>
        <w:t>... tl. ~25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Násyp - drcená struska</w:t>
        <w:tab/>
        <w:tab/>
        <w:tab/>
        <w:tab/>
        <w:t>... tl. od 80 mm do 355 mm (v místě sondy S2 tl. ~215 mm)</w:t>
      </w:r>
    </w:p>
    <w:p>
      <w:pPr>
        <w:pStyle w:val="Normal"/>
        <w:rPr>
          <w:rFonts w:ascii="Arial" w:hAnsi="Arial" w:cs="Arial"/>
          <w:bCs/>
          <w:color w:val="00B050"/>
        </w:rPr>
      </w:pPr>
      <w:r>
        <w:rPr>
          <w:rFonts w:cs="Arial" w:ascii="Arial" w:hAnsi="Arial"/>
          <w:bCs/>
        </w:rPr>
        <w:t>Nosná železobetonová konstrukce</w:t>
      </w:r>
      <w:r>
        <w:rPr>
          <w:rFonts w:cs="Arial" w:ascii="Arial" w:hAnsi="Arial"/>
          <w:bCs/>
          <w:color w:val="00B050"/>
        </w:rPr>
        <w:tab/>
      </w:r>
    </w:p>
    <w:p>
      <w:pPr>
        <w:pStyle w:val="Normal"/>
        <w:rPr>
          <w:rFonts w:ascii="Arial" w:hAnsi="Arial" w:cs="Arial"/>
          <w:b/>
          <w:b/>
          <w:bCs/>
          <w:color w:val="92D050"/>
        </w:rPr>
      </w:pPr>
      <w:r>
        <w:rPr>
          <w:rFonts w:cs="Arial" w:ascii="Arial" w:hAnsi="Arial"/>
          <w:b/>
          <w:bCs/>
          <w:color w:val="92D05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i/>
          <w:iCs/>
          <w:color w:val="00B050"/>
        </w:rPr>
        <w:t>S3*</w:t>
      </w:r>
      <w:r>
        <w:rPr>
          <w:rFonts w:cs="Arial" w:ascii="Arial" w:hAnsi="Arial"/>
          <w:bCs/>
          <w:color w:val="00B050"/>
        </w:rPr>
        <w:t xml:space="preserve">   </w:t>
      </w:r>
      <w:r>
        <w:rPr>
          <w:rFonts w:cs="Arial" w:ascii="Arial" w:hAnsi="Arial"/>
          <w:bCs/>
          <w:u w:val="single"/>
        </w:rPr>
        <w:t>Skladba v ploše střešních rovin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  <w:color w:val="92D050"/>
        </w:rPr>
        <w:t xml:space="preserve">   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Fólie z měkčeného polyvinylchloridu s polyesterovou mřížkou</w:t>
        <w:tab/>
        <w:tab/>
        <w:tab/>
        <w:t>... tl. ~1,4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Netkaná geotextilie</w:t>
        <w:tab/>
        <w:tab/>
        <w:tab/>
        <w:tab/>
        <w:tab/>
        <w:tab/>
        <w:tab/>
        <w:tab/>
        <w:t>... tl. ~3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 xml:space="preserve">Expandovaný pěnový polystyren (pravděpodobně EPS 100) </w:t>
        <w:tab/>
        <w:tab/>
        <w:tab/>
        <w:t>... tl. ~100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Souvrství asfaltových pásů:</w:t>
        <w:tab/>
        <w:tab/>
        <w:tab/>
        <w:tab/>
        <w:tab/>
        <w:tab/>
        <w:tab/>
        <w:t>... tl. ~16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 xml:space="preserve">- horní pás SBS modifikovaný s hrubozrnným ochranným břidličným posypem, 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eastAsia="Arial" w:cs="Arial" w:ascii="Arial" w:hAnsi="Arial"/>
          <w:bCs/>
          <w:i/>
          <w:iCs/>
          <w:color w:val="00B050"/>
        </w:rPr>
        <w:t xml:space="preserve">  </w:t>
      </w:r>
      <w:r>
        <w:rPr>
          <w:rFonts w:cs="Arial" w:ascii="Arial" w:hAnsi="Arial"/>
          <w:bCs/>
          <w:i/>
          <w:iCs/>
          <w:color w:val="00B050"/>
        </w:rPr>
        <w:t>nataven bodově, tl. 4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- původní souvrství oxidovaných asfaltových pásů, tl. 12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Desky tepelného izolantu typu POLSID s nakašírovaným asfaltovým pásem</w:t>
        <w:tab/>
        <w:t>... tl. ~50+1 mm</w:t>
        <w:tab/>
        <w:tab/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Heraklithové desky</w:t>
        <w:tab/>
        <w:tab/>
        <w:tab/>
        <w:tab/>
        <w:tab/>
        <w:tab/>
        <w:tab/>
        <w:tab/>
        <w:t>... tl. ~25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Násyp - drcená struska</w:t>
        <w:tab/>
        <w:tab/>
        <w:tab/>
        <w:tab/>
        <w:tab/>
        <w:tab/>
        <w:tab/>
        <w:t>... průměrná tl. 250 m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sná železobetonová konstrukce</w:t>
      </w:r>
    </w:p>
    <w:p>
      <w:pPr>
        <w:pStyle w:val="Normal"/>
        <w:rPr>
          <w:rFonts w:ascii="Arial" w:hAnsi="Arial" w:cs="Arial"/>
          <w:b/>
          <w:b/>
          <w:bCs/>
          <w:color w:val="92D050"/>
        </w:rPr>
      </w:pPr>
      <w:r>
        <w:rPr>
          <w:rFonts w:cs="Arial" w:ascii="Arial" w:hAnsi="Arial"/>
          <w:b/>
          <w:bCs/>
          <w:color w:val="92D050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  <w:i/>
          <w:iCs/>
          <w:color w:val="00B050"/>
        </w:rPr>
        <w:t>S4</w:t>
      </w:r>
      <w:r>
        <w:rPr>
          <w:rFonts w:cs="Arial" w:ascii="Arial" w:hAnsi="Arial"/>
          <w:bCs/>
          <w:color w:val="00B050"/>
        </w:rPr>
        <w:t xml:space="preserve">   </w:t>
      </w:r>
      <w:r>
        <w:rPr>
          <w:rFonts w:cs="Arial" w:ascii="Arial" w:hAnsi="Arial"/>
          <w:bCs/>
          <w:u w:val="single"/>
        </w:rPr>
        <w:t>Skladba v ploše střešních rovin: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color w:val="0070C0"/>
        </w:rPr>
        <w:t>Sonda S3</w:t>
      </w:r>
      <w:r>
        <w:rPr>
          <w:rFonts w:cs="Arial" w:ascii="Arial" w:hAnsi="Arial"/>
          <w:bCs/>
          <w:color w:val="92D050"/>
        </w:rPr>
        <w:t xml:space="preserve">   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Fólie z měkčeného polyvinylchloridu s polyesterovou mřížkou</w:t>
        <w:tab/>
        <w:tab/>
        <w:tab/>
        <w:t>... tl. ~1,42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Netkaná geotextilie</w:t>
        <w:tab/>
        <w:tab/>
        <w:tab/>
        <w:tab/>
        <w:tab/>
        <w:tab/>
        <w:tab/>
        <w:tab/>
        <w:t>... tl. ~3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 xml:space="preserve">Expandovaný pěnový polystyren (pravděpodobně EPS 100) </w:t>
        <w:tab/>
        <w:tab/>
        <w:tab/>
        <w:t>... tl. ~100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Souvrství asfaltových pásů:</w:t>
        <w:tab/>
        <w:tab/>
        <w:tab/>
        <w:tab/>
        <w:tab/>
        <w:tab/>
        <w:tab/>
        <w:t>... tl. ~14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 xml:space="preserve">- horní pás SBS modifikovaný s hrubozrnným ochranným břidličným posypem, 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eastAsia="Arial" w:cs="Arial" w:ascii="Arial" w:hAnsi="Arial"/>
          <w:bCs/>
          <w:i/>
          <w:iCs/>
          <w:color w:val="00B050"/>
        </w:rPr>
        <w:t xml:space="preserve">  </w:t>
      </w:r>
      <w:r>
        <w:rPr>
          <w:rFonts w:cs="Arial" w:ascii="Arial" w:hAnsi="Arial"/>
          <w:bCs/>
          <w:i/>
          <w:iCs/>
          <w:color w:val="00B050"/>
        </w:rPr>
        <w:t>nataven bodově, tl. 4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- původní souvrství oxidovaných asfaltových pásů, tl. 10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Desky tepelného izolantu typu POLSID s nakašírovaným asfaltovým pásem</w:t>
        <w:tab/>
        <w:t>... tl. ~50+1 mm</w:t>
        <w:tab/>
        <w:tab/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Heraklithové desky</w:t>
        <w:tab/>
        <w:tab/>
        <w:tab/>
        <w:tab/>
        <w:tab/>
        <w:tab/>
        <w:tab/>
        <w:tab/>
        <w:t>... tl. ~25 mm</w:t>
      </w:r>
    </w:p>
    <w:p>
      <w:pPr>
        <w:pStyle w:val="Normal"/>
        <w:rPr>
          <w:rFonts w:ascii="Arial" w:hAnsi="Arial" w:cs="Arial"/>
          <w:bCs/>
          <w:i/>
          <w:i/>
          <w:iCs/>
          <w:color w:val="00B050"/>
        </w:rPr>
      </w:pPr>
      <w:r>
        <w:rPr>
          <w:rFonts w:cs="Arial" w:ascii="Arial" w:hAnsi="Arial"/>
          <w:bCs/>
          <w:i/>
          <w:iCs/>
          <w:color w:val="00B050"/>
        </w:rPr>
        <w:t>Násyp - strusková pemza, drcená struska</w:t>
        <w:tab/>
        <w:t>... tl. od 80 mm do 355 mm (v místě sondy S3 tl. ~155 mm)</w:t>
      </w:r>
    </w:p>
    <w:p>
      <w:pPr>
        <w:pStyle w:val="Normal"/>
        <w:rPr>
          <w:rFonts w:ascii="Arial" w:hAnsi="Arial" w:cs="Arial"/>
          <w:b/>
          <w:b/>
          <w:color w:val="92D050"/>
        </w:rPr>
      </w:pPr>
      <w:r>
        <w:rPr>
          <w:rFonts w:cs="Arial" w:ascii="Arial" w:hAnsi="Arial"/>
          <w:bCs/>
        </w:rPr>
        <w:t>Nosná železobetonová konstrukce</w:t>
      </w:r>
      <w:r>
        <w:rPr>
          <w:rFonts w:cs="Arial" w:ascii="Arial" w:hAnsi="Arial"/>
          <w:b/>
          <w:color w:val="92D050"/>
        </w:rPr>
        <w:tab/>
      </w:r>
    </w:p>
    <w:p>
      <w:pPr>
        <w:pStyle w:val="Normal"/>
        <w:rPr>
          <w:rFonts w:ascii="Arial" w:hAnsi="Arial" w:cs="Arial"/>
          <w:b/>
          <w:b/>
          <w:color w:val="92D050"/>
        </w:rPr>
      </w:pPr>
      <w:r>
        <w:rPr>
          <w:rFonts w:cs="Arial" w:ascii="Arial" w:hAnsi="Arial"/>
          <w:b/>
          <w:color w:val="92D050"/>
        </w:rPr>
      </w:r>
    </w:p>
    <w:p>
      <w:pPr>
        <w:pStyle w:val="Normal"/>
        <w:rPr>
          <w:rFonts w:ascii="Arial" w:hAnsi="Arial" w:cs="Arial"/>
          <w:bCs/>
          <w:color w:val="92D050"/>
          <w:u w:val="single"/>
        </w:rPr>
      </w:pPr>
      <w:r>
        <w:rPr>
          <w:rFonts w:cs="Arial" w:ascii="Arial" w:hAnsi="Arial"/>
          <w:b/>
          <w:color w:val="0070C0"/>
        </w:rPr>
        <w:t>S5</w:t>
      </w:r>
      <w:r>
        <w:rPr>
          <w:rFonts w:cs="Arial" w:ascii="Arial" w:hAnsi="Arial"/>
          <w:bCs/>
          <w:color w:val="92D050"/>
        </w:rPr>
        <w:t xml:space="preserve">   </w:t>
      </w:r>
      <w:r>
        <w:rPr>
          <w:rFonts w:cs="Arial" w:ascii="Arial" w:hAnsi="Arial"/>
          <w:bCs/>
          <w:u w:val="single"/>
        </w:rPr>
        <w:t>Přístřešek nad vstupem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echová krytina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távající nosná konstrukce</w:t>
      </w:r>
    </w:p>
    <w:p>
      <w:pPr>
        <w:pStyle w:val="Normal"/>
        <w:rPr>
          <w:rFonts w:ascii="Arial" w:hAnsi="Arial" w:cs="Arial"/>
          <w:b/>
          <w:b/>
          <w:bCs/>
          <w:color w:val="92D050"/>
        </w:rPr>
      </w:pPr>
      <w:r>
        <w:rPr>
          <w:rFonts w:cs="Arial" w:ascii="Arial" w:hAnsi="Arial"/>
          <w:b/>
          <w:bCs/>
          <w:color w:val="92D05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Výše uvedené vrstvy stávající skladby střešního pláště, které jsou označeny zeleně (kurzivou) budou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dstraněny v celé ploše střechy včetně svislých částí atik dle grafického šrafování v jednotlivých řezech,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četně oplechování atik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ude provedena demontáž stávajícího hromosvodu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Cs/>
        </w:rPr>
      </w:pPr>
      <w:r>
        <w:rPr>
          <w:rFonts w:cs="Arial" w:ascii="Arial" w:hAnsi="Arial"/>
        </w:rPr>
        <w:t>Bude odstraněna stávající krytina (f</w:t>
      </w:r>
      <w:r>
        <w:rPr>
          <w:rFonts w:cs="Arial" w:ascii="Arial" w:hAnsi="Arial"/>
          <w:bCs/>
        </w:rPr>
        <w:t xml:space="preserve">ólie z měkčeného polyvinylchloridu s polyesterovou mřížkou) včetně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color w:val="92D050"/>
        </w:rPr>
      </w:pPr>
      <w:r>
        <w:rPr>
          <w:rFonts w:cs="Arial" w:ascii="Arial" w:hAnsi="Arial"/>
          <w:bCs/>
        </w:rPr>
        <w:t xml:space="preserve">souvrství pod krytinou až na nosnou železobetonovou konstrukci (S2 pravděpodobně dřevěná pultová střecha – neověřeno).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ále demontáž okapních žlabů a svodného potrubí, viz Příloha č. 2 – Výpis klempířských prvků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(bourací práce). Podrobný popis odstraňovaných / demontovaných konstrukcí také viz Příloha č. 1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Instalace a konstrukce na střeše, prostupy (stávající stav / bourací práce / nový stav)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color w:val="92D050"/>
        </w:rPr>
      </w:pPr>
      <w:r>
        <w:rPr>
          <w:rFonts w:cs="Arial" w:ascii="Arial" w:hAnsi="Arial"/>
        </w:rPr>
        <w:tab/>
        <w:t xml:space="preserve">Po demontáži bude provedena kontrola stavu nosných konstrukci.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ásledně bude projektantem / statikem provedena vizuální prohlídka a kontrola stavu nosných konstrukcí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ásledně bude definován rozsah případného poškození a bude navržena sanace dle rozsahu poškození.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esný rozsah těchto prací bude následně projednán a odsouhlasen se stavebníkem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Oprava ETICS objektu s mechanickým poškozením a napadením mikroorganizm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ystémový návrh řešení opravy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lošné včetně omytí tlakovou vodu za použití </w:t>
      </w:r>
      <w:r>
        <w:rPr>
          <w:rFonts w:cs="Arial" w:ascii="Arial" w:hAnsi="Arial"/>
          <w:b/>
          <w:bCs/>
        </w:rPr>
        <w:t>fasádního čistícího prostředku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dstranění všech nesoudržných poškozených částí a okolních souvisejících ploch k poškození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to včetně objemově (tvarově) poškozeného izolantu EP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krytí všech okolních (prostupujících či přilehlých) konstrukcí – okna vč. rámů, parapety, podlaha,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konstrukce zastřešení, elektroinstalace apod.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ásledná bezprostřední aplikace po bodu 1.a to míst s biotickým napadením přípravku </w:t>
      </w:r>
      <w:r>
        <w:rPr>
          <w:rFonts w:cs="Arial" w:ascii="Arial" w:hAnsi="Arial"/>
          <w:b/>
          <w:bCs/>
        </w:rPr>
        <w:t>Odstraňovač mechů, plísní a lišejníků</w:t>
      </w:r>
      <w:r>
        <w:rPr>
          <w:rFonts w:cs="Arial" w:ascii="Arial" w:hAnsi="Arial"/>
        </w:rPr>
        <w:t> s následným opětovným omytím tlakovou vodou v době aktivního účinku tohoto přípravku, v případě nedostatečné likvidace biotického napadení proces opakovat podruhé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Nový stav: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kladby konstrukcí s vyznačením nově navržených vrstev:</w:t>
      </w:r>
    </w:p>
    <w:p>
      <w:pPr>
        <w:pStyle w:val="Normal"/>
        <w:rPr>
          <w:rFonts w:ascii="Arial" w:hAnsi="Arial" w:cs="Arial"/>
          <w:color w:val="92D050"/>
        </w:rPr>
      </w:pPr>
      <w:r>
        <w:rPr>
          <w:rFonts w:cs="Arial" w:ascii="Arial" w:hAnsi="Arial"/>
          <w:color w:val="92D050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i/>
          <w:iCs/>
          <w:color w:val="C00000"/>
        </w:rPr>
        <w:t>S1</w:t>
      </w:r>
      <w:r>
        <w:rPr>
          <w:rFonts w:cs="Arial" w:ascii="Arial" w:hAnsi="Arial"/>
          <w:bCs/>
          <w:color w:val="C00000"/>
        </w:rPr>
        <w:t xml:space="preserve">   </w:t>
      </w:r>
      <w:r>
        <w:rPr>
          <w:rFonts w:cs="Arial" w:ascii="Arial" w:hAnsi="Arial"/>
          <w:bCs/>
          <w:u w:val="single"/>
        </w:rPr>
        <w:t>Skladba v ploše střešních rovin: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Hydroizolace - EPDM fólie (lepený systém)</w:t>
        <w:tab/>
        <w:tab/>
        <w:tab/>
        <w:tab/>
        <w:tab/>
        <w:t>... tl. 1,1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Tepelná izolace - PIR deska s hliníkovým kašírováním</w:t>
        <w:tab/>
        <w:tab/>
        <w:tab/>
        <w:tab/>
        <w:t>... tl. 5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 xml:space="preserve">Tepelná izolace - EPS 150 </w:t>
        <w:tab/>
        <w:tab/>
        <w:tab/>
        <w:tab/>
        <w:tab/>
        <w:tab/>
        <w:tab/>
        <w:t>... tl. 10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Tepelná izolace - spádové klíny - EPS 150</w:t>
        <w:tab/>
        <w:tab/>
        <w:tab/>
        <w:tab/>
        <w:tab/>
        <w:t>... tl. od 20 mm do 34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Parozábrana - modifikovaný asfaltový pás s Al vložkou</w:t>
        <w:tab/>
        <w:tab/>
        <w:tab/>
        <w:tab/>
        <w:t>... tl. 4,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Penetrační asfaltový lak</w:t>
        <w:tab/>
        <w:tab/>
        <w:tab/>
        <w:tab/>
        <w:tab/>
      </w:r>
    </w:p>
    <w:p>
      <w:pPr>
        <w:pStyle w:val="Normal"/>
        <w:tabs>
          <w:tab w:val="clear" w:pos="709"/>
          <w:tab w:val="left" w:pos="7088" w:leader="none"/>
        </w:tabs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Vyrovnávací a opravná hmota na broušený / očištěný podklad</w:t>
        <w:tab/>
        <w:tab/>
        <w:t>... tl. od 1 mm do 45 m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sná železobetonová konstrukce</w:t>
      </w:r>
    </w:p>
    <w:p>
      <w:pPr>
        <w:pStyle w:val="Normal"/>
        <w:rPr>
          <w:rFonts w:ascii="Arial" w:hAnsi="Arial" w:cs="Arial"/>
          <w:bCs/>
          <w:i/>
          <w:i/>
          <w:iCs/>
          <w:color w:val="FF0000"/>
        </w:rPr>
      </w:pPr>
      <w:r>
        <w:rPr>
          <w:rFonts w:cs="Arial" w:ascii="Arial" w:hAnsi="Arial"/>
          <w:bCs/>
          <w:i/>
          <w:iCs/>
          <w:color w:val="FF0000"/>
        </w:rPr>
      </w:r>
    </w:p>
    <w:p>
      <w:pPr>
        <w:pStyle w:val="Normal"/>
        <w:rPr>
          <w:rFonts w:ascii="Arial" w:hAnsi="Arial" w:cs="Arial"/>
          <w:bCs/>
          <w:u w:val="single"/>
        </w:rPr>
      </w:pPr>
      <w:r>
        <w:rPr>
          <w:rFonts w:cs="Arial" w:ascii="Arial" w:hAnsi="Arial"/>
          <w:b/>
          <w:i/>
          <w:iCs/>
          <w:color w:val="C00000"/>
        </w:rPr>
        <w:t>S2</w:t>
      </w:r>
      <w:r>
        <w:rPr>
          <w:rFonts w:cs="Arial" w:ascii="Arial" w:hAnsi="Arial"/>
          <w:bCs/>
          <w:color w:val="C00000"/>
        </w:rPr>
        <w:t xml:space="preserve">   </w:t>
      </w:r>
      <w:r>
        <w:rPr>
          <w:rFonts w:cs="Arial" w:ascii="Arial" w:hAnsi="Arial"/>
          <w:bCs/>
          <w:u w:val="single"/>
        </w:rPr>
        <w:t>Skladba v ploše střešních rovin:</w:t>
      </w:r>
      <w:r>
        <w:rPr>
          <w:rFonts w:cs="Arial" w:ascii="Arial" w:hAnsi="Arial"/>
          <w:bCs/>
        </w:rPr>
        <w:t xml:space="preserve"> (pravděpodobná skladba stávající konstrukce, neověřeno sondou)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Hydroizolace - EPDM fólie (lepený systém)</w:t>
        <w:tab/>
        <w:tab/>
        <w:tab/>
        <w:tab/>
        <w:tab/>
        <w:t>... tl. 1,1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Tepelná izolace - PIR deska s hliníkovým kašírováním</w:t>
        <w:tab/>
        <w:tab/>
        <w:tab/>
        <w:tab/>
        <w:t>... tl. 5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 xml:space="preserve">Tepelná izolace - EPS 150 </w:t>
        <w:tab/>
        <w:tab/>
        <w:tab/>
        <w:tab/>
        <w:tab/>
        <w:tab/>
        <w:tab/>
        <w:t>... tl. 14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Tepelná izolace - spádové klíny EPS 150</w:t>
        <w:tab/>
        <w:tab/>
        <w:tab/>
        <w:tab/>
        <w:tab/>
        <w:t>... tl. od 0 do 10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Parotěsnící a pojistná izolace ze samolepícího asfaltového pásu</w:t>
        <w:tab/>
        <w:tab/>
        <w:t>... tl. 2x 2,2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Bednění z OSB desek P+D</w:t>
        <w:tab/>
        <w:tab/>
        <w:tab/>
        <w:tab/>
        <w:tab/>
        <w:tab/>
        <w:tab/>
        <w:t>... tl. 25 m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Dřevěná konstrukce pultové střechy, krov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eastAsia="Arial" w:cs="Arial" w:ascii="Arial" w:hAnsi="Arial"/>
          <w:bCs/>
          <w:i/>
          <w:iCs/>
          <w:color w:val="C00000"/>
        </w:rPr>
        <w:t xml:space="preserve">   </w:t>
      </w:r>
      <w:r>
        <w:rPr>
          <w:rFonts w:cs="Arial" w:ascii="Arial" w:hAnsi="Arial"/>
          <w:bCs/>
          <w:i/>
          <w:iCs/>
          <w:color w:val="C00000"/>
        </w:rPr>
        <w:t>Ověření stavu konstrukce, případná výměna poškozených prvků,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eastAsia="Arial" w:cs="Arial" w:ascii="Arial" w:hAnsi="Arial"/>
          <w:bCs/>
          <w:i/>
          <w:iCs/>
          <w:color w:val="C00000"/>
        </w:rPr>
        <w:t xml:space="preserve">   </w:t>
      </w:r>
      <w:r>
        <w:rPr>
          <w:rFonts w:cs="Arial" w:ascii="Arial" w:hAnsi="Arial"/>
          <w:bCs/>
          <w:i/>
          <w:iCs/>
          <w:color w:val="C00000"/>
        </w:rPr>
        <w:t>kompletní ošetření nátěrem proti dřevokazným houbám a hmyzu.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sná železobetonová konstrukce</w:t>
      </w:r>
    </w:p>
    <w:p>
      <w:pPr>
        <w:pStyle w:val="Normal"/>
        <w:rPr>
          <w:rFonts w:ascii="Arial" w:hAnsi="Arial" w:cs="Arial"/>
          <w:bCs/>
          <w:i/>
          <w:i/>
          <w:iCs/>
          <w:color w:val="92D050"/>
        </w:rPr>
      </w:pPr>
      <w:r>
        <w:rPr>
          <w:rFonts w:cs="Arial" w:ascii="Arial" w:hAnsi="Arial"/>
          <w:bCs/>
          <w:i/>
          <w:iCs/>
          <w:color w:val="92D050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92D050"/>
        </w:rPr>
      </w:pPr>
      <w:r>
        <w:rPr>
          <w:rFonts w:cs="Arial" w:ascii="Arial" w:hAnsi="Arial"/>
          <w:b/>
          <w:i/>
          <w:iCs/>
          <w:color w:val="C00000"/>
        </w:rPr>
        <w:t>S3</w:t>
      </w:r>
      <w:r>
        <w:rPr>
          <w:rFonts w:cs="Arial" w:ascii="Arial" w:hAnsi="Arial"/>
          <w:bCs/>
          <w:color w:val="C00000"/>
        </w:rPr>
        <w:t xml:space="preserve">   </w:t>
      </w:r>
      <w:r>
        <w:rPr>
          <w:rFonts w:cs="Arial" w:ascii="Arial" w:hAnsi="Arial"/>
          <w:bCs/>
          <w:u w:val="single"/>
        </w:rPr>
        <w:t>Skladba v ploše střešních rovin: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Hydroizolace - EPDM fólie (lepený systém)</w:t>
        <w:tab/>
        <w:tab/>
        <w:tab/>
        <w:tab/>
        <w:tab/>
        <w:t>... tl. 1,1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Tepelná izolace - PIR deska s hliníkovým kašírováním</w:t>
        <w:tab/>
        <w:tab/>
        <w:tab/>
        <w:tab/>
        <w:t>... tl. 5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 xml:space="preserve">Tepelná izolace - EPS 150 </w:t>
        <w:tab/>
        <w:tab/>
        <w:tab/>
        <w:tab/>
        <w:tab/>
        <w:tab/>
        <w:tab/>
        <w:t>... tl. 10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Tepelná izolace - spádové klíny - EPS 150</w:t>
        <w:tab/>
        <w:tab/>
        <w:tab/>
        <w:tab/>
        <w:tab/>
        <w:t>... tl. od 20 mm do 30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Parozábrana - modifikovaný asfaltový pás s Al vložkou</w:t>
        <w:tab/>
        <w:tab/>
        <w:tab/>
        <w:tab/>
        <w:t>... tl. 4,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Penetrační asfaltový lak</w:t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Vyrovnávací a opravná hmota na broušený / očištěný podklad</w:t>
        <w:tab/>
        <w:tab/>
        <w:tab/>
        <w:t>... tl. od 1 mm do 45 m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sná železobetonová konstrukce</w:t>
      </w:r>
    </w:p>
    <w:p>
      <w:pPr>
        <w:pStyle w:val="Normal"/>
        <w:rPr>
          <w:rFonts w:ascii="Arial" w:hAnsi="Arial" w:cs="Arial"/>
          <w:bCs/>
          <w:i/>
          <w:i/>
          <w:iCs/>
          <w:color w:val="92D050"/>
        </w:rPr>
      </w:pPr>
      <w:r>
        <w:rPr>
          <w:rFonts w:cs="Arial" w:ascii="Arial" w:hAnsi="Arial"/>
          <w:bCs/>
          <w:i/>
          <w:iCs/>
          <w:color w:val="92D050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92D050"/>
        </w:rPr>
      </w:pPr>
      <w:r>
        <w:rPr>
          <w:rFonts w:cs="Arial" w:ascii="Arial" w:hAnsi="Arial"/>
          <w:bCs/>
          <w:i/>
          <w:iCs/>
          <w:color w:val="92D050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92D050"/>
        </w:rPr>
      </w:pPr>
      <w:r>
        <w:rPr>
          <w:rFonts w:cs="Arial" w:ascii="Arial" w:hAnsi="Arial"/>
          <w:bCs/>
          <w:i/>
          <w:iCs/>
          <w:color w:val="92D050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92D050"/>
        </w:rPr>
      </w:pPr>
      <w:r>
        <w:rPr>
          <w:rFonts w:cs="Arial" w:ascii="Arial" w:hAnsi="Arial"/>
          <w:b/>
          <w:i/>
          <w:iCs/>
          <w:color w:val="C00000"/>
        </w:rPr>
        <w:t>S4</w:t>
      </w:r>
      <w:r>
        <w:rPr>
          <w:rFonts w:cs="Arial" w:ascii="Arial" w:hAnsi="Arial"/>
          <w:bCs/>
          <w:color w:val="C00000"/>
        </w:rPr>
        <w:t xml:space="preserve">   </w:t>
      </w:r>
      <w:r>
        <w:rPr>
          <w:rFonts w:cs="Arial" w:ascii="Arial" w:hAnsi="Arial"/>
          <w:bCs/>
          <w:u w:val="single"/>
        </w:rPr>
        <w:t>Skladba v ploše střešních rovin: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Hydroizolace - EPDM fólie (lepený systém)</w:t>
        <w:tab/>
        <w:tab/>
        <w:tab/>
        <w:tab/>
        <w:tab/>
        <w:t>... tl. 1,1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Tepelná izolace - PIR deska s hliníkovým kašírováním</w:t>
        <w:tab/>
        <w:tab/>
        <w:tab/>
        <w:tab/>
        <w:t>... tl. 5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 xml:space="preserve">Tepelná izolace - EPS 150 </w:t>
        <w:tab/>
        <w:tab/>
        <w:tab/>
        <w:tab/>
        <w:tab/>
        <w:tab/>
        <w:tab/>
        <w:t>... tl. 10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Tepelná izolace - spádové klíny - EPS 150</w:t>
        <w:tab/>
        <w:tab/>
        <w:tab/>
        <w:tab/>
        <w:tab/>
        <w:t>... tl. od 20 mm do 30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Parozábrana - modifikovaný asfaltový pás s Al vložkou</w:t>
        <w:tab/>
        <w:tab/>
        <w:tab/>
        <w:tab/>
        <w:t>... tl. 4,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Penetrační asfaltový lak</w:t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Vyrovnávací a opravná hmota na broušený / očištěný podklad</w:t>
        <w:tab/>
        <w:tab/>
        <w:tab/>
        <w:t>... tl. od 1 mm do 45 mm</w:t>
      </w:r>
    </w:p>
    <w:p>
      <w:pPr>
        <w:pStyle w:val="Normal"/>
        <w:rPr>
          <w:rFonts w:ascii="Arial" w:hAnsi="Arial" w:cs="Arial"/>
          <w:bCs/>
          <w:color w:val="92D050"/>
        </w:rPr>
      </w:pPr>
      <w:r>
        <w:rPr>
          <w:rFonts w:cs="Arial" w:ascii="Arial" w:hAnsi="Arial"/>
          <w:bCs/>
        </w:rPr>
        <w:t>Nosná železobetonová konstrukce</w:t>
        <w:tab/>
      </w:r>
    </w:p>
    <w:p>
      <w:pPr>
        <w:pStyle w:val="Normal"/>
        <w:rPr>
          <w:rFonts w:ascii="Arial" w:hAnsi="Arial" w:cs="Arial"/>
          <w:bCs/>
          <w:i/>
          <w:i/>
          <w:iCs/>
          <w:color w:val="92D050"/>
        </w:rPr>
      </w:pPr>
      <w:r>
        <w:rPr>
          <w:rFonts w:cs="Arial" w:ascii="Arial" w:hAnsi="Arial"/>
          <w:bCs/>
          <w:i/>
          <w:iCs/>
          <w:color w:val="92D050"/>
        </w:rPr>
      </w:r>
    </w:p>
    <w:p>
      <w:pPr>
        <w:pStyle w:val="Normal"/>
        <w:rPr>
          <w:rFonts w:ascii="Arial" w:hAnsi="Arial" w:cs="Arial"/>
          <w:bCs/>
          <w:color w:val="92D050"/>
          <w:u w:val="single"/>
        </w:rPr>
      </w:pPr>
      <w:r>
        <w:rPr>
          <w:rFonts w:cs="Arial" w:ascii="Arial" w:hAnsi="Arial"/>
          <w:b/>
          <w:color w:val="0070C0"/>
        </w:rPr>
        <w:t>S5</w:t>
      </w:r>
      <w:r>
        <w:rPr>
          <w:rFonts w:cs="Arial" w:ascii="Arial" w:hAnsi="Arial"/>
          <w:bCs/>
          <w:color w:val="92D050"/>
        </w:rPr>
        <w:t xml:space="preserve">   </w:t>
      </w:r>
      <w:r>
        <w:rPr>
          <w:rFonts w:cs="Arial" w:ascii="Arial" w:hAnsi="Arial"/>
          <w:bCs/>
          <w:u w:val="single"/>
        </w:rPr>
        <w:t>Přístřešek nad vstupem: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lechová krytina a stávající nosná konstrukce</w:t>
      </w:r>
    </w:p>
    <w:p>
      <w:pPr>
        <w:pStyle w:val="Normal"/>
        <w:rPr>
          <w:rFonts w:ascii="Arial" w:hAnsi="Arial" w:cs="Arial"/>
          <w:bCs/>
          <w:i/>
          <w:i/>
          <w:iCs/>
          <w:color w:val="92D050"/>
        </w:rPr>
      </w:pPr>
      <w:r>
        <w:rPr>
          <w:rFonts w:cs="Arial" w:ascii="Arial" w:hAnsi="Arial"/>
          <w:bCs/>
          <w:i/>
          <w:iCs/>
          <w:color w:val="92D050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92D050"/>
        </w:rPr>
      </w:pPr>
      <w:r>
        <w:rPr>
          <w:rFonts w:cs="Arial" w:ascii="Arial" w:hAnsi="Arial"/>
          <w:b/>
          <w:i/>
          <w:iCs/>
          <w:color w:val="C00000"/>
        </w:rPr>
        <w:t>Sa</w:t>
      </w:r>
      <w:r>
        <w:rPr>
          <w:rFonts w:cs="Arial" w:ascii="Arial" w:hAnsi="Arial"/>
          <w:bCs/>
          <w:color w:val="C00000"/>
        </w:rPr>
        <w:t xml:space="preserve">   </w:t>
      </w:r>
      <w:r>
        <w:rPr>
          <w:rFonts w:cs="Arial" w:ascii="Arial" w:hAnsi="Arial"/>
          <w:bCs/>
          <w:u w:val="single"/>
        </w:rPr>
        <w:t>Skladba ve svislé ploše, atiky: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Hydroizolace - EPDM fólie (lepený systém)</w:t>
        <w:tab/>
        <w:tab/>
        <w:tab/>
        <w:tab/>
        <w:tab/>
        <w:t>... tl. 1,1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Voděodolná překližka</w:t>
        <w:tab/>
        <w:tab/>
        <w:tab/>
        <w:tab/>
        <w:tab/>
        <w:tab/>
        <w:tab/>
        <w:tab/>
        <w:t>... tl. 18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 xml:space="preserve">Tepelná izolace - EPS 150 </w:t>
        <w:tab/>
        <w:tab/>
        <w:tab/>
        <w:tab/>
        <w:tab/>
        <w:tab/>
        <w:tab/>
        <w:t>... tl. 6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Parozábrana - modifikovaný asfaltový pás s Al vložkou</w:t>
        <w:tab/>
        <w:tab/>
        <w:tab/>
        <w:tab/>
        <w:t>... tl. 4,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Penetrační asfaltový lak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Vyrovnávací a opravná hmota na broušený / očištěný podklad</w:t>
        <w:tab/>
        <w:tab/>
        <w:tab/>
        <w:t>... tl. od 1 do 20 m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sná konstrukce atik: zdivo</w:t>
        <w:tab/>
        <w:tab/>
        <w:tab/>
        <w:tab/>
        <w:tab/>
        <w:tab/>
        <w:tab/>
        <w:t>... tl. 31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Tepelná izolace (mechanicky poškozená)</w:t>
        <w:tab/>
        <w:tab/>
        <w:tab/>
        <w:tab/>
        <w:tab/>
        <w:t>... tl. 100 mm</w:t>
        <w:tab/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Souvrství fasády (zašpiněná a mechanicky poškozená)</w:t>
        <w:tab/>
        <w:tab/>
        <w:tab/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Navržena oprava. Podrobněji viz TZ.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color w:val="C00000"/>
        </w:rPr>
      </w:pPr>
      <w:r>
        <w:rPr>
          <w:rFonts w:cs="Arial" w:ascii="Arial" w:hAnsi="Arial"/>
          <w:b/>
          <w:bCs/>
          <w:i/>
          <w:iCs/>
          <w:color w:val="C00000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92D050"/>
        </w:rPr>
      </w:pPr>
      <w:r>
        <w:rPr>
          <w:rFonts w:cs="Arial" w:ascii="Arial" w:hAnsi="Arial"/>
          <w:b/>
          <w:i/>
          <w:iCs/>
          <w:color w:val="C00000"/>
        </w:rPr>
        <w:t>Sb</w:t>
      </w:r>
      <w:r>
        <w:rPr>
          <w:rFonts w:cs="Arial" w:ascii="Arial" w:hAnsi="Arial"/>
          <w:bCs/>
          <w:color w:val="C00000"/>
        </w:rPr>
        <w:t xml:space="preserve">   </w:t>
      </w:r>
      <w:r>
        <w:rPr>
          <w:rFonts w:cs="Arial" w:ascii="Arial" w:hAnsi="Arial"/>
          <w:bCs/>
          <w:u w:val="single"/>
        </w:rPr>
        <w:t>Skladba ve svislé ploše, atiky: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Hydroizolace - EPDM fólie (lepený systém)</w:t>
        <w:tab/>
        <w:tab/>
        <w:tab/>
        <w:tab/>
        <w:tab/>
        <w:t>... tl. 1,1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Voděodolná překližka</w:t>
        <w:tab/>
        <w:tab/>
        <w:tab/>
        <w:tab/>
        <w:tab/>
        <w:tab/>
        <w:tab/>
        <w:tab/>
        <w:t>... tl. 18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 xml:space="preserve">Tepelná izolace - EPS 150 </w:t>
        <w:tab/>
        <w:tab/>
        <w:tab/>
        <w:tab/>
        <w:tab/>
        <w:tab/>
        <w:tab/>
        <w:t>... tl. 6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Parozábrana - modifikovaný asfaltový pás s Al vložkou</w:t>
        <w:tab/>
        <w:tab/>
        <w:tab/>
        <w:tab/>
        <w:t>... tl. 4,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Penetrační asfaltový lak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Vyrovnávací a opravná hmota na broušený / očištěný podklad</w:t>
        <w:tab/>
        <w:tab/>
        <w:tab/>
        <w:t>... tl. 1-20 m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sná konstrukce atik: zdivo</w:t>
        <w:tab/>
        <w:t xml:space="preserve">                                            </w:t>
        <w:tab/>
        <w:tab/>
        <w:tab/>
        <w:t>... tl. 31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Vyrovnávací a opravná hmota na broušený / očištěný podklad</w:t>
        <w:tab/>
        <w:tab/>
        <w:tab/>
        <w:t>... tl. 1-2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Penetrační asfaltový lak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Parozábrana - modifikovaný asfaltový pás s Al vložkou</w:t>
        <w:tab/>
        <w:tab/>
        <w:tab/>
        <w:tab/>
        <w:t>... tl. 4,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 xml:space="preserve">Tepelná izolace - EPS 150 </w:t>
        <w:tab/>
        <w:tab/>
        <w:tab/>
        <w:tab/>
        <w:tab/>
        <w:tab/>
        <w:tab/>
        <w:t>... tl. 6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Voděodolná překližka</w:t>
        <w:tab/>
        <w:tab/>
        <w:tab/>
        <w:tab/>
        <w:tab/>
        <w:tab/>
        <w:tab/>
        <w:tab/>
        <w:t>... tl. 18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Hydroizolace - EPDM fólie (lepený systém)</w:t>
        <w:tab/>
        <w:tab/>
        <w:tab/>
        <w:tab/>
        <w:tab/>
        <w:t>... tl. 1,1 mm</w:t>
      </w:r>
    </w:p>
    <w:p>
      <w:pPr>
        <w:pStyle w:val="Normal"/>
        <w:rPr>
          <w:rFonts w:ascii="Arial" w:hAnsi="Arial" w:cs="Arial"/>
          <w:bCs/>
          <w:i/>
          <w:i/>
          <w:iCs/>
          <w:color w:val="92D050"/>
        </w:rPr>
      </w:pPr>
      <w:r>
        <w:rPr>
          <w:rFonts w:cs="Arial" w:ascii="Arial" w:hAnsi="Arial"/>
          <w:bCs/>
          <w:i/>
          <w:iCs/>
          <w:color w:val="92D050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92D050"/>
        </w:rPr>
      </w:pPr>
      <w:r>
        <w:rPr>
          <w:rFonts w:cs="Arial" w:ascii="Arial" w:hAnsi="Arial"/>
          <w:b/>
          <w:i/>
          <w:iCs/>
          <w:color w:val="C00000"/>
        </w:rPr>
        <w:t>Sc</w:t>
      </w:r>
      <w:r>
        <w:rPr>
          <w:rFonts w:cs="Arial" w:ascii="Arial" w:hAnsi="Arial"/>
          <w:bCs/>
          <w:color w:val="C00000"/>
        </w:rPr>
        <w:t xml:space="preserve">   </w:t>
      </w:r>
      <w:r>
        <w:rPr>
          <w:rFonts w:cs="Arial" w:ascii="Arial" w:hAnsi="Arial"/>
          <w:bCs/>
          <w:u w:val="single"/>
        </w:rPr>
        <w:t>Skladba ve svislé ploše, atiky: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Hydroizolace - EPDM fólie (lepený systém)</w:t>
        <w:tab/>
        <w:tab/>
        <w:tab/>
        <w:tab/>
        <w:tab/>
        <w:t>... tl. 1,1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Voděodolná překližka</w:t>
        <w:tab/>
        <w:tab/>
        <w:tab/>
        <w:tab/>
        <w:tab/>
        <w:tab/>
        <w:tab/>
        <w:tab/>
        <w:t>... tl. 18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 xml:space="preserve">Tepelná izolace - EPS 150 </w:t>
        <w:tab/>
        <w:tab/>
        <w:tab/>
        <w:tab/>
        <w:tab/>
        <w:tab/>
        <w:tab/>
        <w:t>... tl. 6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Parozábrana - modifikovaný asfaltový pás s Al vložkou</w:t>
        <w:tab/>
        <w:tab/>
        <w:tab/>
        <w:tab/>
        <w:t>... tl. 4,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Penetrační asfaltový lak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Vyrovnávací a opravná hmota na broušený / očištěný podklad</w:t>
        <w:tab/>
        <w:tab/>
        <w:tab/>
        <w:t>... tl. 1-20 m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sná konstrukce atik: zdivo</w:t>
        <w:tab/>
        <w:t xml:space="preserve">                                           </w:t>
        <w:tab/>
        <w:tab/>
        <w:tab/>
        <w:t>... tl. 25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Vyrovnávací a opravná hmota na broušený / očištěný podklad</w:t>
        <w:tab/>
        <w:tab/>
        <w:tab/>
        <w:t>... tl. 1-2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Penetrační asfaltový lak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Parozábrana - modifikovaný asfaltový pás s Al vložkou</w:t>
        <w:tab/>
        <w:tab/>
        <w:tab/>
        <w:tab/>
        <w:t>... tl. 4,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 xml:space="preserve">Tepelná izolace - EPS 150 </w:t>
        <w:tab/>
        <w:tab/>
        <w:tab/>
        <w:tab/>
        <w:tab/>
        <w:tab/>
        <w:tab/>
        <w:t>... tl. 6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Voděodolná překližka</w:t>
        <w:tab/>
        <w:tab/>
        <w:tab/>
        <w:tab/>
        <w:tab/>
        <w:tab/>
        <w:tab/>
        <w:tab/>
        <w:t>... tl. 18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Hydroizolace - EPDM fólie (lepený systém)</w:t>
        <w:tab/>
        <w:tab/>
        <w:tab/>
        <w:tab/>
        <w:tab/>
        <w:t>... tl. 1,1 mm</w:t>
      </w:r>
    </w:p>
    <w:p>
      <w:pPr>
        <w:pStyle w:val="Normal"/>
        <w:rPr>
          <w:rFonts w:ascii="Arial" w:hAnsi="Arial" w:cs="Arial"/>
          <w:bCs/>
          <w:i/>
          <w:i/>
          <w:iCs/>
          <w:color w:val="92D050"/>
        </w:rPr>
      </w:pPr>
      <w:r>
        <w:rPr>
          <w:rFonts w:cs="Arial" w:ascii="Arial" w:hAnsi="Arial"/>
          <w:bCs/>
          <w:i/>
          <w:iCs/>
          <w:color w:val="92D050"/>
        </w:rPr>
      </w:r>
    </w:p>
    <w:p>
      <w:pPr>
        <w:pStyle w:val="Normal"/>
        <w:rPr>
          <w:rFonts w:ascii="Arial" w:hAnsi="Arial" w:cs="Arial"/>
          <w:bCs/>
          <w:i/>
          <w:i/>
          <w:iCs/>
          <w:color w:val="92D050"/>
        </w:rPr>
      </w:pPr>
      <w:r>
        <w:rPr>
          <w:rFonts w:cs="Arial" w:ascii="Arial" w:hAnsi="Arial"/>
          <w:b/>
          <w:i/>
          <w:iCs/>
          <w:color w:val="C00000"/>
        </w:rPr>
        <w:t>Sd</w:t>
      </w:r>
      <w:r>
        <w:rPr>
          <w:rFonts w:cs="Arial" w:ascii="Arial" w:hAnsi="Arial"/>
          <w:bCs/>
          <w:color w:val="C00000"/>
        </w:rPr>
        <w:t xml:space="preserve">   </w:t>
      </w:r>
      <w:r>
        <w:rPr>
          <w:rFonts w:cs="Arial" w:ascii="Arial" w:hAnsi="Arial"/>
          <w:bCs/>
          <w:u w:val="single"/>
        </w:rPr>
        <w:t>Skladba ve svislé ploše, sokl: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Hydroizolace - EPDM fólie (lepený systém)</w:t>
        <w:tab/>
        <w:tab/>
        <w:tab/>
        <w:tab/>
        <w:tab/>
        <w:t>... tl. 1,1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Tepelná izolace - PIR deska s hliníkovým kašírováním</w:t>
        <w:tab/>
        <w:tab/>
        <w:tab/>
        <w:tab/>
        <w:t>... tl. 8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Parozábrana - modifikovaný asfaltový pás s Al vložkou</w:t>
        <w:tab/>
        <w:tab/>
        <w:tab/>
        <w:tab/>
        <w:t>... tl. 4,0 mm</w:t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Penetrační asfaltový lak</w:t>
        <w:tab/>
        <w:tab/>
        <w:tab/>
        <w:tab/>
        <w:tab/>
      </w:r>
    </w:p>
    <w:p>
      <w:pPr>
        <w:pStyle w:val="Normal"/>
        <w:rPr>
          <w:rFonts w:ascii="Arial" w:hAnsi="Arial" w:cs="Arial"/>
          <w:bCs/>
          <w:i/>
          <w:i/>
          <w:iCs/>
          <w:color w:val="C00000"/>
        </w:rPr>
      </w:pPr>
      <w:r>
        <w:rPr>
          <w:rFonts w:cs="Arial" w:ascii="Arial" w:hAnsi="Arial"/>
          <w:bCs/>
          <w:i/>
          <w:iCs/>
          <w:color w:val="C00000"/>
        </w:rPr>
        <w:t>Vyrovnávací a opravná hmota na broušený / očištěný podklad</w:t>
        <w:tab/>
        <w:tab/>
        <w:tab/>
        <w:t>... tl. od 1 mm do 45 mm</w:t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Nosná konstrukce, zdivo</w:t>
      </w:r>
    </w:p>
    <w:p>
      <w:pPr>
        <w:pStyle w:val="Normal"/>
        <w:rPr>
          <w:rFonts w:ascii="Arial" w:hAnsi="Arial" w:cs="Arial"/>
          <w:bCs/>
          <w:i/>
          <w:i/>
          <w:iCs/>
          <w:color w:val="92D050"/>
        </w:rPr>
      </w:pPr>
      <w:r>
        <w:rPr>
          <w:rFonts w:cs="Arial" w:ascii="Arial" w:hAnsi="Arial"/>
          <w:bCs/>
          <w:i/>
          <w:iCs/>
          <w:color w:val="92D050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očištěnou, přebroušenou železobetonovou stropní / střešní konstrukci budou provedeny výše uvedené nové vrstvy skladby střešního pláště, které jsou označeny červeně (kurzivou). V celé ploše střechy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provedeno vyrovnání povrchu a zaoblení hran a koutů pro pokládku parozábrany (penetrační asfaltový lak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modifikovaný asfaltový pás)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třecha S1, S3 a S4 bude doplněna o bezpečnostní přepady BP 1 až BP 4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(chrlič kulatý DN 110 s integrovanou EPDM manžetou, osazení krycí manžety na fasádě)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ový okapový systém, hromosvod a záchytný systém. Podrobněji viz Příloha č. 1 - Instalace a konstrukce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 střeše, prostupy, viz Příloha č. 3 – Výpis klempířských prvků (NS – nový stav), viz Příloha č. 4 – Výpis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záchytného systému a výkr. č. D.1.1.3-03 Pohled na střešní roviny (NS)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távající výstupní žebřík č. 1 bude doplněn o středovou zajišťovací lištu pro dodatečnou montáž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 žebříky (vertikální záchranné vedení)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Oprava ETICS objektu s mechanickým poškozením a napadením mikroorganizm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ystémový návrh řešení opravy:</w:t>
      </w:r>
    </w:p>
    <w:p>
      <w:pPr>
        <w:pStyle w:val="Odstavecseseznamem"/>
        <w:numPr>
          <w:ilvl w:val="0"/>
          <w:numId w:val="6"/>
        </w:numPr>
        <w:spacing w:before="0" w:after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místech poškození tzv. základní vrstvy ETICS doporučuji sondou ověřit příčiny daného stavu,  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následně realizovat doplnění resp. opravu celistvosti souvrství tzv. základní vrstvy ETICS (nová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ěrková cementová hmota (pružná lepící a stěrková hmota)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s vloženou výztužnou tkaninou (perlinkou)) a to v celé ploše ohraničené nárožími a to bez zásahu do přilehlých špalet či nároží 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o na podkladu ošetřený celoplošně aplikací zvlhčující emulze ke zvýšení přilnavosti omítky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 následnou celoplošnou aplikací tzv. základní vrstvy tzv. aplikace mokrý do mokrého.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sledná aplikace podkladního nátěru (probarvený podkladní nátěr na bázi akrylátové disperze,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pravený k přímému použití, systémový podkladní nátěr pro tenkovrstvé omítky) a dále pastózní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kovrstvé modifikované silikátové omítky s fotokatalickým efektem v zrnitosti, typu struktury a odstínu dle zadání investora. A to s dodržením technologických přestávek mezi aplikovanými vrstvami nového souvrství dle TP dodavatele systému ETIC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a plochách bez tzv. nové základní vrstvy ETICS (vynechání bodu. 5.) aplikace podkladního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těru (probarvený podkladní nátěr na bázi akrylátové disperze, připravený k přímému použití,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ystémový podkladní nátěr pro tenkovrstvé omítky) a dále pastózní tenkovrstvé modifikované silikátové omítky s fotokatalickým efektem v zrnitosti, typu struktury a odstínu dle zadání investora.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o s dodržením technologických přestávek mezi aplikovanými vrstvami nového souvrství dle TP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 systému ETIC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kákoli „lokální“ oprava bude vnímána nejen jako estetické nedokonalost, ale také jako poruš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ologického předpisu dodavatele – viz výše s ohledem na celistvost systému ETICS jako takovéh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 realizaci je nutné dodržení technologických předpisů a požadavků dodavatele systému ETICS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  <w:t>Svislé konstrukce – viz výše atiky střešního pláště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  <w:b/>
          <w:b/>
          <w:i/>
          <w:i/>
          <w:iCs/>
          <w:u w:val="single"/>
        </w:rPr>
      </w:pPr>
      <w:r>
        <w:rPr>
          <w:rFonts w:cs="Arial" w:ascii="Arial" w:hAnsi="Arial"/>
          <w:b/>
          <w:i/>
          <w:iCs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j) řešení netradičních technologických postupů a zvláštních požadavků na provádění a jakost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vržených konstrukcí;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Netýká se stavb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k) v případě bouracích prací - návrh bourání a zajištění stavby - statické posouzení a posouzení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tability, postup prací, případně technické podmínky bourání, opatření při nakládání s azbestem,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nebezpečnými odpady a látkami, dekonstrukce, demontáž, selektivní třídění odpadů k dalšímu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yužití apod.,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ab/>
        <w:t xml:space="preserve">Jednotlivé bourané vrstvy střešního pláště budou ze střechy odstraňovány pomocí shoz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do přistavených kontejnerů. Materiál bude tříděn a následně odvezen na příslušnou skládku. Zpětné neb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iné využití se nepředpokládá. Azbest se v předmětných skladbách střešní konstrukce nevyskytu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Stropní / střešní nosná konstrukce nesmí být lokálně přitěžována nadměrným množstvím uloženého odstraňovaného / bouraného materiálu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) při změnách stavby - popis stávajícího stavu stavby, dopady změn na stavební konstrukce, </w:t>
      </w:r>
    </w:p>
    <w:p>
      <w:pPr>
        <w:pStyle w:val="Normal"/>
        <w:ind w:firstLine="284"/>
        <w:rPr/>
      </w:pPr>
      <w:r>
        <w:rPr>
          <w:rFonts w:cs="Arial" w:ascii="Arial" w:hAnsi="Arial"/>
          <w:b/>
          <w:bCs/>
        </w:rPr>
        <w:t>prostředí (zejména posouzení teplotně vlhkostní bilance),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Nově navržená skladba střešního pláště je navržena tak, aby nedocházelo k poškození konstrukc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důsledku kondenzace, nadměrné vlhkosti nebo teplotního toku (tepelná ztráta).</w:t>
      </w:r>
    </w:p>
    <w:p>
      <w:pPr>
        <w:pStyle w:val="Normal"/>
        <w:ind w:firstLine="284"/>
        <w:rPr>
          <w:rFonts w:ascii="Arial" w:hAnsi="Arial" w:cs="Arial"/>
          <w:b/>
          <w:b/>
          <w:bCs/>
          <w:color w:val="92D050"/>
        </w:rPr>
      </w:pPr>
      <w:r>
        <w:rPr>
          <w:rFonts w:cs="Arial" w:ascii="Arial" w:hAnsi="Arial"/>
          <w:b/>
          <w:bCs/>
          <w:color w:val="92D05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) konstrukční systém stavby nebo konstrukce - popis, aplikace průzkumu stávajícího nosného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ystému stavby při návrhu změny stavby,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ředmětem je rekonstrukce střešního pláště pultové střechy S1 stávajícího objekt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dstraněním a návrhem nového střešního pláště nebude docházet k přitížení stávající nosné konstruk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tav stávajících nosných konstrukcí a stavby jako celku bude během stavby monitorován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kud bude při provádění stavebních prací zjištěna výrazná konstrukční nebo statická porucha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vby, budou práce zastaveny a konstrukce bude odborně sanována dle pokynů statika –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utorizované osoby (autorizovaný inženýr pro statiku a dynamiku staveb)!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Podobně se bude postupovat, pokud vyvstanou jakékoliv pochybnosti ohledně únosnosti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sných konstrukcí.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) popis řešení stavební fyziky,</w:t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Předmětem řešení je rekonstrukce střešního pláště budovy se zaměřením na optimalizaci výkonu budovy, a to jak z hlediska energetické účinnosti, tak i v oblasti komfortu, bezpečnosti a ochrany životníh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středí: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tepelnou ochranou a energetickou náročností (tepelná izolace)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parozábrana a vodotěsnost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odvodnění a drenáž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</w:rPr>
      </w:pPr>
      <w:r>
        <w:rPr>
          <w:rFonts w:cs="Arial" w:ascii="Arial" w:hAnsi="Arial"/>
        </w:rPr>
        <w:t>trvanlivost a údržba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) průkaz splnění limitů (zejména energetické, surovinové a dopravní kapacity, odpady a pod.)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e vztahu k technické infrastruktuře - popis a technické podmínk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Netýká se stavby. Předmětem je rekonstrukce střešního pláště střech S1 až S4 a oprava fasády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ETICS stávajícího objektu. Množství dešťových (srážkových) odpadních vod Q</w:t>
      </w:r>
      <w:r>
        <w:rPr>
          <w:rFonts w:cs="Arial" w:ascii="Arial" w:hAnsi="Arial"/>
          <w:vertAlign w:val="subscript"/>
        </w:rPr>
        <w:t>r</w:t>
      </w:r>
      <w:r>
        <w:rPr>
          <w:rFonts w:cs="Arial" w:ascii="Arial" w:hAnsi="Arial"/>
        </w:rPr>
        <w:t xml:space="preserve"> se nemění.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) popis řešení hygienických požadavků a ochrany proti hluku a vibracím během provozu,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Řešení hygienických požadavků a ochrany proti hluku a vibracím během provozu jsou klíčové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 zajištění bezpečnosti a zdraví pracovníků i pro ochranu životního prostředí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Hygienické požada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ygienické požadavky během provozu se zaměřují na zajištění zdraví pracovníků a hygienických podmínek v prostředí. Tato oblast zahrnuje následující aspekty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a) Kvalita vzduchu a ventilace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Ventilační systémy by měly zajistit pravidelný přísun čerstvého vzduchu a efektivní odvod škodlivin, prachu, plynů a výparů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Prostory s vysokou koncentrací škodlivých látek (například chemikálií) by měly být vybaveny lokálními odsávacími systémy a filtračními jednotkami.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</w:rPr>
      </w:pPr>
      <w:r>
        <w:rPr>
          <w:rFonts w:cs="Arial" w:ascii="Arial" w:hAnsi="Arial"/>
        </w:rPr>
        <w:t>Vzduchotechnika by měla být pravidelně kontrolována a čištěna, aby se minimalizovalo riziko kontaminace vzduchu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) Odpady a odpadní vody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Odpadní materiály a chemikálie by měly být bezpečně likvidovány v souladu s předpisy o odpadech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V případě, že se v provozu používají nebezpečné látky, je nutné mít zajištěný systém pro jejich správnou manipulaci a skladování.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</w:rPr>
      </w:pPr>
      <w:r>
        <w:rPr>
          <w:rFonts w:cs="Arial" w:ascii="Arial" w:hAnsi="Arial"/>
        </w:rPr>
        <w:t>Odpadní vody by měly být čištěny a odváděny do odpovídajících čistíren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) Osobní hygien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>Prostory pro osobní hygienu (například sprchy a toalety) by měly být čisté, vybavené adekvátním počtem umyvadel, mýdla, dezinfekčních prostředků a sušiček.</w:t>
      </w:r>
    </w:p>
    <w:p>
      <w:pPr>
        <w:pStyle w:val="Normal"/>
        <w:numPr>
          <w:ilvl w:val="0"/>
          <w:numId w:val="8"/>
        </w:numPr>
        <w:rPr/>
      </w:pPr>
      <w:r>
        <w:rPr>
          <w:rFonts w:cs="Arial" w:ascii="Arial" w:hAnsi="Arial"/>
        </w:rPr>
        <w:t>Ochranné pomůcky, jako jsou pracovní oděvy, respirátory a rukavice, by měly být pravidelně čištěny a vyměňovány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) Stravování a pitný režim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V areálu by měly být vyhrazeny vhodné prostory pro stravování a zajištěn pitný režim pro pracovníky.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Voda by měla být kvalitní a bezpečná k pití, a stravovací zařízení by mělo splňovat hygienické norm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proti hluku</w:t>
      </w:r>
    </w:p>
    <w:p>
      <w:pPr>
        <w:pStyle w:val="Normal"/>
        <w:rPr/>
      </w:pPr>
      <w:r>
        <w:rPr>
          <w:rFonts w:cs="Arial" w:ascii="Arial" w:hAnsi="Arial"/>
        </w:rPr>
        <w:t>Hluk je jedním z hlavních rizikových faktorů v průmyslových provozech, který může vést k poškození sluchu a dalším zdravotním problémům. Ochrana proti hluku zahrnuje: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a) Kontrola hluku u zdroje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Strojní zařízení by měla být navržena tak, aby minimalizovala vznik hluku. To může zahrnovat použití tlumičů hluku nebo akustických krytů na hlučné stroje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Arial" w:ascii="Arial" w:hAnsi="Arial"/>
        </w:rPr>
        <w:t>Pravidelná údržba strojů a zařízení pomáhá minimalizovat nadměrný hluk způsobený opotřebením nebo poruchami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) Ochranné pomůcky proti hluku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Pracovníci, kteří jsou vystaveni vysokým hladinám hluku, by měli mít k dispozici ochranné pomůcky (například sluchátka nebo zátky do uší).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Ochranné pomůcky by měly být pravidelně kontrolovány a vyměňovány podle potřeby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) Zónování a akustické bariéry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</w:rPr>
      </w:pPr>
      <w:r>
        <w:rPr>
          <w:rFonts w:cs="Arial" w:ascii="Arial" w:hAnsi="Arial"/>
        </w:rPr>
        <w:t>Vysokohlučné oblasti by měly být odděleny od zbytku pracovního prostoru, například pomocí akustických bariér nebo izolačních stěn.</w:t>
      </w:r>
    </w:p>
    <w:p>
      <w:pPr>
        <w:pStyle w:val="Normal"/>
        <w:numPr>
          <w:ilvl w:val="0"/>
          <w:numId w:val="19"/>
        </w:numPr>
        <w:rPr/>
      </w:pPr>
      <w:r>
        <w:rPr>
          <w:rFonts w:cs="Arial" w:ascii="Arial" w:hAnsi="Arial"/>
        </w:rPr>
        <w:t>Vhodné je také rozdělení pracovního prostoru na oblasti s různou hladinou hluku, aby se snížilo vystavení pracovníků nadměrnému hluku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) Monitoring hluku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V prostorách, kde může docházet k vysokým hladinám hluku, by měly být prováděny pravidelné měření hladiny hluku a výsledky by měly být porovnány s legislativními normami.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</w:rPr>
      </w:pPr>
      <w:r>
        <w:rPr>
          <w:rFonts w:cs="Arial" w:ascii="Arial" w:hAnsi="Arial"/>
        </w:rPr>
        <w:t>Na základě výsledků monitoringu mohou být přijata opatření k dalšímu snížení hlučn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chrana proti vibrací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brace mohou negativně ovlivnit zdraví pracovníků, zejména pokud jsou vystaveni vysokým úrovním vibrací během delšího časového období. Ochrana proti vibracím zahrnuje:</w:t>
      </w:r>
    </w:p>
    <w:p>
      <w:pPr>
        <w:pStyle w:val="Normal"/>
        <w:rPr/>
      </w:pPr>
      <w:r>
        <w:rPr>
          <w:rFonts w:cs="Arial" w:ascii="Arial" w:hAnsi="Arial"/>
          <w:i/>
          <w:iCs/>
        </w:rPr>
        <w:t>a) Omezování vibrací u zdroje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Stroje a zařízení by měla být navržena a udržována tak, aby jejich vibrace byly co nejnižší. Například použití antivibračních podložek nebo izolačních materiálů na strojích může pomoci snížit vibrace.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</w:rPr>
      </w:pPr>
      <w:r>
        <w:rPr>
          <w:rFonts w:cs="Arial" w:ascii="Arial" w:hAnsi="Arial"/>
        </w:rPr>
        <w:t>V mobilních strojích, jako jsou vysokozdvižné vozíky nebo stavební stroje, by měly být použity speciální antivibrační systémy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) Ochranné pomůcky proti vibracím</w:t>
      </w:r>
    </w:p>
    <w:p>
      <w:pPr>
        <w:pStyle w:val="Normal"/>
        <w:numPr>
          <w:ilvl w:val="0"/>
          <w:numId w:val="11"/>
        </w:numPr>
        <w:rPr/>
      </w:pPr>
      <w:r>
        <w:rPr>
          <w:rFonts w:cs="Arial" w:ascii="Arial" w:hAnsi="Arial"/>
        </w:rPr>
        <w:t>Pracovníci, kteří pracují s nástroji nebo zařízeními, které generují silné vibrace, by měli používat antivibrační rukavice nebo odpružené pracovní plošiny.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>Důležité je také omezení doby práce s vibračními nástroji, aby se minimalizovala expozice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c) Zónování a pracovní postupy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coviště by měla být tak navržena, aby pracovníci byli co nejméně vystaveni vibracím, například použitím odstupů mezi pracovními místy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covníci by měli být pravidelně školeni o správných pracovních postupech, které minimalizují kontakt s vibracemi, a o přestávkách na odpočinek.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) Monitorování vibrací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Stejně jako u hluku, i u vibrací je důležité pravidelně provádět měření vibrací na pracovištích a sledovat, zda hodnoty nepřekračují bezpečné limity stanovené legislativo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Legislativní rámec a norm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šechny tyto oblasti jsou regulovány legislativními normami a standardy, které se liší podle konkrétního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dvětví a regionu. V České republice se na ochranu zdraví pracovníků zaměřují zejména následující práv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pisy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Zákon č. 262/2006 Sb., Zákoník práce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</w:rPr>
        <w:t>Nařízení vlády č. 591/2006 Sb., o ochraně zdraví před riziky vznikajícími z expozice hluku a vibracím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Nařízení vlády č. 272/2011 Sb., o hygienických požadavcích na pracovištíc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Účinné řešení hygienických požadavků a ochrany proti hluku a vibracím ve výrobních a pracovních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ocesech je nezbytné pro ochranu zdraví pracovníků a zajištění bezpečných pracovních podmínek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q) popis řešení ochrany stavby před negativními účinky vnějšího prostředí, zejména před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vodněmi, před technickou i přírodní seizmicitou, před agresivní a tlakovou podzemní vodou,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lhkostí, před hlukem a ostatními účinky - vliv poddolování, plyny (zejména výskyt metanu)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dmětem je rekonstrukce střešního pláště střech S1 až S4 a oprava fasády ETICS stávajícího objektu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r) popis řešení požadavků požární ochrany (například požární odolnost a ochrana stavebních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onstrukcí, požární ucpávky) ve vztahu k dokumentaci požárně bezpečnostního řešení,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Podrobněji viz D.4 Požárně bezpečnostní řešení.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) řešení koordinace souběhu profesí (stavba, požárně bezpečnostní řešení, zdravotní instalace,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emní plyn, silnoproud, elektronické komunikace, vzduchotechnika, nátěry, izolace, měření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regulace apod.),</w:t>
      </w:r>
    </w:p>
    <w:p>
      <w:pPr>
        <w:pStyle w:val="Normal"/>
        <w:ind w:firstLine="284"/>
        <w:rPr/>
      </w:pPr>
      <w:r>
        <w:rPr>
          <w:rFonts w:cs="Arial" w:ascii="Arial" w:hAnsi="Arial"/>
        </w:rPr>
        <w:t>Koordinace souběhu profesí na stavbě je klíčovým faktorem pro úspěšné dokončení stavebních projektů včas a v rámci stanoveného rozpočtu. Když se na stavbě vyskytuje více profesí, je nezbytné zajistit, aby jejich práce probíhaly hladce, bez zbytečných prodlev a vzájemného ovlivňování.</w:t>
      </w:r>
    </w:p>
    <w:p>
      <w:pPr>
        <w:pStyle w:val="Normal"/>
        <w:ind w:firstLine="284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tody a doporučení pro efektivní koordinaci souběhu profesí na stavbě: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ytvoření detailního časového plánu (harmonogramu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oordinátor stavby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oordinační schůzky a komunikac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ptimalizace pracovních postupů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jištění dostatečného prostoru a přístupu pro jednotlivé profese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Flexibilita a adaptabilita v plánu (riziková analýza, rezervy)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Zajištění kvalitního materiálového a technického zázemí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Kontrola a monitorování postupu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Vyhodnocování a zpětná vazba</w:t>
      </w:r>
    </w:p>
    <w:p>
      <w:pPr>
        <w:pStyle w:val="Normal"/>
        <w:ind w:left="64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Úspěšná koordinace profesí na stavbě závisí na pečlivém plánování, efektivní komunikaci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a schopnosti přizpůsobit se měnícím se podmínkám. Efektivní harmonogram, jasné stanovení odpovědností,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avidelný monitoring a flexibilita ve fázi realizace jsou klíčové pro bezproblémový souběh profesí.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) ostatní výpočty,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Nejsou uveden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) kontroly při realizaci a kontroly zakrývaných konstrukcí, kontrolní měření a zkoušky nad rámec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vinných kontrol podle technologických předpisů a norem,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Při výstavbě a provozu stavebních konstrukcí bude prováděna pravidelně vizuální inspekce, měř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monitorování stavu konstrukcí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 odstranění souvrství střešního pláště viz výše budou stávající střešní konstrukce očištěny v celé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oše střechy a budou projektantem / statikem provedeny vizuální prohlídky a kontroly stavu. Následně bude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</w:rPr>
        <w:t>definován rozsah případného poškození a bude navržena sanace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ab/>
        <w:t xml:space="preserve">Pokud bude při provádění stavebních prací zjištěna výrazná konstrukční nebo statická porucha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vby, budou práce zastaveny a konstrukce bude odborně sanována dle pokynů statika –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utorizované osoby (autorizovaný inženýr pro statiku a dynamiku staveb)!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Podobně se bude postupovat, pokud vyvstanou jakékoliv pochybnosti ohledně únosnosti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sných konstrukcí.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v) stanovení návrhové životnosti stavby, konstrukcí, zařízení, požadavky na kontroly a údržbu stavby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vlivňující její životnost, řešení požadavků na jakost výrobků a zpracování,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Životnost střešní krytiny závisí na podmínkách, ale obvykle se pohybuje mezi 80 až 100 lety.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</w:rPr>
        <w:tab/>
        <w:t xml:space="preserve">Po odstranění souvrství střešního pláště viz výše budou stávající střešní konstrukce očištěny v celé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loše střechy a budou projektantem / statikem provedeny vizuální prohlídky a kontroly stavu. Následně bude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definován rozsah případného poškození a bude navržena sanace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řesný rozsah těchto prací bude následně projednán a odsouhlasen se stavebníkem.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</w:rPr>
        <w:t xml:space="preserve">U stavby (všech stavebních objektů) bude navržen samostatný plán kontrolních prohlídek stavby </w:t>
      </w:r>
    </w:p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a údržby stavby ovlivňující její životnost.</w:t>
      </w:r>
    </w:p>
    <w:p>
      <w:pPr>
        <w:pStyle w:val="Normal"/>
        <w:ind w:firstLine="284"/>
        <w:rPr>
          <w:rFonts w:ascii="Arial" w:hAnsi="Arial" w:cs="Arial"/>
          <w:b/>
          <w:b/>
          <w:bCs/>
          <w:color w:val="92D050"/>
        </w:rPr>
      </w:pPr>
      <w:r>
        <w:rPr>
          <w:rFonts w:cs="Arial" w:ascii="Arial" w:hAnsi="Arial"/>
          <w:b/>
          <w:bCs/>
          <w:color w:val="92D05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w) specifikace výrobků a jejich požadovaných charakteristik (vlastnosti nebo výkon a jejich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arametry) včetně výrobků zajišťujících přístupnost a bezbariérové užívání,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Veškeré navržené materiály a prvky budou dodány a veškeré práce provedeny dle požadavků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výrobců jednotlivých systémů, materiálů a výrobků s ohledem na dané technologické postupy a obecně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ávazné ČSN a další legislativní předpisy. Parametry popsané v této projektové dokumentace jsou min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žadavkem, tj. výsledné parametry mohou být stejné nebo lepší.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</w:rPr>
        <w:t xml:space="preserve">Kromě toho je v platnosti zákon č. 22/1997 Sb., o technických požadavcích na výrobky, který je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mplementací evropské legislativy.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okud v nějakém případě nebude určena požadovaná jakost materiálu nebo provedení, má s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 to, že jakost materiálu či výrobku bude odpovídat běžnému standardu a jakost provedení bude odpovídat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žadavkům platných ČSN na dané práce a výrobky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davatel stavby musí při realizaci stavebních prací použít jen takové výrobky, které mají požadované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</w:rPr>
        <w:t xml:space="preserve">technické vlastnosti tak, aby po dobu předpokládané existence stavby byla při běžné údržbě zaručená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žadovaná mechanická pevnost, stabilita, požární bezpečnost, hygienické požadavky, ochrana zdraví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životního prostředí, bezpečnost při užívání, ochrana proti hluku a úspora energie.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oužité materiály a výrobky musí mít certifikát, atest, popřípadě prohlášení o shodě.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yto dokumenty budou předány stavebníkovi a následně stavebnímu úřadu ke kolaudaci stavby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</w:rPr>
        <w:tab/>
        <w:t xml:space="preserve">Při provádění stavby musí být dodrženy technologické postupy a doporučení výrobců popřípadě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vozců materiálů a výrobků. Součástí dodávky stavby jsou veškeré požadavky uvedené v požární zprávě,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např. hydranty, hasicí přístroje apod.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áměnu materiálů navrženou dodavatelem posoudí projektant po technické a technologické stránce,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definitivní odsouhlasení provede technický dozor stavebníka </w:t>
      </w:r>
      <w:r>
        <w:rPr>
          <w:rFonts w:cs="Arial" w:ascii="Arial" w:hAnsi="Arial"/>
        </w:rPr>
        <w:t xml:space="preserve">záznamem do stavebního deníku.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akékoliv změny nebo úpravy technického řešení je nutné projednat s profesním projektantem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technickým dozorem investora před započetím prací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rozměry konstrukcí a schémat jsou uvedeny ve skladebných rozměrech.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 důvodu zajištění plynulosti výstavby a předcházení nežádoucích událostí projektant doporučuje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zultovat veškeré práce před jejich započetím i v průběhu výstavby se zástupcem stavebníka nebo přímo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e stavebníkem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edílnou součástí tohoto projektu je požárně bezpečnostní řešení stavby. Dodavatel se před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hájením stavebních prací s touto technickou zprávou seznámí a bude při realizaci respektovat její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žadavky. Podobně se dodavatel seznámí s projekty jednotlivých profesí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 xml:space="preserve">Pokud bude při provádění stavebních prací zjištěna výrazná konstrukční nebo statická porucha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>stavby, budou práce zastaveny a konstrukce bude odborně sanována dle pokynů statika –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utorizované osoby (autorizovaný inženýr pro statiku a dynamiku staveb)!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Podobně se bude postupovat, pokud vyvstanou jakékoliv pochybnosti ohledně únosnosti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sných konstrukcí.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x) položkový výkaz výměr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Podrobněji viz příloha č. 1 až 4 a rozpočet.</w:t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92D050"/>
          <w:sz w:val="22"/>
          <w:szCs w:val="22"/>
        </w:rPr>
      </w:pPr>
      <w:r>
        <w:rPr>
          <w:rFonts w:cs="Arial" w:ascii="Arial" w:hAnsi="Arial"/>
          <w:b/>
          <w:bCs/>
          <w:color w:val="92D050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92D050"/>
          <w:sz w:val="22"/>
          <w:szCs w:val="22"/>
        </w:rPr>
      </w:pPr>
      <w:r>
        <w:rPr>
          <w:rFonts w:cs="Arial" w:ascii="Arial" w:hAnsi="Arial"/>
          <w:b/>
          <w:bCs/>
          <w:color w:val="92D050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32"/>
          <w:szCs w:val="32"/>
        </w:rPr>
      </w:pPr>
      <w:r>
        <w:rPr>
          <w:rFonts w:cs="Arial" w:ascii="Arial" w:hAnsi="Arial"/>
          <w:b/>
          <w:bCs/>
          <w:color w:val="4472C4"/>
          <w:sz w:val="32"/>
          <w:szCs w:val="3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Textkomente1"/>
        <w:tabs>
          <w:tab w:val="clear" w:pos="709"/>
          <w:tab w:val="left" w:pos="567" w:leader="none"/>
          <w:tab w:val="left" w:pos="7088" w:leader="none"/>
        </w:tabs>
        <w:rPr>
          <w:rFonts w:ascii="Arial" w:hAnsi="Arial" w:cs="Arial"/>
          <w:b/>
          <w:b/>
          <w:bCs/>
          <w:color w:val="4472C4"/>
          <w:sz w:val="22"/>
          <w:szCs w:val="22"/>
        </w:rPr>
      </w:pPr>
      <w:r>
        <w:rPr>
          <w:rFonts w:cs="Arial" w:ascii="Arial" w:hAnsi="Arial"/>
          <w:b/>
          <w:bCs/>
          <w:color w:val="4472C4"/>
          <w:sz w:val="22"/>
          <w:szCs w:val="22"/>
        </w:rPr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/2025</w:t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: Ing. David Řehánek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Calibri" w:hAnsi="Calibri"/>
        <w:b/>
        <w:sz w:val="16"/>
        <w:szCs w:val="16"/>
      </w:rPr>
      <w:t xml:space="preserve">- </w:t>
    </w:r>
    <w:r>
      <w:rPr>
        <w:rFonts w:cs="Arial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Arial" w:ascii="Calibri" w:hAnsi="Calibri"/>
      </w:rPr>
      <w:instrText xml:space="preserve"> PAGE </w:instrText>
    </w:r>
    <w:r>
      <w:rPr>
        <w:sz w:val="16"/>
        <w:b/>
        <w:szCs w:val="16"/>
        <w:rFonts w:cs="Arial" w:ascii="Calibri" w:hAnsi="Calibri"/>
      </w:rPr>
      <w:fldChar w:fldCharType="separate"/>
    </w:r>
    <w:r>
      <w:rPr>
        <w:sz w:val="16"/>
        <w:b/>
        <w:szCs w:val="16"/>
        <w:rFonts w:cs="Arial" w:ascii="Calibri" w:hAnsi="Calibri"/>
      </w:rPr>
      <w:t>12</w:t>
    </w:r>
    <w:r>
      <w:rPr>
        <w:sz w:val="16"/>
        <w:b/>
        <w:szCs w:val="16"/>
        <w:rFonts w:cs="Arial" w:ascii="Calibri" w:hAnsi="Calibri"/>
      </w:rPr>
      <w:fldChar w:fldCharType="end"/>
    </w:r>
    <w:r>
      <w:rPr>
        <w:rFonts w:cs="Arial" w:ascii="Calibri" w:hAnsi="Calibri"/>
        <w:b/>
        <w:sz w:val="16"/>
        <w:szCs w:val="16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701" w:leader="none"/>
      </w:tabs>
      <w:ind w:left="2410" w:hanging="2410"/>
      <w:rPr/>
    </w:pPr>
    <w:bookmarkStart w:id="3" w:name="_Hlk153981226"/>
    <w:bookmarkStart w:id="4" w:name="_Hlk153981225"/>
    <w:r>
      <w:rPr>
        <w:rFonts w:cs="Arial" w:ascii="Arial" w:hAnsi="Arial"/>
        <w:b/>
        <w:sz w:val="14"/>
        <w:szCs w:val="14"/>
      </w:rPr>
      <w:t>Rekonstrukce střešního pláště a fasády Konzervačního pracoviště Horní Suchá,</w: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1701" w:leader="none"/>
      </w:tabs>
      <w:ind w:left="2410" w:hanging="2410"/>
      <w:rPr/>
    </w:pPr>
    <w:r>
      <w:rPr>
        <w:rFonts w:cs="Arial" w:ascii="Arial" w:hAnsi="Arial"/>
        <w:bCs/>
        <w:sz w:val="14"/>
        <w:szCs w:val="14"/>
      </w:rPr>
      <w:t>Stavební 1227/4, 735 35 Horní Suchá, parc. č. 574/89, kat. ú. Horní Suchá</w:t>
    </w:r>
  </w:p>
  <w:p>
    <w:pPr>
      <w:pStyle w:val="Normal"/>
      <w:tabs>
        <w:tab w:val="clear" w:pos="709"/>
        <w:tab w:val="left" w:pos="1701" w:leader="none"/>
      </w:tabs>
      <w:ind w:left="2410" w:hanging="2410"/>
      <w:rPr/>
    </w:pPr>
    <w:bookmarkStart w:id="5" w:name="_Hlk153981226"/>
    <w:bookmarkStart w:id="6" w:name="_Hlk153981225"/>
    <w:r>
      <w:rPr>
        <w:rFonts w:cs="Arial" w:ascii="Arial" w:hAnsi="Arial"/>
        <w:bCs/>
        <w:sz w:val="10"/>
        <w:szCs w:val="10"/>
        <w:u w:val="single"/>
      </w:rPr>
      <w:t>___________________________________________________________</w:t>
    </w:r>
    <w:bookmarkEnd w:id="5"/>
    <w:bookmarkEnd w:id="6"/>
    <w:r>
      <w:rPr>
        <w:rFonts w:cs="Arial" w:ascii="Arial" w:hAnsi="Arial"/>
        <w:bCs/>
        <w:sz w:val="10"/>
        <w:szCs w:val="10"/>
        <w:u w:val="single"/>
      </w:rPr>
      <w:t>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4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Arial" w:hAnsi="Arial" w:cs="Aria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7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60" w:leader="none"/>
      </w:tabs>
      <w:ind w:left="2124" w:hanging="212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60" w:leader="none"/>
      </w:tabs>
      <w:ind w:left="2124" w:hanging="2124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60" w:leader="none"/>
      </w:tabs>
      <w:ind w:left="2124" w:hanging="212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" w:leader="none"/>
      </w:tabs>
      <w:ind w:left="2124" w:hanging="2124"/>
      <w:jc w:val="center"/>
      <w:outlineLvl w:val="8"/>
    </w:pPr>
    <w:rPr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21z0">
    <w:name w:val="WW8Num21z0"/>
    <w:qFormat/>
    <w:rPr>
      <w:rFonts w:cs="Wingdings 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Calibri" w:hAnsi="Calibri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Calibri" w:hAnsi="Calibri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Calibri" w:hAnsi="Calibri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Arial" w:hAnsi="Arial" w:eastAsia="Times New Roman" w:cs="Aria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Calibri" w:hAnsi="Calibri" w:eastAsia="Times New Roman" w:cs="Times New Roma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Calibri" w:hAnsi="Calibri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Arial" w:hAnsi="Arial" w:eastAsia="Times New Roman" w:cs="Aria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Calibri" w:hAnsi="Calibri" w:eastAsia="Times New Roman" w:cs="Times New Roman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Arial" w:hAnsi="Arial" w:eastAsia="Times New Roman" w:cs="Aria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Arial" w:hAnsi="Arial" w:eastAsia="Times New Roman" w:cs="Aria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alibri" w:hAnsi="Calibri" w:eastAsia="Times New Roman" w:cs="Times New Roman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  <w:sz w:val="20"/>
    </w:rPr>
  </w:style>
  <w:style w:type="character" w:styleId="WW8Num66z1">
    <w:name w:val="WW8Num66z1"/>
    <w:qFormat/>
    <w:rPr>
      <w:rFonts w:ascii="Courier New" w:hAnsi="Courier New" w:cs="Courier New"/>
      <w:sz w:val="20"/>
    </w:rPr>
  </w:style>
  <w:style w:type="character" w:styleId="WW8Num66z2">
    <w:name w:val="WW8Num66z2"/>
    <w:qFormat/>
    <w:rPr>
      <w:rFonts w:ascii="Wingdings" w:hAnsi="Wingdings" w:cs="Wingdings"/>
      <w:sz w:val="20"/>
    </w:rPr>
  </w:style>
  <w:style w:type="character" w:styleId="WW8Num67z0">
    <w:name w:val="WW8Num67z0"/>
    <w:qFormat/>
    <w:rPr>
      <w:rFonts w:ascii="Symbol" w:hAnsi="Symbol" w:cs="Symbol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67z2">
    <w:name w:val="WW8Num67z2"/>
    <w:qFormat/>
    <w:rPr>
      <w:rFonts w:ascii="Wingdings" w:hAnsi="Wingdings" w:cs="Wingdings"/>
      <w:sz w:val="20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9z1">
    <w:name w:val="WW8Num19z1"/>
    <w:qFormat/>
    <w:rPr>
      <w:sz w:val="28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WW8Num6z3">
    <w:name w:val="WW8Num6z3"/>
    <w:qFormat/>
    <w:rPr>
      <w:rFonts w:ascii="Symbol" w:hAnsi="Symbol" w:cs="Symbol"/>
    </w:rPr>
  </w:style>
  <w:style w:type="character" w:styleId="Nadpis1Char">
    <w:name w:val="Nadpis 1 Char"/>
    <w:qFormat/>
    <w:rPr>
      <w:b/>
      <w:sz w:val="28"/>
    </w:rPr>
  </w:style>
  <w:style w:type="character" w:styleId="ZkladntextChar">
    <w:name w:val="Základní text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Zkladntext2Char">
    <w:name w:val="Základní text 2 Char"/>
    <w:qFormat/>
    <w:rPr>
      <w:bCs/>
      <w:sz w:val="28"/>
    </w:rPr>
  </w:style>
  <w:style w:type="character" w:styleId="H1a">
    <w:name w:val="h1a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60" w:leader="none"/>
      </w:tabs>
      <w:ind w:firstLine="567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360" w:leader="none"/>
      </w:tabs>
      <w:ind w:firstLine="567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Cs/>
      <w:sz w:val="28"/>
    </w:rPr>
  </w:style>
  <w:style w:type="paragraph" w:styleId="Zkladntext3">
    <w:name w:val="Základní text 3"/>
    <w:basedOn w:val="Normal"/>
    <w:qFormat/>
    <w:pPr/>
    <w:rPr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POOdstavec">
    <w:name w:val="TPO Odstavec"/>
    <w:basedOn w:val="Normal"/>
    <w:qFormat/>
    <w:pPr>
      <w:suppressAutoHyphens w:val="true"/>
      <w:spacing w:before="0" w:after="240"/>
      <w:jc w:val="both"/>
    </w:pPr>
    <w:rPr>
      <w:sz w:val="24"/>
    </w:rPr>
  </w:style>
  <w:style w:type="paragraph" w:styleId="Textkomente1">
    <w:name w:val="Text komentáře1"/>
    <w:basedOn w:val="Normal"/>
    <w:qFormat/>
    <w:pPr>
      <w:suppressAutoHyphens w:val="true"/>
    </w:pPr>
    <w:rPr/>
  </w:style>
  <w:style w:type="paragraph" w:styleId="MNormln">
    <w:name w:val="M - Normální"/>
    <w:basedOn w:val="Normal"/>
    <w:qFormat/>
    <w:pPr>
      <w:spacing w:lineRule="auto" w:line="360" w:before="80" w:after="40"/>
      <w:ind w:firstLine="709"/>
      <w:jc w:val="both"/>
    </w:pPr>
    <w:rPr>
      <w:rFonts w:ascii="Tahoma" w:hAnsi="Tahoma" w:cs="Tahoma"/>
    </w:rPr>
  </w:style>
  <w:style w:type="paragraph" w:styleId="Standardntext">
    <w:name w:val="standardní text"/>
    <w:basedOn w:val="Normal"/>
    <w:qFormat/>
    <w:pPr>
      <w:jc w:val="both"/>
    </w:pPr>
    <w:rPr>
      <w:rFonts w:ascii="Calibri" w:hAnsi="Calibri" w:cs="Calibri"/>
      <w:sz w:val="22"/>
      <w:szCs w:val="22"/>
    </w:rPr>
  </w:style>
  <w:style w:type="paragraph" w:styleId="Zkladntext31">
    <w:name w:val="Základní text 31"/>
    <w:basedOn w:val="Normal"/>
    <w:qFormat/>
    <w:pPr>
      <w:keepNext w:val="true"/>
      <w:tabs>
        <w:tab w:val="clear" w:pos="709"/>
        <w:tab w:val="left" w:pos="564" w:leader="none"/>
        <w:tab w:val="left" w:pos="1130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5" w:leader="none"/>
        <w:tab w:val="left" w:pos="4532" w:leader="none"/>
        <w:tab w:val="left" w:pos="5097" w:leader="none"/>
        <w:tab w:val="left" w:pos="5665" w:leader="none"/>
        <w:tab w:val="left" w:pos="6232" w:leader="none"/>
        <w:tab w:val="left" w:pos="6800" w:leader="none"/>
        <w:tab w:val="left" w:pos="7367" w:leader="none"/>
        <w:tab w:val="left" w:pos="7934" w:leader="none"/>
        <w:tab w:val="left" w:pos="8500" w:leader="none"/>
      </w:tabs>
      <w:suppressAutoHyphens w:val="true"/>
      <w:jc w:val="both"/>
    </w:pPr>
    <w:rPr>
      <w:rFonts w:ascii="Arial" w:hAnsi="Arial" w:cs="Arial"/>
      <w:szCs w:val="24"/>
    </w:rPr>
  </w:style>
  <w:style w:type="paragraph" w:styleId="ZkladntextIMP">
    <w:name w:val="Základní text_IMP"/>
    <w:basedOn w:val="Normal"/>
    <w:qFormat/>
    <w:pPr>
      <w:widowControl w:val="false"/>
      <w:suppressAutoHyphens w:val="true"/>
      <w:spacing w:lineRule="auto" w:line="276"/>
    </w:pPr>
    <w:rPr>
      <w:sz w:val="24"/>
    </w:rPr>
  </w:style>
  <w:style w:type="paragraph" w:styleId="Nadpis">
    <w:name w:val="Nadpis"/>
    <w:basedOn w:val="ZkladntextIMP"/>
    <w:next w:val="Normal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Znaka">
    <w:name w:val="Značka"/>
    <w:qFormat/>
    <w:pPr>
      <w:widowControl/>
      <w:suppressAutoHyphens w:val="tru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">
    <w:name w:val="Text"/>
    <w:basedOn w:val="Normal"/>
    <w:qFormat/>
    <w:pPr>
      <w:suppressAutoHyphens w:val="true"/>
      <w:spacing w:before="80" w:after="40"/>
      <w:ind w:firstLine="709"/>
      <w:jc w:val="both"/>
    </w:pPr>
    <w:rPr>
      <w:rFonts w:ascii="Arial" w:hAnsi="Arial" w:cs="Arial"/>
      <w:sz w:val="24"/>
    </w:rPr>
  </w:style>
  <w:style w:type="paragraph" w:styleId="TPOOdrka">
    <w:name w:val="TPO •Odrážka"/>
    <w:basedOn w:val="Normal"/>
    <w:qFormat/>
    <w:pPr>
      <w:suppressAutoHyphens w:val="true"/>
      <w:spacing w:before="0" w:after="120"/>
      <w:jc w:val="both"/>
    </w:pPr>
    <w:rPr>
      <w:sz w:val="24"/>
    </w:rPr>
  </w:style>
  <w:style w:type="paragraph" w:styleId="TPONadpis">
    <w:name w:val="TPO Nadpis"/>
    <w:basedOn w:val="Normal"/>
    <w:next w:val="Normal"/>
    <w:qFormat/>
    <w:pPr>
      <w:keepNext w:val="true"/>
      <w:keepLines/>
      <w:widowControl w:val="false"/>
      <w:suppressAutoHyphens w:val="true"/>
      <w:spacing w:before="120" w:after="120"/>
    </w:pPr>
    <w:rPr>
      <w:rFonts w:ascii="Arial" w:hAnsi="Arial" w:cs="Arial"/>
      <w:b/>
      <w:sz w:val="28"/>
      <w:u w:val="single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rmce">
    <w:name w:val="Obsah rámce"/>
    <w:basedOn w:val="TextBody"/>
    <w:qFormat/>
    <w:pPr>
      <w:suppressAutoHyphens w:val="true"/>
    </w:pPr>
    <w:rPr/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Q4">
    <w:name w:val="q4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04T17:32:00Z</dcterms:created>
  <dc:creator>Ing. David Řehánek</dc:creator>
  <dc:description/>
  <cp:keywords/>
  <dc:language>en-US</dc:language>
  <cp:lastModifiedBy>David Řehánek</cp:lastModifiedBy>
  <cp:lastPrinted>2023-03-12T13:17:00Z</cp:lastPrinted>
  <dcterms:modified xsi:type="dcterms:W3CDTF">2025-06-18T08:22:00Z</dcterms:modified>
  <cp:revision>12</cp:revision>
  <dc:subject/>
  <dc:title>2015-7</dc:title>
</cp:coreProperties>
</file>