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bchodní a dodací podmínky Nákupního portálu Moravskoslezského kraje pro oblast Dodávka obinadel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>Prodávající dodá předmět koupě kupujícímu z řad organizací Moravskoslezského kraje využívajících Nákupní portál Moravskoslezského kraje na adrese https://np.pecosta.cz (dále jen „Nákupní portál“) na základě objednávky realizované prostřednictvím Nákupního portálu nebo u některých nemocnic také na základě objednávek zaslaných z jejich interních logistických systémů propojených s Nákupním portálem (na objednávce je uvedena poznámka o tom, že se jedná o položky, pro které platí cena z Nákupního portálu)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2.</w:t>
        <w:tab/>
        <w:t xml:space="preserve">Kupující je povinen uvést druh a množství požadovaného zboží v objednávce a tuto objednávku doručit prodávajícímu prostřednictvím Nákupního portálu nebo u některých nemocnic také prostřednictvím objednávek zaslaných z jejich interních logistických systémů propojených s Nákupním portálem. V objednávce je kupující povinen uvést také konkrétní fakturační a dodací adres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3.</w:t>
        <w:tab/>
        <w:t xml:space="preserve">Cena předmětu koupě zahrnuje veškeré náklady prodávajícího vč. dopravného, balného, dokumentace, autorských práv, licencí, poplatků a jiných hotových výdajů, a to v případě objednávky vyšší než 2.000 Kč bez DPH. Pouze v případě, kdy výše objednávky kupujícího nedosáhne částku 2.000 Kč bez DPH, je prodávající oprávněn účtovat dopravné a balné ve výši max. 200 Kč bez DPH. O této skutečnosti je prodávající povinen informovat předem (pokud možno prostřednictvím Nákupního portálu), a to včetně kalkulace těchto hotových výdajů. 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4.</w:t>
        <w:tab/>
        <w:t>Kupní cena je stanovena jako nejvýše přípustná a není ji možno překročit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</w:t>
        <w:tab/>
        <w:t>Termín dodání: nejpozději do data uvedeného na objednávce, nejpozději do 4 pracovních dní od data vystavení objednávky (nedohodne-li se kupující s prodávajícím jinak). Místo dodání: dle objednávky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6.</w:t>
        <w:tab/>
        <w:t xml:space="preserve">Prodávající je povinen potvrdit vystavenou objednávku prostřednictvím Nákupního portálu </w:t>
      </w:r>
      <w:r>
        <w:rPr>
          <w:rFonts w:cs="Tahoma" w:ascii="Tahoma" w:hAnsi="Tahoma"/>
          <w:color w:val="000000"/>
          <w:sz w:val="18"/>
          <w:szCs w:val="18"/>
        </w:rPr>
        <w:t xml:space="preserve">nebo u některých nemocnic realizovanou prostřednictvím jejich interních logistických systémů </w:t>
      </w:r>
      <w:r>
        <w:rPr>
          <w:rFonts w:cs="Tahoma" w:ascii="Tahoma" w:hAnsi="Tahoma"/>
          <w:sz w:val="18"/>
          <w:szCs w:val="18"/>
        </w:rPr>
        <w:t>do jednoho pracovního dne od jejího vystavení kupujícím. Potvrzením objednávky v Nákupním portálu je její převzetí k řeše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7.</w:t>
        <w:tab/>
        <w:t xml:space="preserve">Pokud není prodávající schopen dodávku poskytnout v objemech a termínech uvedených v objednávce, je povinen o této skutečnosti bezodkladně uvědomit kupujícího, a to nejpozději do jednoho pracovního dne. V případě realizace objednávky prostřednictvím Nákupního portálu využije chatu k dané objednávce. Paralelně je prodávající o této skutečnosti povinen upozornit i provozovatele Nákupního portál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8.</w:t>
        <w:tab/>
        <w:t xml:space="preserve">Smluvní vztah mezi kupujícím a prodávajícím vzniká potvrzením objednávky prodávajícím. V případě objednávky realizované v Nákupním portálu formou převzetí k řešení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</w:r>
      <w:r>
        <w:rPr>
          <w:rFonts w:cs="Tahoma" w:ascii="Tahoma" w:hAnsi="Tahoma"/>
          <w:b/>
          <w:sz w:val="18"/>
          <w:szCs w:val="18"/>
        </w:rPr>
        <w:t>Součástí dodání je distribuce tzv. „na stůl“ – dodání přímo k rukám kupujícího či jiné pověřené osoby (uvedené v objednávce), kdekoli v areálu či objektu určeném v místě plnění (např. kanceláře 5. NP, sklad v 1. PP atd.).</w:t>
      </w:r>
    </w:p>
    <w:p>
      <w:pPr>
        <w:pStyle w:val="Odstavecseseznamem"/>
        <w:ind w:left="270" w:hanging="2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O předání zboží je prodávající povinen vyhotovit dodací list (v případě objednávky realizované v Nákupním portálu prostřednictvím Nákupního portálu)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</w:t>
        <w:tab/>
        <w:t>Kupující má právo vrátit zboží za podmínky, že zboží je vráceno zjevně nepoužité a nepoškozené, v originálním obalu porušeném pouze v míře nezbytně nutné pro prohlédnutí zboží. Lhůta pro vrácení zboží činí 14 kalendářních dní od převzetí zboží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2.  Kupující nabývá vlastnické právo k předmětu koupě jeho převzetím v místě plně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3.</w:t>
        <w:tab/>
        <w:t>Lhůta splatnosti faktury činí 3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4.</w:t>
        <w:tab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</w:t>
        <w:tab/>
        <w:t>Prodávající garantuje, že minimálně 2/3 expirační doby proběhne u kupujícího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6.</w:t>
        <w:tab/>
        <w:t>Veškeré vady zboží je kupující povinen uplatnit u prodávajícího bez zbytečného odkladu poté, kdy vadu zjistil. Za tímto účelem může kupující využít chat v Nákupním portále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7. </w:t>
        <w:tab/>
        <w:t>Skutečnosti a vztahy výslovně zde neuvedené, případně neupravené, se řídí zákonem č. 89/2012, občanský zákoník a právními předpisy a normami vztahujících se k předmětu koupě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8. </w:t>
        <w:tab/>
        <w:t>V případě, budou-li tyto obchodní a dodací podmínky odlišné od samostatně uzavřeného smluvního vztahu mezi objednatelem a prodávajícím, mají přednost práva a povinnosti smluvních stran sjednaná v samostatně uzavřeném smluvním vztahu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. U objednávek nad 50.000,-- Kč bez DPH je dodavatel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numPr>
          <w:ilvl w:val="0"/>
          <w:numId w:val="1"/>
        </w:numPr>
        <w:spacing w:lineRule="auto" w:line="240" w:before="120" w:after="120"/>
        <w:ind w:left="426" w:hanging="426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numPr>
          <w:ilvl w:val="0"/>
          <w:numId w:val="1"/>
        </w:numPr>
        <w:spacing w:lineRule="auto" w:line="240" w:before="120" w:after="120"/>
        <w:ind w:left="426" w:hanging="426"/>
        <w:rPr/>
      </w:pPr>
      <w:r>
        <w:rPr>
          <w:rFonts w:eastAsia="Times New Roman"/>
          <w:sz w:val="18"/>
          <w:szCs w:val="18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709" w:hanging="28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ruským státním příslušníkem, fyzickou nebo právnickou osobou se sídlem v Rusku,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709" w:hanging="28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ávnickou osobou, která je z více než 50 % přímo či nepřímo vlastněna některou z osob dle předešlé odrážky, nebo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709" w:hanging="283"/>
        <w:rPr/>
      </w:pPr>
      <w:r>
        <w:rPr>
          <w:rFonts w:eastAsia="Times New Roman"/>
          <w:sz w:val="18"/>
          <w:szCs w:val="18"/>
        </w:rPr>
        <w:t>fyzickou nebo právnickou osobou, která jedná jménem nebo na pokyn některé z osob uvedených v předešlých odrážkách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ind w:left="426" w:hanging="426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ind w:left="426" w:hanging="426"/>
        <w:rPr/>
      </w:pPr>
      <w:r>
        <w:rPr>
          <w:rFonts w:eastAsia="Times New Roman"/>
          <w:sz w:val="18"/>
          <w:szCs w:val="18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ind w:left="426" w:hanging="426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Odstavecseseznamem"/>
        <w:ind w:left="426" w:hanging="426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 platnosti od 28.7.2025</w:t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říloha č. 3 - VZ „Dodávka obinadel“ - Nemocnice Karviná - Ráj, příspěvková organiz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KMSKtext">
    <w:name w:val="KÚ MSK - text"/>
    <w:basedOn w:val="Normal"/>
    <w:qFormat/>
    <w:pPr>
      <w:spacing w:lineRule="exact" w:line="280" w:before="14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04:00Z</dcterms:created>
  <dc:creator>Vaclav Kovar</dc:creator>
  <dc:description/>
  <cp:keywords/>
  <dc:language>en-US</dc:language>
  <cp:lastModifiedBy>Hovjacká Jana</cp:lastModifiedBy>
  <cp:lastPrinted>2015-08-03T11:36:00Z</cp:lastPrinted>
  <dcterms:modified xsi:type="dcterms:W3CDTF">2025-06-30T12:36:00Z</dcterms:modified>
  <cp:revision>7</cp:revision>
  <dc:subject/>
  <dc:title/>
</cp:coreProperties>
</file>