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dmětem on-line výběrového řízení jsou tyto polož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326"/>
        <w:gridCol w:w="1221"/>
        <w:gridCol w:w="1492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Pořadí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Název položk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M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Množství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APAGLIFLOZIN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.o. (tbl.)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orxiga 10mg por.tbl.flm. 90x1x10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205.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2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lang w:eastAsia="cs-CZ"/>
              </w:rPr>
              <w:t>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MPAGLIFLOZ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.o. (tbl.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Jardiance 10mg tbl.flm.28x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393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MPAGLIFLOZ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>p.o. (tbl.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Jardiance 10mg tbl.flm.100x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274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4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MPAGLIFLOZ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>p.o. (tbl.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Jardiance 10mg por.tbl.flm.90x1x10mg CZ/SK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307.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5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MPAGLIFLOZ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>p.o. (tb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Jardiance 10mg por.tbl.flm.30x1x10mg CZ/SK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491.00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8"/>
                            </w:rPr>
                            <w:t>Klasifikace informací: Neveřejné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000000"/>
                        <w:sz w:val="18"/>
                      </w:rPr>
                    </w:pPr>
                    <w:r>
                      <w:rPr>
                        <w:rFonts w:cs="Calibri"/>
                        <w:color w:val="000000"/>
                        <w:sz w:val="18"/>
                      </w:rPr>
                      <w:t>Klasifikace informací: Neveřejn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/>
    </w:pPr>
    <w:r>
      <w:rPr/>
      <w:t xml:space="preserve">Příloha č. 1 - </w:t>
    </w:r>
    <w:r>
      <w:rPr>
        <w:rStyle w:val="StrongEmphasis"/>
      </w:rPr>
      <w:t>„Léčiva trávícího ústrojí - dapagliflozin, empagliflozin</w:t>
    </w:r>
    <w:r>
      <w:rPr>
        <w:b/>
        <w:bCs/>
      </w:rPr>
      <w:t>“</w:t>
    </w:r>
  </w:p>
  <w:p>
    <w:pPr>
      <w:pStyle w:val="Bezmezer"/>
      <w:rPr>
        <w:b/>
        <w:b/>
        <w:bCs/>
      </w:rPr>
    </w:pPr>
    <w:r>
      <w:rPr>
        <w:b/>
        <w:bCs/>
      </w:rPr>
    </w:r>
  </w:p>
  <w:p>
    <w:pPr>
      <w:pStyle w:val="Bezmezer"/>
      <w:spacing w:before="420" w:after="140"/>
      <w:ind w:left="2832" w:hanging="2832"/>
      <w:rPr/>
    </w:pPr>
    <w:r>
      <w:rPr/>
      <w:t>Nemocnice Karviná - Ráj, příspěvková organiza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spacing w:lineRule="exact" w:line="280" w:before="0" w:after="140"/>
    </w:pPr>
    <w:rPr>
      <w:rFonts w:ascii="Tahoma" w:hAnsi="Tahoma" w:eastAsia="Calibri" w:cs="Tahoma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2:08:00Z</dcterms:created>
  <dc:creator>Samková Petra</dc:creator>
  <dc:description/>
  <cp:keywords/>
  <dc:language>en-US</dc:language>
  <cp:lastModifiedBy>Hovjacká Jana</cp:lastModifiedBy>
  <cp:lastPrinted>2023-03-13T11:06:00Z</cp:lastPrinted>
  <dcterms:modified xsi:type="dcterms:W3CDTF">2025-07-25T07:5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d8cf445f-44ad-4e6a-a9bb-3692dbb8cf6b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3-13T10:31:23Z</vt:lpwstr>
  </property>
  <property fmtid="{D5CDD505-2E9C-101B-9397-08002B2CF9AE}" pid="8" name="MSIP_Label_215ad6d0-798b-44f9-b3fd-112ad6275fb4_SiteId">
    <vt:lpwstr>39f24d0b-aa30-4551-8e81-43c77cf1000e</vt:lpwstr>
  </property>
</Properties>
</file>