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SULODEXI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.o. (tbl.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essel Due F 250SU cps.mol.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560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IVAROXAB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Xarelto 15mg tbl.flm.98x15mg 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9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IVAROXAB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Xarelto 20mg tbl.flm.98x20mg 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715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PIXAB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iquis 5mg por.tbl.flm. 168x5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66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Léčiva krve a krvetvorných orgánů - suledoxid, rivaroxaban, apixaban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08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5T08:3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