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IOSMIN KOMBINA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.o. (tbl.)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etralex 500mg tbl.flm.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881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ALSARTAN A SAKUBITRI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ntresto 24mg/26mg por.tbl.flm. 28x24mg/26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83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ALSARTAN A SAKUBITRI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ntresto 49mg/51mg por.tbl.flm. 56x49mg/51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79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ALSARTAN A SAKUBITRI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ntresto 97mg/103mg por.tbl.flm.56x97mg/103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96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Léčiva kardiovaskulárního systému - diosmin kombinace,  valsartan a sakubitril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20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8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