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LNUPIRAVI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.o. (tbl.)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agevrio 200mg cps.dur.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3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IRMATRELVIR A RITONAVI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axlovid 150mg+100mg tbl.flm.30(20+10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71.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Antiinfektiva - molnupiravir, nirmatrelvir a ritonavir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20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8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