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612"/>
        <w:gridCol w:w="1606"/>
        <w:gridCol w:w="1627"/>
      </w:tblGrid>
      <w:tr>
        <w:trPr>
          <w:trHeight w:val="116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NÁZEV ZAKÁZKY</w:t>
            </w:r>
          </w:p>
        </w:tc>
      </w:tr>
      <w:tr>
        <w:trPr>
          <w:trHeight w:val="74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odávka nábytku v roce 2025 </w:t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IDENTIFIKAČNÍ A KONTAKTNÍ ÚDAJE UCHAZEČE</w:t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chodní firma / název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ídlo / místo podnikání: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a oprávněná jednat za uchazeče včetně uvedení funkc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aktní osoba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lefon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ová nabídková ce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 v Kč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P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 v Kč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………………………… dne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altName w:val="Corbel"/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;Corbel" w:hAnsi="Antique Olive;Corbel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;Corbel" w:hAnsi="Antique Olive;Corbel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5:42:00Z</dcterms:created>
  <dc:creator>Petr Mikulenka</dc:creator>
  <dc:description/>
  <cp:keywords/>
  <dc:language>en-US</dc:language>
  <cp:lastModifiedBy>Simona Vajdová</cp:lastModifiedBy>
  <cp:lastPrinted>2023-06-28T10:16:00Z</cp:lastPrinted>
  <dcterms:modified xsi:type="dcterms:W3CDTF">2025-08-07T05:42:00Z</dcterms:modified>
  <cp:revision>2</cp:revision>
  <dc:subject/>
  <dc:title>Váš dopis značky/ze dne</dc:title>
</cp:coreProperties>
</file>