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Obchodní a dodací podmínky Nákupního portálu Moravskoslezského kraje pro oblast Dodávka testovacích proužků pro glukometry a glukometrů I.</w:t>
      </w:r>
    </w:p>
    <w:p>
      <w:pPr>
        <w:pStyle w:val="Odstavecseseznamem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odávající dodá předmět koupě kupujícímu z řad organizací Moravskoslezského kraje využívajících Nákupní portál Moravskoslezského kraje na adrese https://np.pecosta.cz (dále jen „Nákupní portál“) na základě objednávky realizované prostřednictvím Nákupního portálu nebo u některých nemocnic také na základě objednávek zaslaných z jejich interních logistických systémů propojených s Nákupním portálem (na objednávce je uvedena poznámka o tom, že se jedná o položky, pro které platí cena z Nákupního portálu).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Kupující je povinen uvést druh a množství požadovaného zboží v objednávce a tuto objednávku doručit prodávajícímu prostřednictvím Nákupního portálu nebo u některých nemocnic také prostřednictvím objednávek zaslaných z jejich interních logistických systémů propojených s Nákupním portálem. V objednávce je kupující povinen uvést také konkrétní fakturační a dodací adresu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Cena předmětu koupě zahrnuje veškeré náklady prodávajícího vč. dopravného, balného, dokumentace, autorských práv, licencí, poplatků a jiných hotových výdajů, a to v případě objednávky vyšší než 5.000 Kč bez DPH. Pouze v případě, kdy výše objednávky kupujícího nedosáhne částku 5.000 Kč bez DPH, je prodávající oprávněn účtovat dopravné a balné ve výši max. 200 Kč bez DPH. O této skutečnosti je prodávající povinen informovat předem (pokud možno prostřednictvím Nákupního portálu), a to včetně kalkulace těchto hotových výdajů.  </w:t>
      </w:r>
    </w:p>
    <w:p>
      <w:pPr>
        <w:pStyle w:val="Odstavecseseznamem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upní cena je stanovena jako nejvýše přípustná a není ji možno překročit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Termín dodání: nejpozději do data uvedeného na objednávce, nejpozději do 4 pracovních dní od data vystavení objednávky (nedohodne-li se kupující s prodávajícím jinak). Místo dodání: dle objednávky.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Prodávající je povinen potvrdit vystavenou objednávku prostřednictvím Nákupního portálu </w:t>
      </w:r>
      <w:r>
        <w:rPr>
          <w:rFonts w:cs="Tahoma" w:ascii="Tahoma" w:hAnsi="Tahoma"/>
          <w:color w:val="000000"/>
          <w:sz w:val="18"/>
          <w:szCs w:val="18"/>
        </w:rPr>
        <w:t xml:space="preserve">nebo u některých nemocnic realizovanou prostřednictvím jejich interních logistických systémů </w:t>
      </w:r>
      <w:r>
        <w:rPr>
          <w:rFonts w:cs="Tahoma" w:ascii="Tahoma" w:hAnsi="Tahoma"/>
          <w:sz w:val="18"/>
          <w:szCs w:val="18"/>
        </w:rPr>
        <w:t>do jednoho pracovního dne od jejího vystavení kupujícím. Potvrzením objednávky v Nákupním portálu je její převzetí k řešení.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Pokud není prodávající schopen dodávku poskytnout v objemech a termínech uvedených v objednávce, je povinen o této skutečnosti bezodkladně uvědomit kupujícího, a to nejpozději do jednoho pracovního dne. V případě realizace objednávky prostřednictvím Nákupního portálu využije chatu k dané objednávce. Paralelně je prodávající o této skutečnosti povinen upozornit i provozovatele Nákupního portálu. 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Smluvní vztah mezi kupujícím a prodávajícím vzniká potvrzením objednávky prodávajícím. V případě objednávky realizované v Nákupním portálu formou převzetí k řešení. </w:t>
      </w:r>
    </w:p>
    <w:p>
      <w:pPr>
        <w:pStyle w:val="Odstavecseseznamem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oučástí dodání je distribuce tzv. „na stůl“ – dodání přímo k rukám kupujícího či jiné pověřené osoby (uvedené v objednávce), kdekoli v areálu či objektu určeném v místě plnění (např. kanceláře 5. NP, sklad v 1. PP atd.)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27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 předání zboží je prodávající povinen vyhotovit dodací list (v případě objednávky realizované v Nákupním portálu prostřednictvím Nákupního portálu). </w:t>
      </w:r>
    </w:p>
    <w:p>
      <w:pPr>
        <w:pStyle w:val="Odstavecseseznamem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upující má právo vrátit zboží za podmínky, že zboží je vráceno zjevně nepoužité a nepoškozené, v originálním obalu porušeném pouze v míře nezbytně nutné pro prohlédnutí zboží. Lhůta pro vrácení zboží činí 14 kalendářních dní od převzetí zboží</w:t>
      </w:r>
    </w:p>
    <w:p>
      <w:pPr>
        <w:pStyle w:val="Odstavecseseznamem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upující nabývá vlastnické právo k předmětu koupě jeho převzetím v místě plnění.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Lhůta splatnosti faktury činí 30 kalendářních dnů ode dne jejího doručení kupujícímu. Faktura musí mít náležitosti účetního dokladu dle zákona č. 563/1991 Sb., o účetnictví, ve znění pozdějších předpisů, resp. daňového dokladu dle zákona č. 235/2004 Sb., o dani z přidané hodnoty, ve znění pozdějších předpisů.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Prodávající je povinen dodávat vždy zboží nové, nepoužité, I. jakosti, odpovídající platným právním normám a předpisům vč. případných dokladů vztahujících se ke zboží.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Prodávající poskytuje záruku na dodané zboží v délce 2 let od převzetí zboží, není-li výrobcem zboží poskytována záruka delší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Veškeré vady zboží je kupující povinen uplatnit u prodávajícího bez zbytečného odkladu poté, kdy vadu zjistil. Za tímto účelem může kupující využít chat v Nákupním portále.</w:t>
      </w:r>
    </w:p>
    <w:p>
      <w:pPr>
        <w:pStyle w:val="Odstavecseseznamem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kutečnosti a vztahy výslovně zde neuvedené, případně neupravené, se řídí zákonem č. 89/2012, občanský zákoník a právními předpisy a normami vztahujících se k předmětu koupě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V případě, budou-li tyto obchodní a dodací podmínky odlišné od samostatně uzavřeného smluvního vztahu mezi objednatelem a prodávajícím, mají přednost práva a povinnosti smluvních stran sjednaná v samostatně uzavřeném smluvním vztahu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 objednávek nad 50.000,-- Kč bez DPH je dodavatel povinen zaslat potvrzení (akceptaci) objednávky kupujícímu e-mailem, a to na e-mailovou adresu uvedenou v objednávce (pokud kupující neurčí pro zaslání potvrzení objednávky jinou e-mailovou adresu). Tuto objednávku kupující uveřejní v registru smluv dle zákona č. 340/2015 Sb., o zvláštních podmínkách účinnosti některých smluv, uveřejňování těchto smluv a o registru smluv (zákon o registru smluv).</w:t>
      </w:r>
    </w:p>
    <w:p>
      <w:pPr>
        <w:pStyle w:val="KMSKtext"/>
        <w:spacing w:lineRule="auto" w:line="240" w:before="120" w:after="120"/>
        <w:ind w:left="360" w:hanging="0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/>
          <w:b/>
          <w:bCs/>
          <w:i/>
          <w:iCs/>
          <w:sz w:val="22"/>
          <w:szCs w:val="22"/>
        </w:rPr>
      </w:r>
    </w:p>
    <w:p>
      <w:pPr>
        <w:pStyle w:val="KMSKtext"/>
        <w:spacing w:lineRule="auto" w:line="240" w:before="120" w:after="120"/>
        <w:ind w:left="36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Sankce vůči Rusku a Bělorusku</w:t>
      </w:r>
    </w:p>
    <w:p>
      <w:pPr>
        <w:pStyle w:val="KMSKtext"/>
        <w:spacing w:lineRule="auto" w:line="240" w:before="120" w:after="1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KMSKtext"/>
        <w:numPr>
          <w:ilvl w:val="0"/>
          <w:numId w:val="2"/>
        </w:numPr>
        <w:spacing w:lineRule="auto" w:line="240" w:before="120" w:after="12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Prodávající odpovídá za to, že platby poskytované kupujícím při plnění objednávek vyplývající z této veřejné zakázky přímo nebo nepřímo ani jen zčásti neposkytne osobám, vůči kterým platí tzv. individuální finanční sankce ve smyslu čl. 2 odst. 2 Nařízení Rady (EU) č. 208/2014 ze dne 5. 3. 2014 o omezujících opatřeních vůči některým osobám, subjektům a orgánům vzhledem k situaci na Ukrajině a Nařízení Rady (ES) č. 765/2006 ze dne 18. 5. 2006 o omezujících opatřeních vůči prezidentu Lukašenkovi a některým představitelům Běloruska a které jsou uvedeny na tzv. sankčních seznamech  (dle příloh č. 1 obou nařízení); bude-li kterékoliv z nařízení v budoucnu nahrazeno jinou legislativou obdobného významu, uvedená povinnost se uplatní obdobně.</w:t>
      </w:r>
    </w:p>
    <w:p>
      <w:pPr>
        <w:pStyle w:val="KMSKtext"/>
        <w:numPr>
          <w:ilvl w:val="0"/>
          <w:numId w:val="2"/>
        </w:numPr>
        <w:spacing w:lineRule="auto" w:line="240" w:before="120" w:after="120"/>
        <w:rPr/>
      </w:pPr>
      <w:r>
        <w:rPr>
          <w:rFonts w:eastAsia="Times New Roman"/>
          <w:sz w:val="18"/>
          <w:szCs w:val="18"/>
        </w:rPr>
        <w:t>Prodávající odpovídá za to, že po dobu trvání plnění vyplývajícího z této veřejné zakázky nejsou naplněny podmínky uvedené v nařízení Rady (EU) 2022/576 ze dne 8. dubna 2022, kterým se mění nařízení (EU) č. 833/2014 o omezujících opatřeních vzhledem k činnostem Ruska destabilizujícím situaci na Ukrajině, tedy zejména, že prodávající není:</w:t>
      </w:r>
    </w:p>
    <w:p>
      <w:pPr>
        <w:pStyle w:val="KMSKtext"/>
        <w:numPr>
          <w:ilvl w:val="0"/>
          <w:numId w:val="1"/>
        </w:numPr>
        <w:spacing w:lineRule="auto" w:line="240" w:before="120" w:after="12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ruským státním příslušníkem, fyzickou nebo právnickou osobou se sídlem v Rusku,</w:t>
      </w:r>
    </w:p>
    <w:p>
      <w:pPr>
        <w:pStyle w:val="KMSKtext"/>
        <w:numPr>
          <w:ilvl w:val="0"/>
          <w:numId w:val="1"/>
        </w:numPr>
        <w:spacing w:lineRule="auto" w:line="240" w:before="120" w:after="12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právnickou osobou, která je z více než 50 % přímo či nepřímo vlastněna některou z osob dle předešlé odrážky, nebo</w:t>
      </w:r>
    </w:p>
    <w:p>
      <w:pPr>
        <w:pStyle w:val="KMSKtext"/>
        <w:numPr>
          <w:ilvl w:val="0"/>
          <w:numId w:val="1"/>
        </w:numPr>
        <w:spacing w:lineRule="auto" w:line="240" w:before="120" w:after="120"/>
        <w:rPr/>
      </w:pPr>
      <w:r>
        <w:rPr>
          <w:rFonts w:eastAsia="Times New Roman"/>
          <w:sz w:val="18"/>
          <w:szCs w:val="18"/>
        </w:rPr>
        <w:t>fyzickou nebo právnickou osobou, která jedná jménem nebo na pokyn některé z osob uvedených v předešlých odrážkách.</w:t>
      </w:r>
    </w:p>
    <w:p>
      <w:pPr>
        <w:pStyle w:val="KMSKtext"/>
        <w:numPr>
          <w:ilvl w:val="0"/>
          <w:numId w:val="2"/>
        </w:numPr>
        <w:spacing w:lineRule="auto" w:line="240" w:before="120" w:after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Prodávající odpovídá za to, že po dobu trvání plnění vyplývajícího z této veřejné zakázky žádná z výše uvedených podmínek není naplněna ani u jeho poddodavatele (nebo jiné osoby prokazující za prodávajícího kvalifikaci), který se bude na plnění podílet z více jak 10 % hodnoty plnění.</w:t>
      </w:r>
    </w:p>
    <w:p>
      <w:pPr>
        <w:pStyle w:val="KMSKtext"/>
        <w:numPr>
          <w:ilvl w:val="0"/>
          <w:numId w:val="2"/>
        </w:numPr>
        <w:spacing w:lineRule="auto" w:line="240" w:before="120" w:after="0"/>
        <w:rPr/>
      </w:pPr>
      <w:r>
        <w:rPr>
          <w:rFonts w:eastAsia="Times New Roman"/>
          <w:sz w:val="18"/>
          <w:szCs w:val="18"/>
        </w:rPr>
        <w:t>Prodávající je povinen kupujícího bezodkladně informovat o jakýchkoliv skutečnostech, které mají vliv na odpovědnost prodávajícího dle předchozích odstavců ustanovení týkajících se Ruska a Běloruska. Prodávající je současně povinen kdykoliv poskytnout kupujícímu bezodkladnou součinnost pro případné ověření pravdivosti těchto informací.</w:t>
      </w:r>
    </w:p>
    <w:p>
      <w:pPr>
        <w:pStyle w:val="KMSKtext"/>
        <w:numPr>
          <w:ilvl w:val="0"/>
          <w:numId w:val="2"/>
        </w:numPr>
        <w:spacing w:lineRule="auto" w:line="240" w:before="120" w:after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Dojde-li k porušení pravidel uvedených v ustanovení týkajících se Ruska a Běloruska, je kupující oprávněn odstoupit od smluvního vztahu; odstoupení se však nedotýká povinností prodávajícího vyplývajících z odpovědnosti za vady, povinnosti zaplatit smluvní pokutu a povinnosti nahradit škodu souvisejících s plněním dle této veřejné zakázky.</w:t>
      </w:r>
    </w:p>
    <w:p>
      <w:pPr>
        <w:pStyle w:val="Normal"/>
        <w:ind w:left="284" w:hanging="284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Odstavecseseznamem"/>
        <w:ind w:left="72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 platnosti od 15.12.2025</w:t>
      </w:r>
    </w:p>
    <w:p>
      <w:pPr>
        <w:pStyle w:val="Normal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Odstavecseseznamem"/>
        <w:ind w:left="72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říloha č. 3 - VZ „Dodávka testovacích proužků pro glukometry a glukometrů I.“ - Nemocnice Karviná - Ráj, příspěvková organizace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KMSKtext">
    <w:name w:val="KÚ MSK - text"/>
    <w:basedOn w:val="Normal"/>
    <w:qFormat/>
    <w:pPr>
      <w:spacing w:lineRule="exact" w:line="280" w:before="140" w:after="280"/>
      <w:jc w:val="both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3:03:00Z</dcterms:created>
  <dc:creator>Vaclav Kovar</dc:creator>
  <dc:description/>
  <cp:keywords/>
  <dc:language>en-US</dc:language>
  <cp:lastModifiedBy>Hovjacká Jana</cp:lastModifiedBy>
  <cp:lastPrinted>2015-08-03T11:36:00Z</cp:lastPrinted>
  <dcterms:modified xsi:type="dcterms:W3CDTF">2025-11-19T13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15ad6d0-798b-44f9-b3fd-112ad6275fb4_ActionId">
    <vt:lpwstr>fffc31b0-82a3-4064-ba39-9cb2b0a185eb</vt:lpwstr>
  </property>
  <property fmtid="{D5CDD505-2E9C-101B-9397-08002B2CF9AE}" pid="3" name="MSIP_Label_215ad6d0-798b-44f9-b3fd-112ad6275fb4_ContentBits">
    <vt:lpwstr>2</vt:lpwstr>
  </property>
  <property fmtid="{D5CDD505-2E9C-101B-9397-08002B2CF9AE}" pid="4" name="MSIP_Label_215ad6d0-798b-44f9-b3fd-112ad6275fb4_Enabled">
    <vt:lpwstr>true</vt:lpwstr>
  </property>
  <property fmtid="{D5CDD505-2E9C-101B-9397-08002B2CF9AE}" pid="5" name="MSIP_Label_215ad6d0-798b-44f9-b3fd-112ad6275fb4_Method">
    <vt:lpwstr>Standard</vt:lpwstr>
  </property>
  <property fmtid="{D5CDD505-2E9C-101B-9397-08002B2CF9AE}" pid="6" name="MSIP_Label_215ad6d0-798b-44f9-b3fd-112ad6275fb4_Name">
    <vt:lpwstr>Neveřejná informace (popis)</vt:lpwstr>
  </property>
  <property fmtid="{D5CDD505-2E9C-101B-9397-08002B2CF9AE}" pid="7" name="MSIP_Label_215ad6d0-798b-44f9-b3fd-112ad6275fb4_SetDate">
    <vt:lpwstr>2023-10-27T06:38:15Z</vt:lpwstr>
  </property>
  <property fmtid="{D5CDD505-2E9C-101B-9397-08002B2CF9AE}" pid="8" name="MSIP_Label_215ad6d0-798b-44f9-b3fd-112ad6275fb4_SiteId">
    <vt:lpwstr>39f24d0b-aa30-4551-8e81-43c77cf1000e</vt:lpwstr>
  </property>
</Properties>
</file>