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0"/>
      </w:tblGrid>
      <w:tr>
        <w:trPr>
          <w:trHeight w:val="425" w:hRule="atLeast"/>
        </w:trPr>
        <w:tc>
          <w:tcPr>
            <w:tcW w:w="111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 xml:space="preserve">Specifikace předmětu plnění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ázev výběrového řízení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ahoma" w:ascii="Tahoma" w:hAnsi="Tahoma"/>
                <w:b/>
                <w:sz w:val="26"/>
                <w:szCs w:val="26"/>
              </w:rPr>
              <w:t>Dodávka testovacích proužků pro „glukometry a glukometrů I.“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vatel výběrového řízení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  <w:tab/>
              <w:tab/>
              <w:t>Nemocnice Karviná - Ráj, příspěvková organizace</w:t>
            </w:r>
          </w:p>
          <w:p>
            <w:pPr>
              <w:pStyle w:val="Normal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</w:rPr>
              <w:t>Sídlo:</w:t>
              <w:tab/>
              <w:tab/>
              <w:t xml:space="preserve">Vydmuchov 399/5, </w:t>
            </w:r>
            <w:r>
              <w:rPr>
                <w:rFonts w:eastAsia="Calibri" w:cs="Arial" w:ascii="Calibri" w:hAnsi="Calibri"/>
                <w:iCs/>
                <w:lang w:eastAsia="en-US"/>
              </w:rPr>
              <w:t>Ráj, 734 01,</w:t>
            </w:r>
            <w:r>
              <w:rPr>
                <w:rFonts w:cs="Calibri" w:ascii="Calibri" w:hAnsi="Calibri"/>
              </w:rPr>
              <w:t xml:space="preserve"> Karviná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toupení:</w:t>
              <w:tab/>
              <w:t xml:space="preserve">Ing. Ivo Žolnerčík , ředite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  <w:tab/>
              <w:tab/>
              <w:t>008 448 53</w:t>
            </w:r>
          </w:p>
          <w:p>
            <w:pPr>
              <w:pStyle w:val="NormalJustified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  <w:tbl>
            <w:tblPr>
              <w:tblW w:w="105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0"/>
              <w:gridCol w:w="4362"/>
              <w:gridCol w:w="3258"/>
              <w:gridCol w:w="847"/>
              <w:gridCol w:w="847"/>
            </w:tblGrid>
            <w:tr>
              <w:trPr>
                <w:trHeight w:val="765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Číslo položky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Název položky e-aukce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Doplňující informace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MJ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Počet MJ/4 roky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část A. – Glukometry a testovací proužky pro glukometry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Glukometr – výpůjčka přístroje zdarma včetně proškolení.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Požadované funkce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Napájení vyměnitelnými bateriemi běžně dostupnými na trhu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Jasný, barevný a dobře čitelný podsvícený display umožňující odečítání výsledků i za sníženého osvětlení včetně barevné signalizace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/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Automatické zapnutí přístroje vložením měřícího proužku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Automatické vypnutí přístroje vyjmutím měřícího proužku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Měření glykemie kapky plné krve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Technologie automatického nasátí vzorku do proužku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Technologie provedení tzv. „druhého nasátí“ vzorku do stejného proužk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/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Automatický start měření nasátím vzorku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Měření v hodnotách Si (mmol/L)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Měřící rozsah v minimálním rozmezí 0,6-33.3 mmol/L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Provoz bez kalibračních proužků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Max. chyba měření ± 10% od náležité hodnoty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Rozsah pracovních teplot okolního prostředí alespoň 5-45 ˚C, včetně upozornění při překročení těchto hodnot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Biosenzorická technologie měření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Kalibrace glukometru na žilní plasmu (kalibrace-plasma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Nekalibrační glukomet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Akreditovaná možnost odběru z alternativních míst (např. paže, předloktí apod.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Paměť minimálně 150 měření včetně data a čas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/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Enzym FAD-GDH *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Glukometr neinterferuje s maltózou **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Rozsah hematokritu min. 20-60% ***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Garance přesnosti měření &lt; 15% , splnění EN ISO 15197: 20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/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Glukometry mající povrch, který lze bezpe</w:t>
                  </w: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č</w:t>
                  </w: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n</w:t>
                  </w: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ě</w:t>
                  </w: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 dezinfikovat a </w:t>
                  </w: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č</w:t>
                  </w: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istit vlhkou cestou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Doba měření max. 5 sec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Minimálně 1000 měření bez potřeby výměny baterií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Možnost kontroly měření firemními kontrolními roztoky na více hladinách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 xml:space="preserve">Paměť minimálně na 800 posledních měření včetně data a času měření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Vysokofrekvenční technologie Bluetooth pro přenos výsledků do PC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56" w:before="0" w:after="160"/>
                    <w:ind w:left="720" w:hanging="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0"/>
                    <w:jc w:val="center"/>
                    <w:outlineLvl w:val="0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6" w:before="0" w:after="160"/>
                    <w:ind w:left="360" w:hanging="0"/>
                    <w:jc w:val="both"/>
                    <w:rPr/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  <w:t>*Interference maltózy: Za normálních okolností se maltóza v krvi nevyskytuje. Maltóza přijatá požitím se před absorpcí ve střevě hydrolyzuje na glukózu. Maltóza se však vyskytuje v krvi pacientů s parenterálně podávanou léčbou obsahující maltózu, například některými imunoglobulinovými preparáty. Také icodextrin používaný v dialyzačních roztocích se při parenterálním podání, v případě peritoneální dialýzy intraperitoneálním, přeměňuje na malé glukózové polymery (molekuly maltózy (G2), maltotriózy (G3) a maltotetraózy (G4)). Při použití chemických principů citlivých na interferenci maltózy jsou tyto polymery mylně interpretovány jako glukóza.</w:t>
                  </w:r>
                </w:p>
                <w:p>
                  <w:pPr>
                    <w:pStyle w:val="Normal"/>
                    <w:autoSpaceDE w:val="false"/>
                    <w:spacing w:lineRule="auto" w:line="256" w:before="0" w:after="160"/>
                    <w:ind w:left="720" w:hanging="0"/>
                    <w:jc w:val="both"/>
                    <w:rPr>
                      <w:rFonts w:ascii="Calibri" w:hAnsi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56" w:before="0" w:after="160"/>
                    <w:ind w:left="720" w:hanging="0"/>
                    <w:jc w:val="both"/>
                    <w:rPr/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  <w:t xml:space="preserve">**Rozsah hematokrit: 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Hematokrit</w:t>
                  </w: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  <w:t> je poměr mezi objemem červených krvinek a plné krve. Jedná se tedy o procentuální vyjádření objemu erytrocytů v jednotce krve. Závisí na počtu. Běžně můžeme naměřit ženy 35-46, muži 39-51, děti 24-64. Při Chudokrevnosti může být i nižší !</w:t>
                  </w:r>
                </w:p>
                <w:p>
                  <w:pPr>
                    <w:pStyle w:val="Normal"/>
                    <w:autoSpaceDE w:val="false"/>
                    <w:spacing w:lineRule="auto" w:line="256" w:before="0" w:after="160"/>
                    <w:ind w:left="720" w:hanging="0"/>
                    <w:jc w:val="both"/>
                    <w:rPr>
                      <w:rFonts w:ascii="Calibri" w:hAnsi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56" w:before="0" w:after="160"/>
                    <w:ind w:left="720" w:hanging="0"/>
                    <w:jc w:val="both"/>
                    <w:rPr>
                      <w:rFonts w:ascii="Calibri" w:hAnsi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  <w:t>*** Enzym FAD-GDH : Díky použitému enzymu GDH-FAD, který není ovlivňován parciálním tlakem kyslíku v krvi, se může k vyšetření hladiny krevní glukózy použít nejen vzorky kapilární, ale také plné venózní krve. Minimalizuje vliv více než 20 interferujících látek včetně maltózy a galaktózy.</w:t>
                  </w:r>
                </w:p>
                <w:p>
                  <w:pPr>
                    <w:pStyle w:val="Normal"/>
                    <w:autoSpaceDE w:val="false"/>
                    <w:spacing w:lineRule="auto" w:line="256" w:before="0" w:after="160"/>
                    <w:ind w:left="720" w:hanging="0"/>
                    <w:jc w:val="both"/>
                    <w:rPr>
                      <w:rFonts w:ascii="Calibri" w:hAnsi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color w:val="000000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  <w:sz w:val="18"/>
                      <w:szCs w:val="18"/>
                    </w:rPr>
                    <w:t xml:space="preserve">Testovací proužky pro glukometry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rychlo nasávací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bez kódování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samonasávací proužky s kontrolou nasátého objemu ( s možností opravného nasátí 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56" w:before="0" w:after="160"/>
                    <w:jc w:val="both"/>
                    <w:rPr>
                      <w:rFonts w:ascii="Calibri" w:hAnsi="Calibri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Cs/>
                      <w:color w:val="000000"/>
                      <w:sz w:val="18"/>
                      <w:szCs w:val="18"/>
                    </w:rPr>
                    <w:t>velikost krevního vzorku do 0,6 μl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Tahom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123 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část B. – Lanceta jednorázové pro odběr kapilární krve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49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4114"/>
                    <w:gridCol w:w="23"/>
                  </w:tblGrid>
                  <w:tr>
                    <w:trPr>
                      <w:trHeight w:val="290" w:hRule="atLeast"/>
                    </w:trPr>
                    <w:tc>
                      <w:tcPr>
                        <w:tcW w:w="41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rFonts w:cs="Arial" w:ascii="Calibri" w:hAnsi="Calibri"/>
                            <w:b/>
                            <w:color w:val="000000"/>
                            <w:sz w:val="18"/>
                            <w:szCs w:val="18"/>
                          </w:rPr>
                          <w:t xml:space="preserve">Lancety jednorázové pro odběr kapilární krve 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90" w:hRule="atLeast"/>
                    </w:trPr>
                    <w:tc>
                      <w:tcPr>
                        <w:tcW w:w="41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Calibri" w:hAnsi="Calibri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90" w:hRule="atLeast"/>
                    </w:trPr>
                    <w:tc>
                      <w:tcPr>
                        <w:tcW w:w="4114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/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>Jednorázové, bez použití vystřelovacího pera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90" w:hRule="atLeast"/>
                    </w:trPr>
                    <w:tc>
                      <w:tcPr>
                        <w:tcW w:w="4114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 xml:space="preserve">Sterilní - ochranný kryt jehly 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90" w:hRule="atLeast"/>
                    </w:trPr>
                    <w:tc>
                      <w:tcPr>
                        <w:tcW w:w="4114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>Bezpečnostní mechanismus zabraňující zpětnému poraněné pacienta či personálu hrotem jehly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90" w:hRule="atLeast"/>
                    </w:trPr>
                    <w:tc>
                      <w:tcPr>
                        <w:tcW w:w="4114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 xml:space="preserve">Hrot  jehly musí být bezpečně ukryt v těle </w:t>
                          <w:br/>
                          <w:t>lancety bez možnosti opakovaného použit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>Hrot z nerezavějící chirurgické ocel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>Sterilizace provedena Gama záření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>Speciální technologie broušení hrotu jehly zajišťující bezbolestný vpich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 xml:space="preserve">Speciální technologie broušení hrotu jehly zabraňující traumatizaci místa vpichu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/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>K použití u novorozenců s doporučenou délkou hrotu min. od 0,85 mm (Doporučení světové zdravotnické organizace WHO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>K použití pro dospělé s délkou vpichu max. do 2,2 mm (Doporučení světové zdravotnické organizace WHO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 xml:space="preserve">Rozlišení jednotlivých velikostí dle hloubky vpichu – barevné rozlišení nebo manuální nastavení hloubky vpichu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 xml:space="preserve">Přednastavená hloubka vpichu – nelze ji ovlivnit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 xml:space="preserve">Mechanismus omezující či vylučující mačkání prstu a tím zamezení zkreslení výsledků řady analytů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>Velikost jehly: od 17 – 30 G (17,21,23,25,28,30G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56" w:before="0" w:after="160"/>
                          <w:jc w:val="both"/>
                          <w:rPr/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  <w:t>Hloubka vpichu 1,5 mm, 1,8 mm, 2,0 mm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56" w:before="0" w:after="160"/>
                          <w:ind w:left="720" w:hanging="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56" w:before="0" w:after="160"/>
                          <w:ind w:left="720" w:hanging="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56" w:before="0" w:after="160"/>
                          <w:ind w:left="720" w:hanging="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56" w:before="0" w:after="160"/>
                          <w:ind w:left="720" w:hanging="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56" w:before="0" w:after="160"/>
                          <w:ind w:left="720" w:hanging="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56" w:before="0" w:after="160"/>
                          <w:ind w:left="720" w:hanging="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56" w:before="0" w:after="160"/>
                          <w:ind w:left="720" w:hanging="0"/>
                          <w:jc w:val="both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114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Arial"/>
                      <w:color w:val="000000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167 200</w:t>
                  </w:r>
                </w:p>
              </w:tc>
            </w:tr>
          </w:tbl>
          <w:p>
            <w:pPr>
              <w:pStyle w:val="Zklad"/>
              <w:spacing w:before="0" w:after="0"/>
              <w:ind w:left="425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-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  <w:lang w:val="cs-CZ"/>
      </w:rPr>
      <w:t>Příloha č. 1 - „Dodávka testovacích proužků pro glukometry a glukometrů I.“ - Nemocnice Karviná - Ráj, příspěvková organ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425" w:hanging="425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6z3">
    <w:name w:val="WW8Num16z3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ZkladntextChar">
    <w:name w:val="Základní text Char"/>
    <w:qFormat/>
    <w:rPr>
      <w:sz w:val="24"/>
      <w:szCs w:val="24"/>
      <w:lang w:val="en-US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 w:bidi="ar-SA"/>
    </w:rPr>
  </w:style>
  <w:style w:type="character" w:styleId="ZhlavChar">
    <w:name w:val="Záhlaví Char"/>
    <w:qFormat/>
    <w:rPr>
      <w:sz w:val="24"/>
      <w:szCs w:val="24"/>
      <w:lang w:val="en-US" w:bidi="ar-SA"/>
    </w:rPr>
  </w:style>
  <w:style w:type="character" w:styleId="ZpatChar">
    <w:name w:val="Zápatí Char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PSNormlnChar">
    <w:name w:val="CPS Normální Char"/>
    <w:qFormat/>
    <w:rPr>
      <w:rFonts w:ascii="Arial" w:hAnsi="Arial" w:cs="Arial"/>
      <w:sz w:val="22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1b">
    <w:name w:val="Styl Arial 11 b."/>
    <w:qFormat/>
    <w:rPr>
      <w:rFonts w:ascii="Verdana" w:hAnsi="Verdana" w:cs="Verdana"/>
      <w:sz w:val="22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 w:bidi="ar-SA"/>
    </w:rPr>
  </w:style>
  <w:style w:type="character" w:styleId="Searchmatch">
    <w:name w:val="searchmatch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PSNormln">
    <w:name w:val="CPS Normální"/>
    <w:basedOn w:val="Normal"/>
    <w:qFormat/>
    <w:pPr>
      <w:spacing w:before="120" w:after="240"/>
      <w:jc w:val="both"/>
    </w:pPr>
    <w:rPr>
      <w:rFonts w:ascii="Arial" w:hAnsi="Arial" w:cs="Arial"/>
      <w:sz w:val="22"/>
      <w:lang w:val="en-US"/>
    </w:rPr>
  </w:style>
  <w:style w:type="paragraph" w:styleId="CPSZvraznn">
    <w:name w:val="CPS Zvýrazněný"/>
    <w:basedOn w:val="Normal"/>
    <w:next w:val="CPSNormln"/>
    <w:qFormat/>
    <w:pPr>
      <w:jc w:val="both"/>
    </w:pPr>
    <w:rPr>
      <w:rFonts w:ascii="Arial" w:hAnsi="Arial" w:cs="Arial"/>
      <w:b/>
      <w:sz w:val="22"/>
    </w:rPr>
  </w:style>
  <w:style w:type="paragraph" w:styleId="CPSOdrky">
    <w:name w:val="CPS Odrážky"/>
    <w:basedOn w:val="CPSNormln"/>
    <w:next w:val="CPSNormln"/>
    <w:qFormat/>
    <w:pPr>
      <w:spacing w:before="120" w:after="0"/>
      <w:contextualSpacing/>
    </w:pPr>
    <w:rPr/>
  </w:style>
  <w:style w:type="paragraph" w:styleId="CSPBezmezer">
    <w:name w:val="CSP Bez mezer"/>
    <w:basedOn w:val="Normal"/>
    <w:next w:val="Normal"/>
    <w:qFormat/>
    <w:pPr>
      <w:spacing w:before="240" w:after="120"/>
      <w:contextualSpacing/>
    </w:pPr>
    <w:rPr>
      <w:rFonts w:ascii="Arial" w:hAnsi="Arial" w:eastAsia="SimSun;宋体" w:cs="Arial"/>
      <w:sz w:val="22"/>
      <w:lang w:eastAsia="zh-CN"/>
    </w:rPr>
  </w:style>
  <w:style w:type="paragraph" w:styleId="NormalJustified">
    <w:name w:val="Normal (Justified)"/>
    <w:basedOn w:val="Normal"/>
    <w:qFormat/>
    <w:pPr>
      <w:jc w:val="both"/>
    </w:pPr>
    <w:rPr>
      <w:rFonts w:eastAsia="SimSun;宋体"/>
      <w:kern w:val="2"/>
      <w:lang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SPNormln">
    <w:name w:val="CSP Normální"/>
    <w:basedOn w:val="Normal"/>
    <w:qFormat/>
    <w:pPr>
      <w:spacing w:before="120" w:after="240"/>
    </w:pPr>
    <w:rPr>
      <w:rFonts w:ascii="Arial" w:hAnsi="Arial" w:eastAsia="SimSun;宋体" w:cs="Arial"/>
      <w:sz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27:00Z</dcterms:created>
  <dc:creator>balcarikovaga</dc:creator>
  <dc:description/>
  <cp:keywords/>
  <dc:language>en-US</dc:language>
  <cp:lastModifiedBy>Hovjacká Jana</cp:lastModifiedBy>
  <cp:lastPrinted>2012-07-31T13:03:00Z</cp:lastPrinted>
  <dcterms:modified xsi:type="dcterms:W3CDTF">2025-11-19T13:05:00Z</dcterms:modified>
  <cp:revision>5</cp:revision>
  <dc:subject/>
  <dc:title/>
</cp:coreProperties>
</file>