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ifikace předmětu plnění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24"/>
        </w:rPr>
        <w:t>Název výběrového řízení: „Přípravky pro dezinfekci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Zadavatel výběrového řízení:</w:t>
      </w:r>
    </w:p>
    <w:p>
      <w:pPr>
        <w:pStyle w:val="Normal"/>
        <w:rPr/>
      </w:pPr>
      <w:r>
        <w:rPr/>
        <w:t>Název:</w:t>
        <w:tab/>
        <w:tab/>
        <w:t>Moravskoslezská nemocnice  Karviná – Ráj,  příspěvková organizace</w:t>
      </w:r>
    </w:p>
    <w:p>
      <w:pPr>
        <w:pStyle w:val="Normal"/>
        <w:rPr>
          <w:strike/>
        </w:rPr>
      </w:pPr>
      <w:r>
        <w:rPr/>
        <w:t>Sídlo:</w:t>
        <w:tab/>
        <w:tab/>
        <w:t xml:space="preserve">Vydmuchov 399/5, </w:t>
      </w:r>
      <w:r>
        <w:rPr>
          <w:rFonts w:eastAsia="Calibri" w:cs="Arial"/>
          <w:iCs/>
          <w:sz w:val="22"/>
          <w:szCs w:val="22"/>
          <w:lang w:eastAsia="en-US"/>
        </w:rPr>
        <w:t>Ráj, 734 01,</w:t>
      </w:r>
      <w:r>
        <w:rPr/>
        <w:t xml:space="preserve"> Karviná </w:t>
      </w:r>
    </w:p>
    <w:p>
      <w:pPr>
        <w:pStyle w:val="Normal"/>
        <w:rPr/>
      </w:pPr>
      <w:r>
        <w:rPr/>
        <w:t>Zastoupení:</w:t>
        <w:tab/>
        <w:t>Ing. Ivo Žolnerčík, ředitel</w:t>
      </w:r>
    </w:p>
    <w:p>
      <w:pPr>
        <w:pStyle w:val="Normal"/>
        <w:rPr/>
      </w:pPr>
      <w:r>
        <w:rPr/>
        <w:t>IČ:</w:t>
        <w:tab/>
        <w:tab/>
        <w:t>008 448 5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echnická specifikace veřejné zakázky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Předmětem veřejné zakázky jsou pravidelné dodávky přípravků pro dezinfekci v nemocni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kázka je předmětově rozdělena na 2 části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Část I</w:t>
      </w:r>
      <w:r>
        <w:rPr/>
        <w:t xml:space="preserve"> - Přípravky pro dezinfekci ploch, povrchů a předmětů, dezinfekční ubrousky, sprayová forma</w:t>
      </w:r>
    </w:p>
    <w:p>
      <w:pPr>
        <w:pStyle w:val="Normal"/>
        <w:numPr>
          <w:ilvl w:val="0"/>
          <w:numId w:val="4"/>
        </w:numPr>
        <w:ind w:left="1843" w:hanging="360"/>
        <w:rPr/>
      </w:pPr>
      <w:r>
        <w:rPr/>
        <w:t>Přípravky pro dezinfekci velkých ploch, povrchů a předmětů</w:t>
      </w:r>
    </w:p>
    <w:p>
      <w:pPr>
        <w:pStyle w:val="Normal"/>
        <w:numPr>
          <w:ilvl w:val="0"/>
          <w:numId w:val="4"/>
        </w:numPr>
        <w:ind w:left="1843" w:hanging="360"/>
        <w:rPr/>
      </w:pPr>
      <w:r>
        <w:rPr/>
        <w:t>Přípravky pro rychlou dezinfekci malých ploch, povrchů - dezinfekční ubrousky</w:t>
      </w:r>
    </w:p>
    <w:p>
      <w:pPr>
        <w:pStyle w:val="Normal"/>
        <w:numPr>
          <w:ilvl w:val="0"/>
          <w:numId w:val="4"/>
        </w:numPr>
        <w:ind w:left="1843" w:hanging="360"/>
        <w:rPr/>
      </w:pPr>
      <w:r>
        <w:rPr/>
        <w:t>Přípravky pro rychlou dezinfekci malých ploch, povrchů sprayová</w:t>
      </w:r>
      <w:r>
        <w:rPr>
          <w:color w:val="FF0000"/>
        </w:rPr>
        <w:t>,</w:t>
      </w:r>
      <w:r>
        <w:rPr/>
        <w:t xml:space="preserve"> pěnová forma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Část II</w:t>
      </w:r>
      <w:r>
        <w:rPr/>
        <w:t xml:space="preserve"> - Přípravky na dezinfekci a manuální čištění nástrojů a pomůcek, dekontaminace </w:t>
        <w:br/>
        <w:t xml:space="preserve">                  zdravotnických prostřed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mět plnění musí splňovat podmínky a požadavky kladené na dezinfekční prostředky pro zdravotnictv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šechny přípravky dodávané dodavatelem musí být v době předání objednateli minimálně 1 rok před ukončením své expirac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becné požadavky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/>
        <w:t xml:space="preserve">Přípravky musí být testovány dle nejpoužívanějších norem: </w:t>
      </w:r>
      <w:r>
        <w:rPr>
          <w:b/>
        </w:rPr>
        <w:t xml:space="preserve">EN určených pro zdravotnictví, tj. EN F2/S1 </w:t>
        <w:br/>
        <w:t>a S2, případně DGHM, DVV/RKI</w:t>
      </w:r>
      <w:r>
        <w:rPr/>
        <w:t>. Testovány musí být všechny kmeny mikrobů, které jsou uvedeny v příslušných metodikách. Použití metod při testování účinnosti na jiné mikroorganismy nebude uznáno. U dezinfekčních přípravků vyráběných ve státech mimo EU s výjimkou Norska a Švýcarska zadavatel požaduje výsledky laboratorních testů pro stanovení dezinfekční účinnosti, které byly provedeny v laboratořích na území ČR nebo v jiné zemi 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ravky musí odpovídat požadavkům platné legislativy, zejména zákonu č. 375/2022 Sb.,a prováděcí vyhlášky, zákona č. 378/2007 Sb., o léčivech a o změnách některých souvisejících zákonů (zákon o léčivech), ve znění pozdějších předpisů, zákona 324/2016 Sb. Zákon o biocidních přípravcích a účinných látkách a o změně některých souvisejících zákonů (zákon o biocidech), v platném znění a vyhlášce č. 306/2012 Sb. o podmínkách předcházení vzniku a šíření infekčních onemocnění a o hygienických požadavcích na provoz zdravotnických zařízení a ústavů sociální péče a ČSN EN 148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hazeč musí doložit testování přípravků v akreditované laboratoři, přičemž i použitou metodu musí mít laboratoř akreditovanou. Zadavatel požaduje doložit toto testování formou Čestného prohlášení (vloží do aukční síně před ukončením zadávacího kola). Akceptovány budou pouze testy určené na nástroje a testy určené na plochy. Není možné na plochy uznat testy na nástroje a opačn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hazeč předloží provedené atesty nejpozději spolu s vrácenkou (příloha č. 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produktům musí být dodány přehledy výsledků expertíz (kopie originálu v českém jazyce), stanovení deklarované dezinfekční účinnosti pro každou účinnost, koncentraci a expoziční dobu, podmínky, za jakých byl přípravek testován a dle jaké normy. Na vyžádání nutno dodat k nahlédnutí do pěti pracovních dnů výsledky celého testování v českém, případně v anglickém jazyce. Dále je nutné dodat návod výrobce shodný s etike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ravky nesmí způsobovat korozi, požadována je nízká pěnivost a čistící vlastnosti, je požadována dobrá materiálová kompatibilita, prostředek by neměl zanechávat rezidua (lepkavos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produktům musí být dodány bezpečnostní listy v platném znění (CLP) v českém jazyce dle platné legislativy ČR, odpovídající etiketě a informační leták s návodem k použití, ve kterém budou uvedeny všechny informace pro bezpečné používání přípravku, eventuálně doporučení o materiálové kompatibilitě (bezpečnostní listy a informační letáky musí uchazeč vložit do aukční síně nejpozději do konce zadávacího kola).</w:t>
      </w:r>
    </w:p>
    <w:p>
      <w:pPr>
        <w:pStyle w:val="Normal"/>
        <w:spacing w:before="0" w:after="24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Bezpečnostní list pro přípravek nesmí obsahovat věty H340-H373.</w:t>
      </w:r>
    </w:p>
    <w:p>
      <w:pPr>
        <w:pStyle w:val="Normal"/>
        <w:rPr/>
      </w:pPr>
      <w:r>
        <w:rPr/>
        <w:t xml:space="preserve">Přípravky nesmí obsahovat chlór (vyjma tabletové formy), aldehyd, kyselinu peroxyoctovou (kromě generované formy kyseliny peroxyoctové s pH 7-8) pouze u povrchové dezinfekce akceptuje použití kyseliny peroxyoctové a to v práškové formě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ravky nesmí obsahovat látky mutagenní, toxické pro reprodukci a toxické pro specifické cílové orgá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hazeč musí garantovat schválené spektrum účinnosti na mikroflóru (vč. sporicidní účinnosti), letální účinek na mikroflóru a nepoškozování čištěných materiálů. Pokud nabízené přípravky nebudou splňovat tyto požadavky, vyhrazuje si zadavatel právo takovou nabídku vyloučit z hodnoc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chazeč nabídne své přípravky v požadovaných jednotlivých částech takovým způsobem, aby objednatel mohl tyto přípravky pravidelně střída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davatel předpokládá dodávání jednotlivých přípravků v nevratných obalech a to převážně v objemech </w:t>
        <w:br/>
        <w:t xml:space="preserve">5 - 6 l (pokud není uvedeno jinak), v kusech a u tabletové formy uvede uchazeč MJ počet kusů v balení a množství tablet na 1 litr vody při požadované účinnosti a expozici. Jestliže uchazeč nabízí jinou objemovou anebo množstevní alternativu, musí cenu své nabídky přepočítat na požadovaný objem pracovního roztoku 1 l (pokud není uvedeno jinak, např. na kusy apod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šechny přípravky u tekuté formy (vyjma tekuté formy určené na </w:t>
      </w:r>
      <w:r>
        <w:rPr>
          <w:i/>
        </w:rPr>
        <w:t>Clostridia</w:t>
      </w:r>
      <w:r>
        <w:rPr/>
        <w:t xml:space="preserve">) musí být dávkovatelné </w:t>
        <w:br/>
        <w:t xml:space="preserve">z automatických směšovačů a musí mít potvrzení stability pro KHS na směšovač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i jeden z přípravků aplikovaný podle doporučené koncentrace a expozice nesmí bezprostředně </w:t>
        <w:br/>
        <w:t>ani následně ohrozit zdraví uživatelů ani pacientů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ymbol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mboly v požadovaném spektru účinnosti znamenaj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</w:t>
        <w:tab/>
        <w:t>baktericidní podle EN 13727 (</w:t>
      </w:r>
      <w:r>
        <w:rPr>
          <w:i/>
        </w:rPr>
        <w:t xml:space="preserve">Staphylococcus aureus, Pseudomonas aeruginosa, Escherichia coli, </w:t>
      </w:r>
      <w:r>
        <w:rPr/>
        <w:br/>
        <w:t xml:space="preserve">            </w:t>
      </w:r>
      <w:r>
        <w:rPr>
          <w:i/>
        </w:rPr>
        <w:t>Enterococcus hirae</w:t>
      </w:r>
      <w:r>
        <w:rPr/>
        <w:t xml:space="preserve">) a EN 16615, </w:t>
      </w:r>
      <w:r>
        <w:rPr>
          <w:rFonts w:cs="Calibri"/>
          <w:szCs w:val="20"/>
        </w:rPr>
        <w:t>případně DGHM</w:t>
      </w:r>
      <w:r>
        <w:rPr/>
        <w:t>, EN 14561 - nástroje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(B)</w:t>
        <w:tab/>
        <w:t xml:space="preserve">virucidní na obalené viry včetně HBV, HCV, HIV, dle DVV/RKI - BVDV, </w:t>
      </w:r>
      <w:r>
        <w:rPr>
          <w:i/>
        </w:rPr>
        <w:t>Vacciniavirus</w:t>
      </w:r>
      <w:r>
        <w:rPr/>
        <w:t xml:space="preserve">, </w:t>
        <w:br/>
        <w:t>s dotestováním na rotaviry, ČSN EN 14476 (Vaccinia virus) s dotestováním na rotaviry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(B)+</w:t>
        <w:tab/>
        <w:t xml:space="preserve">omezeně virucidní (s omezeným spektrem virů) podle EN 14476 (Adenovirus, MNV) nebo DVV/RKI (Adenovirus, MNV) 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B</w:t>
        <w:tab/>
        <w:t>virucidní podle EN 14476 (</w:t>
      </w:r>
      <w:r>
        <w:rPr>
          <w:i/>
        </w:rPr>
        <w:t>Adenovirus, poliovirus</w:t>
      </w:r>
      <w:r>
        <w:rPr/>
        <w:t>, MNV) , DVV/RKI (Adenovirus, Vaccinia virus, Polyomavirus SV40, poliovir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  <w:tab/>
        <w:t>sporicidní podle EN 17126 nebo DGH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  <w:tab/>
        <w:t>tuberkulocidní podle EN 14348 (</w:t>
      </w:r>
      <w:r>
        <w:rPr>
          <w:i/>
        </w:rPr>
        <w:t>Mycobacterium terrae</w:t>
      </w:r>
      <w:r>
        <w:rPr/>
        <w:t>), EN 14563 (2/2) - nástr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</w:t>
        <w:tab/>
        <w:t>mykobaktericidní podle EN 14348 (</w:t>
      </w:r>
      <w:r>
        <w:rPr>
          <w:i/>
        </w:rPr>
        <w:t>Mycobacterium terrae, Mycobacterium avium</w:t>
      </w:r>
      <w:r>
        <w:rPr/>
        <w:t xml:space="preserve">), EN 14563 (2/2) - </w:t>
        <w:tab/>
        <w:t>nástr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  <w:tab/>
        <w:t>fungicidní podle EN 13624 (</w:t>
      </w:r>
      <w:r>
        <w:rPr>
          <w:i/>
        </w:rPr>
        <w:t>Candida albicans, Aspergilus niger</w:t>
      </w:r>
      <w:r>
        <w:rPr/>
        <w:t>)</w:t>
      </w:r>
      <w:r>
        <w:rPr>
          <w:color w:val="FF0000"/>
        </w:rPr>
        <w:t>,</w:t>
      </w:r>
      <w:r>
        <w:rPr/>
        <w:t xml:space="preserve"> EN 14562 (2/2) - nástr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V)</w:t>
        <w:tab/>
        <w:t>levurocidní podle EN 13624 (</w:t>
      </w:r>
      <w:r>
        <w:rPr>
          <w:i/>
        </w:rPr>
        <w:t>Candida albicans</w:t>
      </w:r>
      <w:r>
        <w:rPr/>
        <w:t>), EN 16615, EN 14562 (</w:t>
      </w:r>
      <w:r>
        <w:rPr>
          <w:i/>
        </w:rPr>
        <w:t>Candida albicans</w:t>
      </w:r>
      <w:r>
        <w:rPr/>
        <w:t xml:space="preserve"> - nástroje)</w:t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Část I - Přípravky pro dezinfekci ploch, povrchů </w:t>
      </w:r>
      <w:r>
        <w:rPr>
          <w:lang w:val="cs-CZ"/>
        </w:rPr>
        <w:br/>
      </w:r>
      <w:r>
        <w:rPr/>
        <w:t>a předmětů, dezinfekční ubrousky, sprayová forma</w:t>
      </w:r>
    </w:p>
    <w:p>
      <w:pPr>
        <w:pStyle w:val="Normal"/>
        <w:rPr/>
      </w:pPr>
      <w:r>
        <w:rPr/>
        <w:t>Předmět části I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řípravky pro dezinfekci povrchů zdravotnického vybavení, které jsou klasifikovány jako zdravotnický prostředek nebo biocidy (na vyžádání doložit certifikátem - EC certifikátem pro ZP, Oznámení biocidního přípravku).  </w:t>
      </w:r>
    </w:p>
    <w:p>
      <w:pPr>
        <w:pStyle w:val="Heading2"/>
        <w:rPr/>
      </w:pPr>
      <w:r>
        <w:rPr/>
        <w:t xml:space="preserve">Přípravky pro dezinfekci velkých ploch, povrchů a předmětů </w:t>
      </w:r>
    </w:p>
    <w:p>
      <w:pPr>
        <w:pStyle w:val="Normal"/>
        <w:rPr>
          <w:color w:val="FF0000"/>
        </w:rPr>
      </w:pPr>
      <w:r>
        <w:rPr/>
        <w:t xml:space="preserve">Požadovaná účinnost pro přípravky (pro standardní situace) je minimálně A,(B),(V) s maximální dobou expozice od 15 do 60 minut. </w:t>
      </w:r>
    </w:p>
    <w:p>
      <w:pPr>
        <w:pStyle w:val="Normal"/>
        <w:rPr/>
      </w:pPr>
      <w:r>
        <w:rPr/>
        <w:t xml:space="preserve">Zadavatel dále požaduje jeden přípravek s T účinností a maximální dobou expozice od 30 do 60 minut. </w:t>
      </w:r>
    </w:p>
    <w:p>
      <w:pPr>
        <w:pStyle w:val="Normal"/>
        <w:rPr>
          <w:color w:val="3A7C22"/>
        </w:rPr>
      </w:pPr>
      <w:r>
        <w:rPr/>
        <w:t>Přípravky musí být účinné na rotavirus  -  doložit testem.</w:t>
      </w:r>
    </w:p>
    <w:p>
      <w:pPr>
        <w:pStyle w:val="Normal"/>
        <w:rPr>
          <w:color w:val="3A7C22"/>
        </w:rPr>
      </w:pPr>
      <w:r>
        <w:rPr>
          <w:color w:val="3A7C22"/>
        </w:rPr>
      </w:r>
    </w:p>
    <w:p>
      <w:pPr>
        <w:pStyle w:val="Normal"/>
        <w:rPr/>
      </w:pPr>
      <w:r>
        <w:rPr/>
        <w:t>Všechny přípravky musí být minimálně testovány na účinnost A (B), T, (V) dle EN pro plochy a povrchy minimálně F2/S1, určených pro zdravotnictví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azeč nabídne pět přípravků pro dezinfekci ploch a povrchů a to:</w:t>
      </w:r>
    </w:p>
    <w:p>
      <w:pPr>
        <w:pStyle w:val="Normal"/>
        <w:rPr>
          <w:i/>
          <w:i/>
          <w:color w:val="3A7C22"/>
        </w:rPr>
      </w:pPr>
      <w:r>
        <w:rPr/>
        <w:br/>
        <w:t xml:space="preserve">položka č. 1 - tekutý přípravek na plochy a povrchy, přípravek s čisticí složkou s expozicí do 30 minut </w:t>
      </w:r>
    </w:p>
    <w:p>
      <w:pPr>
        <w:pStyle w:val="Normal"/>
        <w:rPr>
          <w:i/>
          <w:i/>
          <w:color w:val="FF0000"/>
        </w:rPr>
      </w:pPr>
      <w:r>
        <w:rPr/>
        <w:t xml:space="preserve">položka č. 2 - tekutý přípravek na plochy a povrchy, přípravek s čisticí složkou s expozicí od 30 do 60 minut </w:t>
      </w:r>
    </w:p>
    <w:p>
      <w:pPr>
        <w:pStyle w:val="Normal"/>
        <w:rPr>
          <w:i/>
          <w:i/>
          <w:color w:val="FF0000"/>
        </w:rPr>
      </w:pPr>
      <w:r>
        <w:rPr/>
        <w:t>položka č. 3 – tekutý nebo práškový přípravek ABCTM(V) s účinnou látkou kyselina peroctová s maximální dobou expozice do 60 minut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color w:val="FF0000"/>
        </w:rPr>
      </w:pPr>
      <w:r>
        <w:rPr/>
        <w:t xml:space="preserve">položka č. 4 - tabletová forma s obsahem chlóru s expozicí do 30 minut </w:t>
      </w:r>
    </w:p>
    <w:p>
      <w:pPr>
        <w:pStyle w:val="Normal"/>
        <w:rPr/>
      </w:pPr>
      <w:r>
        <w:rPr/>
        <w:t xml:space="preserve">položka č. 5 - tekutý přípravek na plochy a povrchy A,B,T,(V), přípravek s čisticí složkou s expozicí do 60 minut  </w:t>
      </w:r>
    </w:p>
    <w:p>
      <w:pPr>
        <w:pStyle w:val="Normal"/>
        <w:rPr/>
      </w:pPr>
      <w:r>
        <w:rPr/>
        <w:t>položka č. 6 - tekutý přípravek na plochy a povrchy, přípravek s čisticí složkou s expozicí od 30 do 60 minut s požadovanou účinností A, (B), (B+), T, (V) a musí být účinný na rotavi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jc w:val="left"/>
        <w:rPr/>
      </w:pPr>
      <w:r>
        <w:rPr/>
        <w:t>Uchazeč je povinen vyplnit do tabulky (příloha č. 1a) tyto náležitosti:</w:t>
        <w:br/>
        <w:t>a) název nabízeného přípravku</w:t>
        <w:br/>
        <w:t>b) spektrum účinnosti nabízeného přípravku</w:t>
      </w:r>
    </w:p>
    <w:p>
      <w:pPr>
        <w:pStyle w:val="Normal"/>
        <w:jc w:val="left"/>
        <w:rPr/>
      </w:pPr>
      <w:r>
        <w:rPr/>
        <w:t>c) účinnou látku nabízeného přípravku</w:t>
      </w:r>
    </w:p>
    <w:p>
      <w:pPr>
        <w:pStyle w:val="Normal"/>
        <w:jc w:val="left"/>
        <w:rPr/>
      </w:pPr>
      <w:r>
        <w:rPr/>
        <w:t>d)</w:t>
      </w:r>
      <w:r>
        <w:rPr>
          <w:color w:val="00B050"/>
        </w:rPr>
        <w:t xml:space="preserve"> </w:t>
      </w:r>
      <w:r>
        <w:rPr/>
        <w:t>nabízenou expozici přípravku</w:t>
      </w:r>
    </w:p>
    <w:p>
      <w:pPr>
        <w:pStyle w:val="Normal"/>
        <w:jc w:val="left"/>
        <w:rPr/>
      </w:pPr>
      <w:r>
        <w:rPr/>
        <w:t xml:space="preserve">e) koncentraci ředění nabízeného přípravku v % </w:t>
      </w:r>
    </w:p>
    <w:p>
      <w:pPr>
        <w:pStyle w:val="Normal"/>
        <w:jc w:val="left"/>
        <w:rPr/>
      </w:pPr>
      <w:r>
        <w:rPr/>
        <w:t xml:space="preserve">f) nabídkovou cenu nabízeného přípravku za 1 l v Kč bez DPH (tato cena je pak předmětem snižování  </w:t>
        <w:br/>
        <w:t xml:space="preserve">    v rámci e-aukce v aukčním - soutěžním kole) </w:t>
      </w:r>
    </w:p>
    <w:p>
      <w:pPr>
        <w:pStyle w:val="Normal"/>
        <w:jc w:val="left"/>
        <w:rPr/>
      </w:pPr>
      <w:r>
        <w:rPr/>
        <w:t xml:space="preserve">g) sazbu DPH v % </w:t>
      </w:r>
    </w:p>
    <w:p>
      <w:pPr>
        <w:pStyle w:val="Normal"/>
        <w:jc w:val="left"/>
        <w:rPr>
          <w:color w:val="00B050"/>
        </w:rPr>
      </w:pPr>
      <w:r>
        <w:rPr>
          <w:color w:val="00B050"/>
        </w:rPr>
      </w:r>
    </w:p>
    <w:p>
      <w:pPr>
        <w:pStyle w:val="Normal"/>
        <w:jc w:val="left"/>
        <w:rPr/>
      </w:pPr>
      <w:r>
        <w:rPr/>
        <w:t xml:space="preserve">Pozn.: vyplněnou tabulku (příloha č. 1a) je uchazeč povinen vložit do aukční síně nejpozději do doby  </w:t>
        <w:br/>
        <w:t xml:space="preserve">           ukončení zadávacího kola </w:t>
      </w:r>
    </w:p>
    <w:p>
      <w:pPr>
        <w:pStyle w:val="Normal"/>
        <w:jc w:val="left"/>
        <w:rPr>
          <w:color w:val="00B050"/>
        </w:rPr>
      </w:pPr>
      <w:r>
        <w:rPr>
          <w:color w:val="00B050"/>
        </w:rPr>
      </w:r>
    </w:p>
    <w:p>
      <w:pPr>
        <w:pStyle w:val="Normal"/>
        <w:jc w:val="left"/>
        <w:rPr/>
      </w:pPr>
      <w:r>
        <w:rPr/>
        <w:t>Předmětem hodnocení je cena v Kč bez DPH za</w:t>
      </w:r>
      <w:r>
        <w:rPr>
          <w:color w:val="00B050"/>
        </w:rPr>
        <w:t xml:space="preserve"> </w:t>
      </w:r>
      <w:r>
        <w:rPr/>
        <w:t>1 litr</w:t>
      </w:r>
      <w:r>
        <w:rPr>
          <w:color w:val="00B050"/>
        </w:rPr>
        <w:t xml:space="preserve"> </w:t>
      </w:r>
      <w:r>
        <w:rPr/>
        <w:t>pracovního roztoku za danou položku.</w:t>
      </w:r>
    </w:p>
    <w:p>
      <w:pPr>
        <w:pStyle w:val="Heading2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Přípravky pro rychlou dezinfekci malých ploch, povrchů - dezinfekční ubrousky</w:t>
      </w:r>
    </w:p>
    <w:p>
      <w:pPr>
        <w:pStyle w:val="Normal"/>
        <w:rPr/>
      </w:pPr>
      <w:r>
        <w:rPr/>
        <w:t xml:space="preserve">Zadavatel požaduje minimální rozměr dodávaných ubrousků ve velikosti 17 x 17 s tolerancí </w:t>
      </w:r>
      <w:r>
        <w:rPr>
          <w:rFonts w:cs="Arial"/>
        </w:rPr>
        <w:t>±</w:t>
      </w:r>
      <w:r>
        <w:rPr/>
        <w:t xml:space="preserve"> 20 %, </w:t>
      </w:r>
      <w:r>
        <w:rPr>
          <w:color w:val="FF0000"/>
        </w:rPr>
        <w:t xml:space="preserve"> </w:t>
      </w:r>
      <w:r>
        <w:rPr/>
        <w:t>ubrousky budou z materiálu PET nebo PES a při jejich používání se z nich nesmí uvolňovat žádná vlákna a ubrousky musí být netřepi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ál plastových zásobníků (nádob) a ubrousků musí být plně kompatibilní s nabízenými dezinfekčními přípravky a nesmí ovlivňovat účinnost těchto dezinfekčních přípravků (na vyžádání nutno doložit kompatibilitu s nabízenými přípravk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řípravky musí být minimálně testovány na účinnost A (B), (V) dle EN pro plochy a povrchy minimálně F2/S1, určených pro zdravotnictví v platném znění, akceptované jsou též testy jim odpovídající, např. DGHM/VAH</w:t>
      </w:r>
      <w:r>
        <w:rPr>
          <w:color w:val="000000"/>
        </w:rPr>
        <w:t>, přípravky musí být účinné na rotavirus - doložit testem</w:t>
      </w:r>
      <w:r>
        <w:rPr/>
        <w:t xml:space="preserve">. Požadovaná doba expozice </w:t>
        <w:br/>
        <w:t>od 30 sek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adované jsou přípravky s účinnou látkou:</w:t>
      </w:r>
    </w:p>
    <w:p>
      <w:pPr>
        <w:pStyle w:val="Normal"/>
        <w:numPr>
          <w:ilvl w:val="0"/>
          <w:numId w:val="9"/>
        </w:numPr>
        <w:rPr/>
      </w:pPr>
      <w:r>
        <w:rPr/>
        <w:t>bez alkoholu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 alkohol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azeč nabídne přípravky pro dezinfekci malých ploch a povrchů (dezinfekční ubrousky) a to:</w:t>
      </w:r>
    </w:p>
    <w:p>
      <w:pPr>
        <w:pStyle w:val="Normal"/>
        <w:rPr/>
      </w:pPr>
      <w:r>
        <w:rPr/>
        <w:t>2 druhy dezinfekčních ubrousků a 2 druhy originálního plastového zásobníku s ubrousky a to v balení po</w:t>
        <w:br/>
        <w:t>100 ks; při nabídce jiného množství ubrousků musí uchazeč nabízené množství ubrousků přepočítat na požadované množství 100 ks. V případě, že uchazeč má k dispozici ubrousky v originálním plastovém zásobníku, nabídne v obou položkách stejný produkt za totožnou cenu.</w:t>
      </w:r>
    </w:p>
    <w:p>
      <w:pPr>
        <w:pStyle w:val="Normal"/>
        <w:rPr/>
      </w:pPr>
      <w:r>
        <w:rPr/>
      </w:r>
    </w:p>
    <w:p>
      <w:pPr>
        <w:pStyle w:val="Normal"/>
        <w:rPr>
          <w:color w:val="3A7C22"/>
        </w:rPr>
      </w:pPr>
      <w:r>
        <w:rPr/>
        <w:t xml:space="preserve">položka č. 7 – dezinfekční ubrousky pro dezinfekci malých ploch a povrchů </w:t>
      </w:r>
      <w:r>
        <w:rPr>
          <w:b/>
        </w:rPr>
        <w:t>bez alkoholu</w:t>
      </w:r>
      <w:r>
        <w:rPr/>
        <w:t xml:space="preserve"> s expozicí </w:t>
        <w:br/>
        <w:t xml:space="preserve">                          od 30 s do 5 min </w:t>
      </w:r>
    </w:p>
    <w:p>
      <w:pPr>
        <w:pStyle w:val="Normal"/>
        <w:rPr>
          <w:color w:val="FF0000"/>
        </w:rPr>
      </w:pPr>
      <w:r>
        <w:rPr/>
        <w:t xml:space="preserve">položka č.8 – dezinfekční ubrousky pro dezinfekci malých ploch a povrchů </w:t>
      </w:r>
      <w:r>
        <w:rPr>
          <w:b/>
        </w:rPr>
        <w:t>s alkoholem</w:t>
      </w:r>
      <w:r>
        <w:rPr/>
        <w:t xml:space="preserve"> s expozicí </w:t>
        <w:br/>
        <w:t xml:space="preserve">                          od 30 s do 1 min </w:t>
      </w:r>
    </w:p>
    <w:p>
      <w:pPr>
        <w:pStyle w:val="Normal"/>
        <w:rPr/>
      </w:pPr>
      <w:r>
        <w:rPr/>
        <w:t xml:space="preserve">položka č. 9 – originál plastový zásobník s ubrousky pro dezinfekci malých ploch a povrchů </w:t>
      </w:r>
      <w:r>
        <w:rPr>
          <w:b/>
        </w:rPr>
        <w:t>bez alkoholu</w:t>
      </w:r>
      <w:r>
        <w:rPr/>
        <w:t xml:space="preserve"> </w:t>
        <w:br/>
        <w:t xml:space="preserve">                        s expozicí od 30 s do 5 min</w:t>
      </w:r>
    </w:p>
    <w:p>
      <w:pPr>
        <w:pStyle w:val="Normal"/>
        <w:rPr/>
      </w:pPr>
      <w:r>
        <w:rPr/>
        <w:t xml:space="preserve">položka č. 10 – originál plastový zásobník s ubrousky pro dezinfekci malých ploch a povrchů </w:t>
      </w:r>
      <w:r>
        <w:rPr>
          <w:b/>
        </w:rPr>
        <w:t>s alkoholem</w:t>
      </w:r>
      <w:r>
        <w:rPr/>
        <w:t xml:space="preserve"> </w:t>
        <w:br/>
        <w:t xml:space="preserve">                        s expozicí od 30 s do 1 min</w:t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jc w:val="left"/>
        <w:rPr/>
      </w:pPr>
      <w:r>
        <w:rPr/>
        <w:t>Uchazeč je povinen vyplnit do tabulky (příloha č. 1a) tyto náležitosti:</w:t>
        <w:br/>
        <w:t>a) název nabízeného přípravku</w:t>
        <w:br/>
        <w:t>b) spektrum účinnosti nabízeného přípravku</w:t>
      </w:r>
    </w:p>
    <w:p>
      <w:pPr>
        <w:pStyle w:val="Normal"/>
        <w:jc w:val="left"/>
        <w:rPr/>
      </w:pPr>
      <w:r>
        <w:rPr/>
        <w:t>c) nabízenou expozici přípravku</w:t>
      </w:r>
    </w:p>
    <w:p>
      <w:pPr>
        <w:pStyle w:val="Normal"/>
        <w:jc w:val="left"/>
        <w:rPr/>
      </w:pPr>
      <w:r>
        <w:rPr/>
        <w:t xml:space="preserve">d) nabídkovou cenu nabízeného přípravku za 1 bal v Kč bez DPH (tato cena je pak předmětem snižování </w:t>
        <w:br/>
        <w:t xml:space="preserve">    v rámci eaukce v aukčním - soutěžním kole) </w:t>
      </w:r>
    </w:p>
    <w:p>
      <w:pPr>
        <w:pStyle w:val="Normal"/>
        <w:jc w:val="left"/>
        <w:rPr/>
      </w:pPr>
      <w:r>
        <w:rPr/>
        <w:t xml:space="preserve">e) sazbu DPH v % </w:t>
      </w:r>
    </w:p>
    <w:p>
      <w:pPr>
        <w:pStyle w:val="Normal"/>
        <w:jc w:val="left"/>
        <w:rPr>
          <w:color w:val="00B050"/>
        </w:rPr>
      </w:pPr>
      <w:r>
        <w:rPr>
          <w:color w:val="00B050"/>
        </w:rPr>
      </w:r>
    </w:p>
    <w:p>
      <w:pPr>
        <w:pStyle w:val="Normal"/>
        <w:jc w:val="left"/>
        <w:rPr/>
      </w:pPr>
      <w:r>
        <w:rPr/>
        <w:t xml:space="preserve">Pozn.: vyplněnou tabulku (příloha č. 1a) je uchazeč povinen vložit do aukční síně nejpozději do doby </w:t>
        <w:br/>
        <w:t xml:space="preserve">           ukončení zadávacího kola </w:t>
      </w:r>
    </w:p>
    <w:p>
      <w:pPr>
        <w:pStyle w:val="Normal"/>
        <w:jc w:val="left"/>
        <w:rPr>
          <w:color w:val="00B050"/>
        </w:rPr>
      </w:pPr>
      <w:r>
        <w:rPr>
          <w:color w:val="00B050"/>
        </w:rPr>
      </w:r>
    </w:p>
    <w:p>
      <w:pPr>
        <w:pStyle w:val="Normal"/>
        <w:jc w:val="left"/>
        <w:rPr/>
      </w:pPr>
      <w:r>
        <w:rPr/>
        <w:t>Předmětem hodnocení je cena v Kč bez DPH za danou polož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pravky pro rychlou dezinfekci malých ploch, povrchů</w:t>
      </w:r>
      <w:r>
        <w:rPr>
          <w:lang w:val="cs-CZ"/>
        </w:rPr>
        <w:t xml:space="preserve"> -</w:t>
      </w:r>
      <w:r>
        <w:rPr/>
        <w:t xml:space="preserve"> sprayová </w:t>
      </w:r>
      <w:r>
        <w:rPr>
          <w:lang w:val="cs-CZ"/>
        </w:rPr>
        <w:t xml:space="preserve">pěnová </w:t>
      </w:r>
      <w:r>
        <w:rPr/>
        <w:t>forma</w:t>
      </w:r>
    </w:p>
    <w:p>
      <w:pPr>
        <w:pStyle w:val="Normal"/>
        <w:rPr/>
      </w:pPr>
      <w:r>
        <w:rPr/>
        <w:t xml:space="preserve">Všechny přípravky musí být minimálně testovány na účinnost A, (B), (V) dle EN pro plochy a povrchy minimálně F2/S1, určených pro zdravotnictví v platném znění, akceptované jsou též testy jim odpovídající, např. DGHM/VAH, přípravky musí být účinné na rotavirus - doložit testem. Požadovaná doba expozice </w:t>
        <w:br/>
        <w:t>od 30 sek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adované jsou přípravky s účinnou látkou:</w:t>
      </w:r>
    </w:p>
    <w:p>
      <w:pPr>
        <w:pStyle w:val="Normal"/>
        <w:numPr>
          <w:ilvl w:val="0"/>
          <w:numId w:val="9"/>
        </w:numPr>
        <w:rPr/>
      </w:pPr>
      <w:r>
        <w:rPr/>
        <w:t>bez alkoholu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 alkohol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azeč nabídne přípravky pro dezinfekci malých ploch a povrchů a to:</w:t>
      </w:r>
    </w:p>
    <w:p>
      <w:pPr>
        <w:pStyle w:val="Normal"/>
        <w:rPr/>
      </w:pPr>
      <w:r>
        <w:rPr/>
        <w:t>- 2 přípravky pro dezinfekci ploch v rozprašovači o objemu 0,5 – 1 l, rozprašovač musí být uzpůsoben k možnosti opakovaného dolití dezinfekčního přípravku. Při nabídce jiných objemů, musí uchazeč nabízený objem přípravků přepočítat na požadovaný objem 1 l.</w:t>
      </w:r>
    </w:p>
    <w:p>
      <w:pPr>
        <w:pStyle w:val="Normal"/>
        <w:rPr/>
      </w:pPr>
      <w:r>
        <w:rPr/>
        <w:t>- 2 stejné přípravky o objemu 4 až 7</w:t>
      </w:r>
      <w:r>
        <w:rPr>
          <w:color w:val="00B050"/>
        </w:rPr>
        <w:t xml:space="preserve"> </w:t>
      </w:r>
      <w:r>
        <w:rPr/>
        <w:t>l pro dolévání do rozprašovačů</w:t>
      </w:r>
    </w:p>
    <w:p>
      <w:pPr>
        <w:pStyle w:val="Normal"/>
        <w:rPr/>
      </w:pPr>
      <w:r>
        <w:rPr/>
      </w:r>
    </w:p>
    <w:p>
      <w:pPr>
        <w:pStyle w:val="Normal"/>
        <w:rPr>
          <w:color w:val="3A7C22"/>
        </w:rPr>
      </w:pPr>
      <w:r>
        <w:rPr/>
        <w:t xml:space="preserve">položka č. 11 - rozprašovač 0,5 l – 1 l pro rychlou dezinfekci malých ploch a povrchů </w:t>
      </w:r>
      <w:r>
        <w:rPr>
          <w:b/>
        </w:rPr>
        <w:t>bez alkoholu</w:t>
      </w:r>
      <w:r>
        <w:rPr/>
        <w:t xml:space="preserve"> s expozicí od 30 s do 5 min </w:t>
      </w:r>
    </w:p>
    <w:p>
      <w:pPr>
        <w:pStyle w:val="Normal"/>
        <w:rPr>
          <w:color w:val="FF0000"/>
        </w:rPr>
      </w:pPr>
      <w:r>
        <w:rPr/>
        <w:t xml:space="preserve">položka č. 12 - rozprašovač 0,5 l – 1  l pro rychlou dezinfekci malých ploch a povrchů </w:t>
      </w:r>
      <w:r>
        <w:rPr>
          <w:b/>
        </w:rPr>
        <w:t>s alkoholem</w:t>
      </w:r>
      <w:r>
        <w:rPr/>
        <w:t xml:space="preserve"> s expozicí od 30 s do 1 min </w:t>
      </w:r>
    </w:p>
    <w:p>
      <w:pPr>
        <w:pStyle w:val="Normal"/>
        <w:rPr/>
      </w:pPr>
      <w:r>
        <w:rPr/>
        <w:t xml:space="preserve">položka č. 13 - náplň do rozprašovačů v nevratných obalech o objemu 4 až 7 l pro rychlou dezinfekci </w:t>
        <w:br/>
        <w:t xml:space="preserve">                        malých ploch a povrchů </w:t>
      </w:r>
      <w:r>
        <w:rPr>
          <w:b/>
        </w:rPr>
        <w:t>bez alkoholu</w:t>
      </w:r>
      <w:r>
        <w:rPr/>
        <w:t xml:space="preserve">   </w:t>
      </w:r>
    </w:p>
    <w:p>
      <w:pPr>
        <w:pStyle w:val="Normal"/>
        <w:rPr/>
      </w:pPr>
      <w:r>
        <w:rPr/>
        <w:t xml:space="preserve">položka č. 14 - náplň do rozprašovačů v nevratných obalech o objemu 4 až 7 l pro rychlou dezinfekci </w:t>
        <w:br/>
        <w:t xml:space="preserve">                         malých ploch a povrchů </w:t>
      </w:r>
      <w:r>
        <w:rPr>
          <w:b/>
        </w:rPr>
        <w:t>s alkoholem</w: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jc w:val="left"/>
        <w:rPr/>
      </w:pPr>
      <w:r>
        <w:rPr/>
        <w:t>Uchazeč je povinen vyplnit do tabulky (příloha č. 1a) tyto náležitosti:</w:t>
        <w:br/>
        <w:t>a) název nabízeného přípravku</w:t>
        <w:br/>
        <w:t>b) spektrum účinnosti nabízeného přípravku</w:t>
      </w:r>
    </w:p>
    <w:p>
      <w:pPr>
        <w:pStyle w:val="Normal"/>
        <w:jc w:val="left"/>
        <w:rPr/>
      </w:pPr>
      <w:r>
        <w:rPr/>
        <w:t>c) nabízenou expozici přípravku</w:t>
      </w:r>
    </w:p>
    <w:p>
      <w:pPr>
        <w:pStyle w:val="Normal"/>
        <w:jc w:val="left"/>
        <w:rPr/>
      </w:pPr>
      <w:r>
        <w:rPr/>
        <w:t xml:space="preserve">d) nabídkovou cenu nabízeného přípravku za 1 ks (u náplní za 1 l) v Kč bez DPH (tato cena je pak </w:t>
        <w:br/>
        <w:t xml:space="preserve">    předmětem snižování v rámci eaukce v aukčním - soutěžním kole) </w:t>
      </w:r>
    </w:p>
    <w:p>
      <w:pPr>
        <w:pStyle w:val="Normal"/>
        <w:jc w:val="left"/>
        <w:rPr/>
      </w:pPr>
      <w:r>
        <w:rPr/>
        <w:t xml:space="preserve">e) sazbu DPH v %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ozn.: vyplněnou tabulku (příloha č. 1a) je uchazeč povinen vložit do aukční síně nejpozději do doby </w:t>
        <w:br/>
        <w:t xml:space="preserve">           ukončení zadávacího kola </w:t>
      </w:r>
    </w:p>
    <w:p>
      <w:pPr>
        <w:pStyle w:val="Normal"/>
        <w:jc w:val="left"/>
        <w:rPr>
          <w:color w:val="00B050"/>
        </w:rPr>
      </w:pPr>
      <w:r>
        <w:rPr>
          <w:color w:val="00B050"/>
        </w:rPr>
      </w:r>
    </w:p>
    <w:p>
      <w:pPr>
        <w:pStyle w:val="Normal"/>
        <w:jc w:val="left"/>
        <w:rPr>
          <w:color w:val="00B050"/>
        </w:rPr>
      </w:pPr>
      <w:r>
        <w:rPr/>
        <w:t>Předmětem hodnocení je cena v Kč bez DPH za</w:t>
      </w:r>
      <w:r>
        <w:rPr>
          <w:color w:val="00B050"/>
        </w:rPr>
        <w:t xml:space="preserve"> </w:t>
      </w:r>
      <w:r>
        <w:rPr/>
        <w:t>danou položku.</w:t>
      </w:r>
    </w:p>
    <w:p>
      <w:pPr>
        <w:pStyle w:val="Normal"/>
        <w:rPr>
          <w:rFonts w:eastAsia="Arial"/>
          <w:color w:val="7030A0"/>
        </w:rPr>
      </w:pPr>
      <w:r>
        <w:rPr>
          <w:rFonts w:eastAsia="Arial"/>
          <w:color w:val="7030A0"/>
        </w:rPr>
        <w:t xml:space="preserve">   </w:t>
      </w:r>
    </w:p>
    <w:p>
      <w:pPr>
        <w:pStyle w:val="Heading1"/>
        <w:rPr/>
      </w:pPr>
      <w:r>
        <w:rPr/>
        <w:t>Část II - Přípravky na dezinfekci a manuální čištění nástrojů a pomůcek, dekontaminace zdravotnických prostředků</w:t>
      </w:r>
    </w:p>
    <w:p>
      <w:pPr>
        <w:pStyle w:val="Normal"/>
        <w:rPr/>
      </w:pPr>
      <w:r>
        <w:rPr/>
        <w:t xml:space="preserve">Přípravky musí být registrovány jako zdravotnický prostředek.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Požadovaná účinnost pro přípravky musí být minimálně testovány na účinnost A, (V), dle EN pro nástroje – F2/S1 a</w:t>
      </w:r>
      <w:r>
        <w:rPr>
          <w:color w:val="00B050"/>
        </w:rPr>
        <w:t xml:space="preserve"> </w:t>
      </w:r>
      <w:r>
        <w:rPr/>
        <w:t>F2/S2 v platném znění, nebo testy v Evropě akceptovaných - DGHM/VAH, vše testováno ve vyšší biologické zátěži, (B) - virucidní účinnost dle RKI/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Přípravky musí být použitelné i pro dezinfekci přístrojů s optikou a musí mít dobrou materiálovou snášenliv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ídka musí obsahovat přípravky s možností expozice do 15 a od 15 do 30 minut, s obsahem inhibitorů koro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azeč nabídne dva přípravky pro dezinfekci a manuální čištění nástrojů a pomůcek, dekontaminaci zdravotnických prostředků a to: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položka č. 15 - přípravek pro dezinfekci a manuální čistění nástrojů a pomůcek s expozicí do 15 minut </w:t>
      </w:r>
    </w:p>
    <w:p>
      <w:pPr>
        <w:pStyle w:val="Normal"/>
        <w:rPr/>
      </w:pPr>
      <w:r>
        <w:rPr/>
        <w:t xml:space="preserve">položka č. 16 - přípravek pro dezinfekci a manuální čistění nástrojů a pomůcek s expozicí od 15 do 30 minut </w:t>
      </w:r>
    </w:p>
    <w:p>
      <w:pPr>
        <w:pStyle w:val="Normal"/>
        <w:rPr>
          <w:color w:val="00B050"/>
        </w:rPr>
      </w:pPr>
      <w:r>
        <w:rPr/>
        <w:t xml:space="preserve">položka č.17 - přípravek pro dezinfekci a manuální čistění nástrojů a pomůcek s expozicí do 60 minut s účinností A,B,T,(V) - možno i práškový přípravek, použití při EPI situaci </w:t>
      </w:r>
    </w:p>
    <w:p>
      <w:pPr>
        <w:pStyle w:val="Normal"/>
        <w:jc w:val="left"/>
        <w:rPr/>
      </w:pPr>
      <w:r>
        <w:rPr/>
        <w:t>Uchazeč je povinen vyplnit do tabulky (příloha č. 1a) tyto náležitosti:</w:t>
        <w:br/>
        <w:t>a) název nabízeného přípravku</w:t>
        <w:br/>
        <w:t>b) spektrum účinnosti nabízeného přípravku</w:t>
      </w:r>
    </w:p>
    <w:p>
      <w:pPr>
        <w:pStyle w:val="Normal"/>
        <w:jc w:val="left"/>
        <w:rPr/>
      </w:pPr>
      <w:r>
        <w:rPr/>
        <w:t>c) účinnou látku nabízeného přípravku</w:t>
      </w:r>
    </w:p>
    <w:p>
      <w:pPr>
        <w:pStyle w:val="Normal"/>
        <w:jc w:val="left"/>
        <w:rPr>
          <w:color w:val="00B050"/>
        </w:rPr>
      </w:pPr>
      <w:r>
        <w:rPr/>
        <w:t>d)</w:t>
      </w:r>
      <w:r>
        <w:rPr>
          <w:color w:val="FF0000"/>
        </w:rPr>
        <w:t xml:space="preserve"> </w:t>
      </w:r>
      <w:r>
        <w:rPr/>
        <w:t>nabízenou expozici přípravku</w:t>
      </w:r>
    </w:p>
    <w:p>
      <w:pPr>
        <w:pStyle w:val="Normal"/>
        <w:jc w:val="left"/>
        <w:rPr/>
      </w:pPr>
      <w:r>
        <w:rPr/>
        <w:t xml:space="preserve">e) koncentraci ředění nabízeného přípravku v % </w:t>
      </w:r>
    </w:p>
    <w:p>
      <w:pPr>
        <w:pStyle w:val="Normal"/>
        <w:jc w:val="left"/>
        <w:rPr/>
      </w:pPr>
      <w:r>
        <w:rPr/>
        <w:t xml:space="preserve">f) nabídkovou cenu nabízeného přípravku za 1 l v Kč bez DPH (tato cena je pak předmětem snižování </w:t>
        <w:br/>
        <w:t xml:space="preserve">    v rámci eaukce v aukčním - soutěžním kole) </w:t>
      </w:r>
    </w:p>
    <w:p>
      <w:pPr>
        <w:pStyle w:val="Normal"/>
        <w:jc w:val="left"/>
        <w:rPr/>
      </w:pPr>
      <w:r>
        <w:rPr/>
        <w:t xml:space="preserve">g) sazbu DPH v % </w:t>
      </w:r>
    </w:p>
    <w:p>
      <w:pPr>
        <w:pStyle w:val="Normal"/>
        <w:jc w:val="left"/>
        <w:rPr>
          <w:color w:val="00B050"/>
        </w:rPr>
      </w:pPr>
      <w:r>
        <w:rPr>
          <w:color w:val="00B050"/>
        </w:rPr>
      </w:r>
    </w:p>
    <w:p>
      <w:pPr>
        <w:pStyle w:val="Normal"/>
        <w:jc w:val="left"/>
        <w:rPr/>
      </w:pPr>
      <w:r>
        <w:rPr/>
        <w:t xml:space="preserve">Pozn.: vyplněnou tabulku (příloha č. 1a) je uchazeč povinen vložit do aukční síně nejpozději do doby ukončení zadávacího kola </w:t>
      </w:r>
    </w:p>
    <w:p>
      <w:pPr>
        <w:pStyle w:val="Normal"/>
        <w:jc w:val="left"/>
        <w:rPr>
          <w:color w:val="00B050"/>
        </w:rPr>
      </w:pPr>
      <w:r>
        <w:rPr>
          <w:color w:val="00B050"/>
        </w:rPr>
      </w:r>
    </w:p>
    <w:p>
      <w:pPr>
        <w:pStyle w:val="Normal"/>
        <w:jc w:val="left"/>
        <w:rPr/>
      </w:pPr>
      <w:r>
        <w:rPr/>
        <w:t>Předmětem hodnocení je cena v Kč bez DPH</w:t>
      </w:r>
      <w:r>
        <w:rPr>
          <w:color w:val="00B050"/>
        </w:rPr>
        <w:t xml:space="preserve"> </w:t>
      </w:r>
      <w:r>
        <w:rPr/>
        <w:t>za 1 litr</w:t>
      </w:r>
      <w:r>
        <w:rPr>
          <w:color w:val="00B050"/>
        </w:rPr>
        <w:t xml:space="preserve"> </w:t>
      </w:r>
      <w:r>
        <w:rPr/>
        <w:t>pracovního roztoku za danou položku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6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6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/>
      </w:rPr>
      <w:t>Příloha č. 1 - VZ „Přípravky pro dezinfekci“ – Moravskoslezská n</w:t>
    </w:r>
    <w:r>
      <w:rPr/>
      <w:t>emocnice Karviná – Ráj,  příspěvková organiz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6"/>
        </w:tabs>
        <w:ind w:left="350" w:firstLine="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101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7"/>
        </w:tabs>
        <w:ind w:left="151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190"/>
        </w:tabs>
        <w:ind w:left="202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270"/>
        </w:tabs>
        <w:ind w:left="252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710"/>
        </w:tabs>
        <w:ind w:left="30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90"/>
        </w:tabs>
        <w:ind w:left="353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70"/>
        </w:tabs>
        <w:ind w:left="411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</w:rPr>
    </w:lvl>
  </w:abstractNum>
  <w:abstractNum w:abstractNumId="7">
    <w:lvl w:ilvl="0">
      <w:start w:val="1"/>
      <w:numFmt w:val="decimal"/>
      <w:suff w:val="space"/>
      <w:lvlText w:val="Kapitola %1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3"/>
        </w:tabs>
        <w:ind w:left="1133" w:hanging="4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outlineLvl w:val="0"/>
    </w:pPr>
    <w:rPr>
      <w:b/>
      <w:bCs/>
      <w:smallCaps/>
      <w:spacing w:val="3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ind w:left="426" w:hanging="0"/>
      <w:outlineLvl w:val="1"/>
    </w:pPr>
    <w:rPr>
      <w:b/>
      <w:bCs/>
      <w:iCs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left"/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Cs/>
      <w:smallCap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ascii="Arial" w:hAnsi="Arial" w:cs="Arial"/>
      <w:b/>
      <w:bCs/>
      <w:smallCaps/>
      <w:spacing w:val="30"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smallCaps/>
      <w:sz w:val="28"/>
      <w:szCs w:val="28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H1a1">
    <w:name w:val="h1a1"/>
    <w:qFormat/>
    <w:rPr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LNNadpisdokumentu">
    <w:name w:val="ZLN Nadpis dokumentu"/>
    <w:basedOn w:val="Normal"/>
    <w:qFormat/>
    <w:pPr>
      <w:keepNext w:val="true"/>
      <w:keepLines/>
      <w:widowControl w:val="false"/>
    </w:pPr>
    <w:rPr>
      <w:rFonts w:ascii="Arial" w:hAnsi="Arial" w:cs="Arial"/>
      <w:b/>
      <w:smallCaps/>
      <w:spacing w:val="20"/>
      <w:sz w:val="36"/>
    </w:rPr>
  </w:style>
  <w:style w:type="paragraph" w:styleId="ZaklListNadpisdokumentu">
    <w:name w:val="ZaklList Nadpis dokumentu"/>
    <w:basedOn w:val="Normal"/>
    <w:next w:val="Normal"/>
    <w:qFormat/>
    <w:pPr>
      <w:keepNext w:val="true"/>
      <w:keepLines/>
      <w:widowControl w:val="false"/>
      <w:numPr>
        <w:ilvl w:val="0"/>
        <w:numId w:val="7"/>
      </w:numPr>
      <w:pBdr>
        <w:bottom w:val="single" w:sz="24" w:space="1" w:color="000000"/>
      </w:pBdr>
    </w:pPr>
    <w:rPr>
      <w:rFonts w:ascii="Arial" w:hAnsi="Arial" w:cs="Arial"/>
      <w:b/>
      <w:smallCaps/>
      <w:spacing w:val="20"/>
      <w:sz w:val="36"/>
    </w:rPr>
  </w:style>
  <w:style w:type="paragraph" w:styleId="TabVlevo">
    <w:name w:val="Tab Vlevo"/>
    <w:basedOn w:val="Normal"/>
    <w:next w:val="Normal"/>
    <w:qFormat/>
    <w:pPr/>
    <w:rPr>
      <w:smallCaps/>
      <w:outline/>
      <w:color w:val="0066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lovanseznam">
    <w:name w:val="Číslovaný seznam"/>
    <w:basedOn w:val="Normal"/>
    <w:qFormat/>
    <w:pPr>
      <w:keepNext w:val="true"/>
      <w:keepLines/>
      <w:numPr>
        <w:ilvl w:val="0"/>
        <w:numId w:val="6"/>
      </w:numPr>
    </w:pPr>
    <w:rPr/>
  </w:style>
  <w:style w:type="paragraph" w:styleId="StylZkladntextArial12bZarovnatdoblokuVlevo063">
    <w:name w:val="Styl Základní text + Arial 12 b. Zarovnat do bloku Vlevo:  063..."/>
    <w:basedOn w:val="TextBody"/>
    <w:qFormat/>
    <w:pPr>
      <w:spacing w:before="0" w:after="0"/>
      <w:ind w:left="360" w:hanging="0"/>
    </w:pPr>
    <w:rPr/>
  </w:style>
  <w:style w:type="paragraph" w:styleId="StylZkladntextTahoma10bern">
    <w:name w:val="Styl Základní text + Tahoma 10 b. Černá"/>
    <w:basedOn w:val="TextBody"/>
    <w:qFormat/>
    <w:pPr>
      <w:spacing w:before="0" w:after="0"/>
      <w:jc w:val="left"/>
    </w:pPr>
    <w:rPr>
      <w:color w:val="000000"/>
    </w:rPr>
  </w:style>
  <w:style w:type="paragraph" w:styleId="StylZkladntextArial12bern">
    <w:name w:val="Styl Základní text + Arial 12 b. Černá"/>
    <w:basedOn w:val="TextBody"/>
    <w:qFormat/>
    <w:pPr/>
    <w:rPr>
      <w:color w:val="000000"/>
    </w:rPr>
  </w:style>
  <w:style w:type="paragraph" w:styleId="StylZkladntextTahoma10b">
    <w:name w:val="Styl Základní text + Tahoma 10 b."/>
    <w:basedOn w:val="TextBody"/>
    <w:qFormat/>
    <w:pPr/>
    <w:rPr/>
  </w:style>
  <w:style w:type="paragraph" w:styleId="StylZkladntextTahoma10bernZarovnatdobloku">
    <w:name w:val="Styl Základní text + Tahoma 10 b. Černá Zarovnat do bloku"/>
    <w:basedOn w:val="TextBody"/>
    <w:qFormat/>
    <w:pPr>
      <w:jc w:val="both"/>
    </w:pPr>
    <w:rPr>
      <w:color w:val="000000"/>
    </w:rPr>
  </w:style>
  <w:style w:type="paragraph" w:styleId="StylZkladntextTahoma10bervenZarovnatdoblokuVl">
    <w:name w:val="Styl Základní text + Tahoma 10 b. Červená Zarovnat do bloku Vl..."/>
    <w:basedOn w:val="TextBody"/>
    <w:qFormat/>
    <w:pPr>
      <w:ind w:left="360" w:hanging="0"/>
      <w:jc w:val="both"/>
    </w:pPr>
    <w:rPr>
      <w:color w:val="FF0000"/>
    </w:rPr>
  </w:style>
  <w:style w:type="paragraph" w:styleId="StylStylZkladntextTahoma10bernTahoma10b">
    <w:name w:val="Styl Styl Základní text + Tahoma 10 b. Černá + Tahoma 10 b."/>
    <w:basedOn w:val="StylZkladntextTahoma10bern"/>
    <w:qFormat/>
    <w:pPr/>
    <w:rPr>
      <w:color w:val="000000"/>
      <w:szCs w:val="24"/>
    </w:rPr>
  </w:style>
  <w:style w:type="paragraph" w:styleId="StylZkladntextTahoma10bTunervenPodtrenZar">
    <w:name w:val="Styl Základní text + Tahoma 10 b. Tučné Červená Podtržení Zar..."/>
    <w:basedOn w:val="TextBody"/>
    <w:qFormat/>
    <w:pPr>
      <w:jc w:val="both"/>
    </w:pPr>
    <w:rPr>
      <w:b/>
      <w:bCs/>
      <w:color w:val="FF0000"/>
      <w:u w:val="single"/>
    </w:rPr>
  </w:style>
  <w:style w:type="paragraph" w:styleId="StylZkladntextTahoma10bTunern">
    <w:name w:val="Styl Základní text + Tahoma 10 b. Tučné Černá"/>
    <w:basedOn w:val="TextBody"/>
    <w:qFormat/>
    <w:pPr/>
    <w:rPr>
      <w:b/>
      <w:bCs/>
      <w:color w:val="000000"/>
    </w:rPr>
  </w:style>
  <w:style w:type="paragraph" w:styleId="StylZkladntextTahoma10bTunernZarovnatdobloku">
    <w:name w:val="Styl Základní text + Tahoma 10 b. Tučné Černá Zarovnat do bloku"/>
    <w:basedOn w:val="TextBody"/>
    <w:qFormat/>
    <w:pPr>
      <w:jc w:val="both"/>
    </w:pPr>
    <w:rPr>
      <w:b/>
      <w:bCs/>
      <w:color w:val="000000"/>
    </w:rPr>
  </w:style>
  <w:style w:type="paragraph" w:styleId="StylZkladntextTahoma10bZarovnatdoblokuVlevo06">
    <w:name w:val="Styl Základní text + Tahoma 10 b. Zarovnat do bloku Vlevo:  06..."/>
    <w:basedOn w:val="TextBody"/>
    <w:qFormat/>
    <w:pPr>
      <w:ind w:left="360" w:hanging="0"/>
      <w:jc w:val="both"/>
    </w:pPr>
    <w:rPr/>
  </w:style>
  <w:style w:type="paragraph" w:styleId="StylZkladntextTahoma10bTunernPodtren">
    <w:name w:val="Styl Základní text + Tahoma 10 b. Tučné Černá Podtržení"/>
    <w:basedOn w:val="TextBody"/>
    <w:qFormat/>
    <w:pPr/>
    <w:rPr>
      <w:b/>
      <w:bCs/>
      <w:color w:val="000000"/>
      <w:szCs w:val="24"/>
      <w:u w:val="single"/>
    </w:rPr>
  </w:style>
  <w:style w:type="paragraph" w:styleId="StylZkladntextTahoma10bTunern1">
    <w:name w:val="Styl Základní text + Tahoma 10 b. Tučné Černá1"/>
    <w:basedOn w:val="TextBody"/>
    <w:qFormat/>
    <w:pPr/>
    <w:rPr>
      <w:b/>
      <w:bCs/>
      <w:color w:val="000000"/>
    </w:rPr>
  </w:style>
  <w:style w:type="paragraph" w:styleId="StylZkladntextTahoma10bern1">
    <w:name w:val="Styl Základní text + Tahoma 10 b. Černá1"/>
    <w:basedOn w:val="TextBody"/>
    <w:qFormat/>
    <w:pPr/>
    <w:rPr>
      <w:color w:val="000000"/>
      <w:szCs w:val="24"/>
    </w:rPr>
  </w:style>
  <w:style w:type="paragraph" w:styleId="StylZkladntextTahoma10b1">
    <w:name w:val="Styl Základní text + Tahoma 10 b.1"/>
    <w:basedOn w:val="TextBody"/>
    <w:qFormat/>
    <w:pPr/>
    <w:rPr/>
  </w:style>
  <w:style w:type="paragraph" w:styleId="StylZkladntextTahoma10bTunern2">
    <w:name w:val="Styl Základní text + Tahoma 10 b. Tučné Černá2"/>
    <w:basedOn w:val="TextBody"/>
    <w:qFormat/>
    <w:pPr/>
    <w:rPr>
      <w:b/>
      <w:bCs/>
      <w:color w:val="000000"/>
    </w:rPr>
  </w:style>
  <w:style w:type="paragraph" w:styleId="StylZkladntextTahoma10bern2">
    <w:name w:val="Styl Základní text + Tahoma 10 b. Černá2"/>
    <w:basedOn w:val="TextBody"/>
    <w:qFormat/>
    <w:pPr/>
    <w:rPr>
      <w:color w:val="000000"/>
      <w:sz w:val="20"/>
    </w:rPr>
  </w:style>
  <w:style w:type="paragraph" w:styleId="StylZkladntextTahoma10b2">
    <w:name w:val="Styl Základní text + Tahoma 10 b.2"/>
    <w:basedOn w:val="TextBody"/>
    <w:qFormat/>
    <w:pPr/>
    <w:rPr/>
  </w:style>
  <w:style w:type="paragraph" w:styleId="Seznamsodrkami3">
    <w:name w:val="Seznam s odrážkami 3"/>
    <w:basedOn w:val="Normal"/>
    <w:qFormat/>
    <w:pPr>
      <w:numPr>
        <w:ilvl w:val="0"/>
        <w:numId w:val="11"/>
      </w:numPr>
    </w:pPr>
    <w:rPr/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Seznamspsmeny">
    <w:name w:val="Seznam s písmeny"/>
    <w:basedOn w:val="Seznamsodrkami2"/>
    <w:qFormat/>
    <w:pPr>
      <w:numPr>
        <w:ilvl w:val="0"/>
        <w:numId w:val="10"/>
      </w:numPr>
    </w:pPr>
    <w:rPr>
      <w:bCs/>
    </w:rPr>
  </w:style>
  <w:style w:type="paragraph" w:styleId="StylSeznamsodrkamiPodtren">
    <w:name w:val="Styl Seznam s odrážkami + Podtržení"/>
    <w:basedOn w:val="Seznamsodrkami"/>
    <w:qFormat/>
    <w:pPr>
      <w:keepNext w:val="true"/>
      <w:keepLines/>
      <w:numPr>
        <w:ilvl w:val="0"/>
        <w:numId w:val="0"/>
      </w:numPr>
      <w:ind w:hanging="0"/>
    </w:pPr>
    <w:rPr>
      <w:u w:val="single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  <w:szCs w:val="20"/>
    </w:rPr>
  </w:style>
  <w:style w:type="paragraph" w:styleId="StylNadpis4zarovnnnasted">
    <w:name w:val="Styl Nadpis 4 + zarovnání na střed"/>
    <w:basedOn w:val="Heading4"/>
    <w:qFormat/>
    <w:pPr>
      <w:numPr>
        <w:ilvl w:val="0"/>
        <w:numId w:val="0"/>
      </w:numPr>
      <w:ind w:hanging="0"/>
      <w:jc w:val="center"/>
      <w:outlineLvl w:val="9"/>
    </w:pPr>
    <w:rPr>
      <w:bCs w:val="false"/>
      <w:szCs w:val="20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2">
    <w:name w:val="Základní text 2"/>
    <w:basedOn w:val="Normal"/>
    <w:qFormat/>
    <w:pPr>
      <w:spacing w:before="3480" w:after="0"/>
    </w:pPr>
    <w:rPr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Justified">
    <w:name w:val="Normal (Justified)"/>
    <w:basedOn w:val="Normal"/>
    <w:qFormat/>
    <w:pPr/>
    <w:rPr>
      <w:rFonts w:ascii="Times New Roman" w:hAnsi="Times New Roman" w:eastAsia="SimSun;宋体" w:cs="Times New Roman"/>
      <w:kern w:val="2"/>
      <w:sz w:val="24"/>
      <w:lang w:val="en-US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8:45:00Z</dcterms:created>
  <dc:creator>Sekretariát ředitele</dc:creator>
  <dc:description/>
  <cp:keywords/>
  <dc:language>en-US</dc:language>
  <cp:lastModifiedBy>Hovjacká Jana</cp:lastModifiedBy>
  <cp:lastPrinted>2026-01-22T12:53:00Z</cp:lastPrinted>
  <dcterms:modified xsi:type="dcterms:W3CDTF">2026-02-02T12:58:00Z</dcterms:modified>
  <cp:revision>4</cp:revision>
  <dc:subject/>
  <dc:title>Název normy</dc:title>
</cp:coreProperties>
</file>